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ail - an email chess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m#ma#ai#il#l [o#op#pt#ti#io#on#ns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c_#m_#a_#i_#l  program will help you play chess by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of your choice using an X interface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be able to run _#x_#b_#o_#a_#r_#d with which _#c_#m_#a_#i_#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available  by  anonymous  FTP  from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 around  the  world.  It has been tested with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3_#._#2; it may require modification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usually run cmail  without  giving  any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next sec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     Displays _#c_#m_#a_#i_#l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 Shows  the  conditions  of 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 Shows the warranty notice of the GNU General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[#[x#x]#]v#v   Provides or inhibits verbose output from _#c_#m_#a_#i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x_#b_#o_#a_#r_#d, useful for debugging. The  -#-x#xv#v  for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ibits the cmail introdu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[#[x#x]#]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 or inhibits the sending of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[#[x#x]#]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or inhibits the running of _#x_#b_#o_#a_#r_#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[#[x#x]#]r#re#eu#u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 or  inhibits  the  reuse  of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x_#b_#o_#a_#r_#d to display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e#em#ma#ai#il#l Resends the last mail message for that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ibits running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a#am#me#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gam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(#(w#w|#|b#b|#|)#)g#ga#am#me#es#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games to start as White, as Blac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. Default is 1 as white and none as bl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one  colour  is  specified 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lour is assumed. If no colou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equal  numbers  of White and Black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, with the extra game being as White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number of total gam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(#(m#me#e|#|o#op#pp#p)#) _#s_#h_#o_#r_#t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one-word alias for yourself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(#(w#w|#|b#b|#|m#my#y|#|o#op#pp#p)#)n#na#am#me#e _#f_#u_#l_#l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ull  name  of White, Black, yoursel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(#(w#w|#|b#b|#|m#my#y|#|o#op#pp#p)#)n#na#a _#n_#e_#t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ail address of  White,  Black,  yoursel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i#ir#r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in which _#c_#m_#a_#i_#l keeps its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the environment variable $CMAIL_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 that,  $CHESSDIR, $HOME/Chess or ~/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r#rc#cd#di#ir#r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in which  _#c_#m_#a_#i_#l  archive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.   Defaults   to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MAIL_ARCDIR or, in its absence, the sam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as cmail keeps its working file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a#ai#il#lp#pr#ro#og#g _#m_#a_#i_#l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used by cmail to send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defaults   to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MAIL_MAILPROG  or  failing that "/usr/ucb/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usr/ucb/mail" or "Mail". You will  need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riable if none of the above paths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a#am#me#es#sF#Fi#il#l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containing  a  list  of  games  with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.  This defaults to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$CMAIL_GAMES or failing that .cmail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l#li#ia#as#se#es#sF#Fi#il#l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containing one or more aliases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 addresses. This default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  $CMAIL_ALIASES    or    failing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mail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o#og#gF#Fi#il#l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in which to dump verbose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invoked with the -#-v#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v#ve#en#nt#t _#e_#v_#e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GN Event tag (default  "Emai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i#it#te#e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GN Site tag (default "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o#ou#un#nd#d 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GN Round tag (default "-", 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d#de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GN Mode tag (default "EM", 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T#TH#HE#ER#R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nrecognised flags will be  passed  to  _#x_#b_#o_#a_#r_#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elevant for use with _#c_#m_#a_#i_#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m#me#eD#De#el#la#ay#y (#(o#or#r -#-t#td#d)#) _#d_#e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ts  the  speed at which the mov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on start-up. It default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 $CMAIL_TIME_DELAY  if  set, and 0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C#Ch#he#es#ss#sP#Pr#ro#og#gr#ra#am#m (#(T#Tr#ru#ue#e |#| F#Fa#al#ls#se#e)#),#, o#or#r -#-[#[x#x]#]n#nc#c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False,  _#x_#b_#o_#a_#r_#d  starts  a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which  can  be used with _#c_#m_#a_#i_#l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.  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a#ar#rc#ch#hT#Ti#im#me#e (#(o#or#r -#-s#st#t)#) m#mi#in#nu#ut#te#es#s[#[:#:s#se#ec#co#o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GNU Chess to spend at most the give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ime searching for each of its mov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, GNU Chess  chooses  its  sear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 on  the  number of moves an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til the next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a#ar#rc#ch#hD#De#ep#pt#th#h (#(o#or#r -#-s#sd#d)#) n#nu#um#mb#b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GNU Chess to look ahead at  mos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when searching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 option, GNU Chess chooses it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  based  on the number of moves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maining until the next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a#av#ve#eG#Ga#am#me#eF#Fi#il#le#e (#(o#or#r -#-s#sg#gf#f)#)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, _#x_#b_#o_#a_#r_#d appends a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played to the specified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s#sa#av#ve#e o#or#r -#-a#au#ut#to#oS#Sa#av#ve#eG#Ga#am#m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is True, at the end of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x_#b_#o_#a_#r_#d prompts you for a filename  and  app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of the game to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a#av#ve#eP#Po#os#si#it#ti#io#on#nF#Fi#il#le#e (#(o#or#r -#-s#sp#pf#f)#)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 is set, _#x_#b_#o_#a_#r_#d append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reached to the specified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o#oa#ar#rd#dS#Si#iz#ze#e (#(o#or#r -#-s#si#iz#ze#e)#) (#(L#La#ar#rg#ge#e |#| M#Me#ed#di#iu#um#m |#| S#Sm#ma#al#ll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how large the board will  be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-in  piece  bitmaps will be used. 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(the default), pieces are 80x80 pixel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  board  64x64  pixels, and on a sm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x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T#TA#AR#RT#TI#IN#NG#G A#A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_#c_#m_#a_#i_#l from a shell to start a game as  whit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ening message, you will be prompted for a g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ptional -- if you simply press return,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take the form _#y_#o_#u-VS-_#o_#p_#p_#o_#n_#e_#n_#t.  You will n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hort name  of  your  opponen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 played  this  person  before,  you  will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 his/her  email  address.   _#c_#m_#a_#i_#l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_#x_#b_#o_#a_#r_#d in the background.  Make your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_#M_#a_#i_#l _#M_#o_#v_#e from the _#F_#i_#l_#e  menu.   If  all  i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m_#a_#i_#l  will  mail  a copy of the move to your oppon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_#E_#x_#i_#t without having selected _#M_#a_#i_#l _#M_#o_#v_#e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N#NS#SW#WE#ER#RI#IN#NG#G A#A M#M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receive a message from an opponen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n one of your games, simply pipe the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m_#a_#i_#l.   In  some  mailers  this is as simple as typing 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ail" when viewing the message, while in other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to  save the message to a file and do "cmail &lt;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mmand line.  In either case  _#c_#m_#a_#i_#l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ame using _#x_#b_#o_#a_#r_#d. If you didn't exit _#x_#b_#o_#a_#r_#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your first move then _#c_#m_#a_#i_#l will do its  bes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sting  _#x_#b_#o_#a_#r_#d  instead  of  starting a new on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, simply make a move and select _#M_#a_#i_#l _#M_#o_#v_#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  menu. _#c_#m_#a_#i_#l will try to use the _#x_#b_#o_#a_#r_#d that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used to display the current gam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games  can  be in progress simultaneously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active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ook at the history or explore a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 ahead,  but  you  must  return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_#x_#b_#o_#a_#r_#d will allow you to mail a move. If  you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ame's  history you must select _#R_#e_#l_#o_#a_#d _#S_#a_#m_#e _#G_#a_#m_#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F_#i_#l_#e menu to get back to the original  posi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move you want and select _#M_#a_#i_#l _#M_#o_#v_#e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you aren't ready to make a move just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either  select  _#E_#x_#i_#t  without  sending a mo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_#x_#b_#o_#a_#r_#d running until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L#LE#ET#TI#IN#NG#G A#A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_#x_#b_#o_#a_#r_#d can now  detect  checkmate  and  stale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m_#a_#i_#l  now  handles  game termination sensibly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gnation, the  _#A_#c_#t_#i_#o_#n  menu  now  allows  draw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and accepted for _#c_#m_#a_#i_#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ulti-game messages, only unfinished and just-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will be included in email  messages.  Wh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 are  finished,  they  are  archived  in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directory, and similarly in the opponent'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he pipes the final message through _#c_#m_#a_#i_#l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ncludes the date the gam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U#UL#LT#TI#I-#-G#GA#AM#ME#E M#ME#ES#SS#SA#AG#G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have a _#c_#m_#a_#i_#l message carry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This feature was implemented to handle IECG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Email Chess Group) matches, where  a  mat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s of 1 game as white and 1 as black, with move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d simultaneously. In  case  there  are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,  _#c_#m_#a_#i_#l  itself  places  no  limit  o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/white games contained in a message; however,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R#RO#OU#UB#BL#LE#E S#SH#HO#OO#O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hat a strange conjunction of cond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mean that _#c_#m_#a_#i_#l has trouble  reactiv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 _#x_#b_#o_#a_#r_#d.  If this should happen, simply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should work. If not, remove the file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_#b_#o_#a_#r_#d's  PID  (&lt;_#g_#a_#m_#e&gt;.pid)  or  use the _#-_#x_#r_#e_#u_#s_#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_#c_#m_#a_#i_#l to start a new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_#c_#m_#a_#i_#l after 2.16 no longer understand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format that _#x_#b_#o_#a_#r_#d used to use and so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rrespond with anyone us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_#c_#m_#a_#i_#l older than 2.11 do not handle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 so  multi-game  correspondence 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ponents us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#._#c_#m_#a_#i_#l_#g_#a_#m_#e_#s" contains a list  of  games  with  the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f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#._#c_#m_#a_#i_#l_#a_#l_#i_#a_#s_#e_#s"  contains one or more aliases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 R#RE#EP#PO#OR#R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promises but if you send bug repor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van.Welsh@msdw.com  I'll  do my best to fix/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m_#a_#i_#l is free software; you  can  redistribute  i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 it  under  the  terms  of  the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s published  by  the  Free  Software 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version  2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               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m_#a_#i_#l is distributed in the hope that it will  be 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WITHOUT  ANY  WARRANTY; without even the implied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ty of MERCHANTABILITY or FITNESS FOR A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.   See  the  GNU  General  Public  Licens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along with cmail; if not, write to the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Foundation, Inc., 59 Temple Place,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Evan Welsh &lt;Evan.Welsh@msdw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T#TR#RI#IB#BU#U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ck  Surry  helped with design, testing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Mann helped integrate _#c_#m_#a_#i_#l with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i_#l(1), _#p_#e_#r_#l(1), _#x_#b_#o_#a_#r_#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