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697020802"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950170098"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