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60433131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71786759"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