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TEST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tester which will read all joystick ports inclu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are available via the 4-Player adaptor which plu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lick on the close-window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assembler, using DevPa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well on my A1200 and on the A500,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1.3, 2.04 and 3.0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is addres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ichmo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d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: May 29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s thought the version published in AUI was a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heck Port 4 (port #3 ;-) properly (at all!). This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d to de-bug an older version as I lost the cod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Paul Alan Freshne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