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____        ____________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8888b      j8888b     .@88888888888888888888888b     j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888888b    j888888b    @8888888888888888888888888b   j88887   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8888888b  j88888888b   @888(                 v8888b j88887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88887v8888bj88887v8888b  `@88888888888888@.     v8888v88887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88887  v888888887  v8888b   "888888888888888@.   j8888Y8888b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88887    v8888887    v8888b_____________)88888@  j88887 v8888b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88887      v88887      v8888888888888888888888@' j88887   v8888b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88887        v887        v8888888888888888888@'  j88887     v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~~~~        ~~~~~~~~~~~~~~~~~~~     ~~~~~~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X-2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6 C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 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1.0b RELEASE AND OTHER NEWS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fixed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bugs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ing (yet)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mulated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don't work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2 Emulator Registration Form 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EMULATOR SUPPORT AND DISTRIBUTION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(BBS) in The Netherlands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(BBS) outside The Netherlands 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 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emulator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Expanded Memory Managers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M386.EXE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EMM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SHARE/FCBS=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s 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ppings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defaults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of MSX keys to the PC keyboard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key functions 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2.20 emulation  . . . . . . . . . . . . . . . . . . . . . .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booting sequence &amp; CTRL/SHIFT while booting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ing MSX-DOS from harddisk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s: DRIVES.TBL 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 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 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 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switch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MegaROMs to files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other ROM (files)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DUMP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2DS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OOT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M.BAS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ROM.EXE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 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FEATURES 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TEN FOUND IN MSX-2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 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 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ditor'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ic 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BASIC Statements 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  . . . . . . . . . . .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en a VERY  long time since you heard from us.  Many o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 via E-mail, netmail and we even received tons of snail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trying to write as much of you  back but don't get mad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  and didn't/don't receive  a reply. Unfortunatly  I (Al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  lost the major  part of the  mail archive I was  keeping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ave  written me via E-mail of Fidonet. Sorry if you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ans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s... here's the product many of you have been waiting for f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we hope :-).  It still isn't what  we want but be put  asid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ionist attitude  and are  releasing another  beta ver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blic release (0.99b1) contained some very annoying bugs. W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them quite fast but then  everything got jammed becaus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us got  involved in  various VERY  time consuming  projects, jo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, etc.  The emulator is  still a hobby  project after all. 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gram on it but unfortunatly we have very littl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. This version shows what we've been up to. We've written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in the last year that we were busy writing code when we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Many  of the code written has  been thrown away. Th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for the  video code. To get some speed out  of the MSX-2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any hours have been  spend of thinking, eating and dr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screen. Also some parts have been partly or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to allow for more flexible support of var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the product you now have is what you expected and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nswer to  any response we will get. Please  use the msx@bnc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 if possible. The other E-mail and Fidonet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tx from Groningen (emulator city), The Netherl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 (aka app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Ke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1.0b RELEASE AND OTHER NE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eived tons of mail from all over the world and it's nice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extra FTP/FSP/WWW-sites, BBS's  appeared. We try to re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il we receive but it's possible that we missed some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or didn't have the time to  reply. We can't send you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any other (c)opyrighted program so please don't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 ROM files: we pestered ASCII with  mail and E-Mail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 other channels  for  information  but we  still  haven't g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distribute the 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anged some things regarding registering the emulator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won't send you a laser  printed bound manual because there w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confusion about it (what version, how many) and the pr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m overseas are much to steep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re's no  difference anymore  between a  shareware and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This caused a lot of confusion too and since we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on getting  rich on this product there's now  only o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 of you that think we're a  commercial company an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ig  time project: we're just  three guys programming on  a hob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registration is merely a token of appreciation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 to compensate  for the  expenses we  made on 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We're NOT making any profit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code  took a lot of  time to write.  Many method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and  many weren't  fast enough  or lacked features.  We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your VGA card or VESA BIOS and we hope that it work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ards available. We have tested it on some cards (ET4000, Tr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 and Diamond) but  we can't  test it  on all  possibl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nother reason to release this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emulation  is becoming better and better, but we still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ding for  wave table soundcards (like GUS) if  we can't bo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oroughly  experimented with  and studied  DOS 2.xx  emu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o  drop  it.  There's  a  simple  and  restricted  DOS 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The  problems are  all  relates to  technical 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It basically  comes  down  to this:  whatever  DOS 2.xx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e would emulate (DOS  2.20, DOS 2.3x, BERT, other MSX-SC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 still  a limit  in the  diskROM  code of  16 bits  for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.  If the  sector  size stays  512  bytes (it  is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e  know) then there is a 32Mb  maximum of a part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mply that you have to dedicate (or at least create)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Mb  partition(s) of  your harddisk  to the  MSX emulator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would be a 32Mb file on the hard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 current code  already  supports harddisks  (in fact: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using INT 021h (also  CD-ROM drives, high density disk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) we decided to drop the research and development on DOS  2.x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interface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simple DOS 2.20 emulation only works with DOS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s and on disk drives. The last  restriction is a result of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ROMs themselves that can only operate via the sector I/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iginal diskROM (you need this one too for DOS 2.20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We've fixed a LOT of bugs and we didn't keep an exhaustive lo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did or didn't (sorry :-( so this list is far from complet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eived a lot of bug reports on especially F1 Spirit that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like it  should. When we  fixed this bug  it did work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probably suffered from this bug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ntained two wrong memory referencing instructions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ulation code to write in MSX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d some  very unpredictable  and  confusing results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didn't suffer from the problem.  Some did, but not alw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didn't get any program running at all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some programs working like Riverraid and Zo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emulation of Z80A IM 2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ird timing problems on fast machines (80486DX2-66, Pentium)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fast machines the  MSX (without /T)  wasn't running  at 100%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rites appearing  in the  corner regions of  the screen  whil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are now go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error handling at startu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keyboard handling. E.g. CapsLo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some more inofficial Z80A instructions. We now think we'v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 all (or at least nearly all of them :-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UMP.COM now works correctly with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program to  fetch ROM files. the GETROM.BAS  program still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bl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card  detection routines  turned the CD-ROM  drive LED  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oundcard with a CD-ROM connected to it. Probably fix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 print routines  and detection  for  running PRINT.COM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ing a LOAD ""  in BASIC on a directory would  caus the emul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up. This is in fact a MS-DOS bug but we worked around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 routines fixed and re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mized some code for 80486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 lot mo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ephone number of main support BBS and E-mail address have chang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2 emulation (that's a huge one !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'Sony' and 'Philips' memory/slot layouts selectable: /S swit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C now both in slot 1 and 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2.20 emulation.  BUT: only with DOS 2.20 ROMs and only on 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 swit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keypad (not on all MSX keyboards) emulation via numerical keyp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ating NumLock  with the  [NumLock] key  enables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(and disables the MSX keypad emulation for 8, 6, 2,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keyboards don't  support pressing two or more  (cursor) key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This is  very irritating in games when two or mor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pressed at once. Activating NumLock and us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the numerical keypad fixes thi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w speed LED now on ScrollLock L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[Pause] key now stops the emulator temporarily (pause).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use] again resumes i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ight speedup of megaROM emul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dated documentation. More addresses, BBS's,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commandline switch /P, /5, /N, /G and /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shift-alt you can make a screendump to MSX2PICT.BMP 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people had problems with their VGA card: with the new /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andard VGA modes are us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the /W command line option you can save PSG-music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are coming up soon. This fileformat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Marat F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the /I command line option you can use .DDI files as drive A: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y pressing Shift and Alt, a screendump is made (MSX2PICT.BMP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in the 256/512 resolution modes (NOT with the /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DOS valid device names like CON,  PRN, AUX, etc is not tr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in high level disk I/O mode. Do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nam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mulator will dump &lt;filename&gt; to stdout of DO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's possible that  the diskdrive rotation speed has  to be adj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disk formats in low level disk I/O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ALLO  does  not   return  ALL  parameters  (impossible   in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ow  level disk I/O  routines have been optimized  to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ectors at a time. It's possible  that this doesn't work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-es.  We've had  this experience  with  another program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n this if you have any probl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old  konami's such as tennis  and hypersports act  real sl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ro-screen but do work when you wait for the gam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g in VDP copy-commands (sometimes the requested data is not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ing (y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ouse emulation still doesn't  work. We've tried several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did work for programs that seem to do the same thing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does, but others (like EASE) don'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've  tried several methods the current method does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. We will fix this la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keyboard is fixed on a international or USA keyboard layou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gnified sprites (bit 0 in VDP register 1) not implement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 emulation is not completely finished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SG envelopes won't work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omplete MSX-AUDIO/Philips Music Module support (no sample-ram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C emulation doesn't support samples and it doesn't sound lik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 support not finished ye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rites in screen 6 and 7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0 bits 0-4 : fifth/ninth sprite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4 bits 0 to 5 (joystick/mous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5 bits 5 &amp; 4 (puls 1, puls 2: joystick/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mulated (mostly because it's not necessary/usefu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PI-poort &amp;HAB is  not emulated (no use to emulate: can't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X architect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1 bit 7,6 (FL,LPS): lightp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2 bit 1 (EO): display field fla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3,4,5,6: sprite collision location, lightp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8 bit 7,6,4,0 (MS,LP,CB,BW): color-bus setting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9 bit 5,4,3,2,1,0 (S1,S0,IL,EO,NT,DC): various setting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18: display adjust regis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19 does not work in screen 0,1,2 and 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ware tile function (sprites/background in screen 6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 register 7  bit 7,6  (port-direction (CAN'T  be changed  in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4 bit 6 (keyboard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5 bit 7 (kana l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pe support is not working properly because of new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don't work properly (yet) as we know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manbow    : weird   behaviour.   There   are   more   than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screen-points on the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er         : garbage on the screen (VDP copy-command bu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ball        : pitcher-sprites are not displayed correct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ing's Valley 2 : crashes during g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kn. reality   : problems with split-screen emul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este          : crash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emaster      : crash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dback        : garbage on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ld Golf II   : garbag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MSX-2 emulator" and  "The MSX-2 emulator package" refer  t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official MSX-2 emulator ShareWar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LES.DOC for a detailed description of the files in the pack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COMPLETE MSX-2  emulator package  (as listed  in FILES.DOC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 1996  by the  CJS  and  may  be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concept provided  no fee  is charged  and the  pack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2 emulator may only be used in accordance with the term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in no way responsible for any damage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caused by the (use of the) MSX-2 emulator pack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MSX-2 emulator  package  is  distributed  under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which  means  that  you   are  only  entitled  t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shareware version  for a trial period of  7 day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iod you MUST register  the MSX-2 emulator. For detail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see HOW TO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 will violate federal laws if you  won't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rm and that  the support  for the  MSX-2 emulator 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f you register !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s are valid  for the current and any  futur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SX-2  emulator  subject to  any  special  licensing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not  obligated to provide future  versions of or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-2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-engineering  and/or  modifying  of  the  MSX-2  emul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prohibi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is strictly  prohibited to  include the MSX-2  emulator in o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a software library  which is distributed for  mon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permission of the CJ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re respective hold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2 emulator may not be used in any unlawful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at least have following  files. If not stop now 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 of the MSX emulator (read below for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TBL      Drive  mappings file (check it out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ul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PAK        Digitized background image for the CTRL-BREA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2.EXE        MSX-2 emulato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2EMUL.DOC    Documentation for the MSX-2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BOOT.COM     Fix boot sector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DUMP.COM     Dump raw images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  New features, missing features,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ROM.EXE    Split ROM files into 8Kb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2DS.COM       Fix single sided  (360Kb) 3.5" disks to  read/writ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Registration form: print it and fill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NL       Dutch manual (sh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DOC    Common problems &amp;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DOC       File with listing  of the files in  the MSX-2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OM.BAS      Copy ROMs from real MSX(-2) to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-2  emulator is  ShareWare.  As  can be  read  in 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you have to register the emulator if you're  using it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 days trial period. We won't get rich by you registering, 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us repay the investments in MSX and other hardware we've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the MSX emulator. The MSX-2 emulator  cost us about fou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  really complete. Consider  (besided the  other reasons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a token of appreciation for our work and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 to work on more features and possibl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50 (Dutch guilders) or $30 (U.S. dollars) or equivalent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 MSX-2 emulator that is used (see LICENSE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ques and money orders should be made payabl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 include either  a InterNet  or FidoNet  E-Mail address 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, self-addressed envelope so that receipt of your payme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knowledg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the registration form on the next page (or use REGISTER.FRM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out correctly. Send the form and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bank giro number 7216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=== MSX-2 Emulator Registration Form ===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ame and Company Name have a maximum length of 50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ax. 50 chars and Company Name max 5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number(s)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(InterNet/FidoNet) Address(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latest version of the emulato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enclosed _______, for 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're an indivual (not a company) leave this 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EMULATOR SUPPORT AND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shareware version of the MSX-2 emulator is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r main support BBS and Internet  site (see below) and we wi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new versions as wid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upport BB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soft/PROGRAMMER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: Albert Siers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1)50-5718269 (upto 28800b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ch readers : 050-5718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: msx@bnc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please try  to use this  address. The second E-mail 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Fidonet  address  is  check  less frequently  and  they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: appie@prgbbs.idn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W     : http://msx.bnc.nl/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    : ftp://msx.bnc.nl/pub/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 at 2:282/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nailmail addres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WHERE TO GET MSX SOFTWARE AND INFORM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still  very small.  We  intend to  expand it 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ut we need  your help on that. So if you  have a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SX, InterNet addresses, Computerclub addresses, etc.: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) in The Netherl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efSoft (sysop: Ruud Doe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760-76914 (for Dutch readers: 04760-769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4/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net  : 80:8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BBS Hack Track (sysop: Wiebe Weika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: 21:00-09:00 C.E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340-33729 (for Dutch readers: 08340-3372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es sysop: wiebe@stack.urc.tue.n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owner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Waterland (sysop: Joop Stokv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990-40202 (for Dutch readers: 02990-402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ami Beach BBS (sysop:  Robert Bleu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0-732083 (for Dutch readers: 080-73208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3/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.S. BBS Jos-Tel (sysop: Jos de.Bo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149-1837 (for Dutch readers: 05149-183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500/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va BBS (sysop: Bert Kraaijenhag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38-220722 (for Ducth readers: 038-2207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MF #1 (sysop: Roald Ander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3-5848741 (for Dutch readers: 023-584874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of sysop: v942245@si.hhs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nrise BBS (sysop: Haiko de Bo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126-3458 (for Dutch readers: 05126-34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Games BBS (sysop: 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12-640358 (for Dutch readers: 0412-6403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Drome     (sysop: Roderik Mu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1859-13957 (for Dutch readers: 01859-1395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0-9600 Bps, V42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sysop: roderik@rip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FE (sysop: Ramond de Vre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3-6387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2:284/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) outside The Netherl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us MSX BBS (SPAIN, sysop: Angel Cor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4-3-4252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343/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X (BRAZIL, sysop: Raphael Silv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 : +55-71-359-46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2 : +55-71-359-22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4:807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MELO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81Spanish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501-26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PANIA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3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663-63-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PIRITU NAVID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15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693-02-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 CALAVERA FEL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813-81-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.funet.fi (A.K.A. ftp.funet.f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onymous FTP. See directory /pub/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SP (port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tp-by-mail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anonymous FT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TP to nic.funet.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gin as ftp or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ly your e-mail address a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ail to majordomo@stack.urc.tue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entry (possible not working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to msx-request@stack.urc.tue.nl with help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 WWW (World Wide Web)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tp://www.stack.urc.tue.nl/~w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WW (World Wide Web) 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tp://www.cs.umd.edu/users/fms/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.comp.msx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.sys.msx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aph.irkutsk.su or 193.124.118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onymous 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SP (connectionless FTP) on port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oleg@riaph.irkutsk.su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tp://ftp.saitama-u.ac.jp/pub/ms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.028 Dutch FidoNet echomail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.MSX Russian FidoNet echomai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Vladimir Rybinsky (2:5020/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Club Drechtst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wo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fo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Th. Meij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genburg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28 DR  Dordre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 078-146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&amp; PC Computer Club Nijm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hird (3) saturday of the month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jkgebouw VillaNov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e van Hezewijkstraa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ud Ble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merlingh Onnesstraat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33 HK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 080-558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GG west brabant (C. Hopstak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jnboomstra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31 AT Oudenbo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01652-124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urant "de Beu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ukenlaa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denbo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1652-14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 &amp; latest MSX soft-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0 AD Wor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: sboer@econ.vu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Avengers Doetinc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08346-62603 for information (Ton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elbourne MSX-Spectravideo Computer User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monthly (about  10 active members?) with a  range of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V328, SV738, Pioneer PX7  (we have members interested in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ing) and  several MSX2  computers. In addition  we get  som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  that sneak  in.  Interests  range  from  game  play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tics,   Video production,  Science fiction, the  meaning of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to relax for an afternoon. We  keep a Library of MSX and S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and bo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Half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61 3 357 2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61 3 359 08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J.Halford@BoM.GOV.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Shawlands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burn South 3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uterclub Limburg AST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hird (3) sunday of the month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AS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hstraat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t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 +31-46-744877 (vo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E-Mail: 2:284/311.8 (Ruud van den B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68000@p8.f311.n284.z2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o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C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: Aktu Publications b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bus 25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CM Amster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020-6242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020-6240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: Frank H. Druij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-Gravendijkwal 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21 EA Rotter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010-42542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010-47688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tions: 8 editions, Hfl. 60, or 1200 Bfr, disks Hfl. 149,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Bf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  you can reach us on  monday, wednesday or fri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:00 tot 15:00 on 020-63900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Arjan Steenbergen at 2:285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nrise diskmagaz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sboer@econ.vu.nl (see also 'Club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niels.hamelink@prgbbs.idn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ip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Chat is  the official magazine  of the 'MSX LINK'  Compu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of  England.   They  give  out  a   magazine  (6/year)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is magazine and how to subscribe (low budget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http://www.stack.urc.tue.nl/~wiebe/msxlink  (also  some 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in:       co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/Feb        6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/Apr        4.50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/Jun        3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y/Aug       1.50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cheques payable to MSX 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ccount is with the TSB, Westgate, Peterbo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-72-16 614742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MSXrlee@dds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Mai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c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bo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7 3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SW-Magazine (MSX-NB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: Molenweg 17, 5342 TA Oss, 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: (+31) (0)4120-30653 (Mari van den Broe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: h.maas@hsbos.nl (Erik Ma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X-Net     : 80:80/115 (Erik Maa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M Diskmagaz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v942245@si.hhs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ald And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Sparrenlaan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1 CK Bennebro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F #1 (supports ROM) Tel: +31-2502-47879 (300-14k4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we  STRONGLY  recommend  that  you  read  the  re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here's a quick list of useful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MSX ROMs with GETROM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 used in previous versions of the emulator can be us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2 ROMs can also be us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 sure  that you have  installed a EMS  manager like EMM386.EX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.  We advice  you to  read "Notes  on Expanded  Memory Manag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 low speed 'LED'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  Select SONY memory/slot lay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2  MSX-DOS 2.20 emulation using DOS220-?.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Px Connect MSX printer to PC port (x=1, 2 or 3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5  No fifth/ninth sprite flicker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N  No sound emulation (silent 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G  Undocumented featu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Y  Dynamic screen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/Special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keys like MSX keybo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hifted               F1-F5 MSX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F1 to F5          F6-F10 MSX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Down             MSX SELECT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/CTRL-BREAK          MSX STOP/CTRL-STOP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End                  MSX GRAPH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Up               MSX CODE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          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            The same but reloads ROMs, cleans MSX RA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            Exit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            Invokes the menu (see "CTRL-BREAK MENU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Pause the emulator. Press again to resu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                   Enable cursor  key emulation  o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386 CPU (or 80486 or Pentium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-DOS 3.xx or hig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Expanded Memory  Manager like EMM386.EXE  or QEMM or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wih at least 384Kb free EMS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erVGA compatible display adap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diskdrive or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Lib or compatible soundcards (including SoundBlast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via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t least a 40Mhz  80386-DX to get the MSX-1 video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eed as a real MSX. For MSX-2 video it's probably bes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86DX at 66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emulator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pack all the files in a directory (you probably already did tha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 ROM fil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DRIVES.TB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sure you have a EMS driver (like EMM386.EXE or QEMM) run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m to your system  setup (see also  "Notes on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 needs the ROMs (Read Only  Memory)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to  work. The Basic I/O  System (BIOS), MSX-BASIC  and disk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 those  ROMs. Because  these ROMs  are (c)  Copyrighted 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ill)  have no  license for  the distribution  of the  ROM we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 ROM files with  the MSX-2 emulator package  (rumou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at some BBS's do distribute the ROM files, even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If you already have the ROM files for older versions of  the MSX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 there's no need to get new ROM files. You do howev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MSX-2 ROMs to get the MSX-2 par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wever wrote a MSX-BASIC program that you can use to 'extract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files from a MSX machine.  For the BIOS and MSX-BASIC you can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use MSX-2 ROMs.  To get the  ROM files simply  run GETROM.B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SX and  copy the  files in  the same  directory where  MSX2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meaning   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 ============= 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IOS.ROM   MSX BIOS      (MSX-1 or MSX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ASIC.ROM  MSX BASIC     (MSX-1 or MSX-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SUB.ROM   MSX-2 SUBROM  (MSX2, only for MSX-2 emu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DISK.ROM   MSX DISKROM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2.20 support you also need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0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1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2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3.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DRIVES.TBL (see "DISK EMULATION").  DRIVES.TBL is a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 be edited  with e.g. EDIT.COM  and contains 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for the MSX emulator 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          [+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+Return] indicates pressing Return/Enter after typing MS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emulator complains  that not  all ROMs  could be  loaded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right away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only  won't work  at all if  MSXBIOS.ROM and/or  MSXBASIC.RO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using MSX-2 ROMs MSX2SUB must be present. When using MSX-1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SUB.ROM is not necessary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ISK.ROM isn't necessary but the  emulator will be quite 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it (no disk suppo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format for starting the MSX-2 emul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 [/?|D|Rx|V|Mp|Px|B|T|E|L|S|2|5|N|G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 specify the size of the  memory mapper (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in your emulated MS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an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128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256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512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1024 Kb (1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2048 Kb (2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4096 Kb (4 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less free EMS then the specified size  reques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will  adjust the  memory mapper size  down to 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 fit in the free EMS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256 Kb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MSX emulator starts at 100% MSX speed. Using /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tart the emulator in (T)op-speed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s the low speed  'LED'. This LED is the  ScrollLock 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keyboard  and is lit  when the emulator is  probably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normal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  Select SONY memory/slot layout (see SLOT (MEMORY) LAYOU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2  MSX-DOS  2.20  emulation  using  DOS220-?.ROM  files  (se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 for detail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Px Connect MSX printer to PC port 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an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PT1  (I/O address 0278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PT2  (I/O address 0378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LPT3  (I/O address 03BCh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5  No fifth/ninth sprite flicker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N  No sound emulation (silent 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G  Undocumented featu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Y  Dynamic screen 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lower  computers the  video emulation will  take up  s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t'll  slow down  the MSX emulation  below 100%.  The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 able to detect this  and can on  some computers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'problem' by skipping some  screen updates. By defaul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turned  off. You can  turn it on  with /Y. Top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/T) automatically disables the dynamic screen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Expanded Memory Manag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that the MSX-2 emulator works use EMM386.EXE (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) or QEMM (from Quarterdeck). We've tested these on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MM386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hime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EMM386.EXE 4096 FRAME=E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  is the  MS-DOS system  directory where HIMEM.SYS  and EMM38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If MS-DOS isn't installed in this directory on your syste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4096  parameter of EMM386.EXE is  the amount of EMS  mem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to install. Set it as hig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qemm\qemm386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  is the  directory where  you've installed  QEMM. If  QEMM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is directory on your system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1)  _NEVER_ install HIMEM.SYS  and QEMM together and  _ALWAYS_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=HIGH after device=\qemm\qemm386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Don't use  the STEALTH features  of QEMM 7.xx: remove  the 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SHARE/FCBS=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 using SHARE check  out your  CONFIG.SYS file for  the FCB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FCBS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S=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x parameter in your CONFIG.SYS is  less then 4 make i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r delete  the FCBS= statement. Failure  to do so will 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o act strange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pp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allows you to map any MS-DOS supported drive to a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You  can't  map one  MS-DOS  drive to  two  MSX drives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S-DOS drives  to one MSX drive,  but you can map  e.g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rive B: to  MSX drive A: and MS-DOS drive C:  to MSX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only  map one  MSX drive  the MSX  disk system  will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 B: (see "MSX booting sequence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mappings  are in  DRIVES.TBL (a  plain ASCII file)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X drive&gt;=&lt;PC 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B   ;MSX drive A: is PC drive B: (floppy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C   ;MSX drive B: is PC drive C: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pp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BREAK in the emulator will invoke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hange some emulato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a  digitized image on  the background and button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eground. The  yellow  (highlighted)  options  are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Pressing  one of  the red  letters  in a  button  toggl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next release  there will be  more options. At  the momen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 Topspeed or 100% MSX speed (default: depends on the /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   Sound ON/OFF (default: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   LDIR fast/slow (default: S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is  a Z80A block  move command. The  slow mode checks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 overwrites  ROM  or  memory  mapped  I/O  while  the 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doesn'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ograms won't LDIR to ROM and/or memory  mapped I/O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ed up the emulation somewhat by setting this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  Disk mode: low level/high level (default: depends on /D swi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  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to MS-DOS (like 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MSX (like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emulator uses a the layout of a International (USA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of MSX keys to the PC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  keyboard is  pretty much  the  same as  the  conventional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re  are however some  MSX keys that  had to be 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 on the PC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10 function keys are  grouped in 5  keys. 'unshifted' the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5. Pressing SHIFT together with a  function key (F1 to F5)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F6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function in MSX-BASIC but is used by som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SELECT can be  found 'under' the  GRAY PageDow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together with another key gives one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graphical characters like a smiling face or a li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GRAPH can  be found 'under'  the GRAY End 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 together with another gives one  of the 'foreig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ike a french '�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mulator CODE can be  found 'under' the GRAY PageUp key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/CTRL-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 act like BREAK  and CTRL-BREAK. For  programming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put them in the emulator  under the SCROLL LOCK key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LOCK is  like  pressing STOP.  When you  e.g.  LIST a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e output stops until you press STOP (SCROLL LOCK)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 and STOP (SCROLL LOCK) together results in e.g.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REAKing) of a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erical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MSX  keyboards have  a  numerical  keypad.  The  MSX  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this too via the numerical keypad on the PC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NumLock] disables the emulation of the 8, 6, 2 and  4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keypad but enables emulation of cursor keys with thes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keyboards don't  support pressing two or more  (cursor) key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This is very irritating in games when two or more 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pressed  at once. Activating NumLock and us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the numerical keypad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Reboots the MSX but cleans memory mapper RAM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rogram keeps coming back after CTRL-ALT-DEL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Immediatly exits back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Invokes the menu (see "CTRL-BREAK MENU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Pause the emulator. Press again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 emulation in  the MSX emulator  is a  very complex 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you  as the  user won't  notice that  (we hope  :-). We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have to bother you with som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nd low level disk I/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des of disk operation: high level and low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 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 support  for  EVERY  disk  related  device  MS-DOS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rough interrupt 021h)  including hard disks, high  density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CD-ROM drives, network drives, SCSI driv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outines  don't know anything  about sectors and  tracks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on the file-level:  opening a file,  reading it, etc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flexible but it  has one disadventage: there are  som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s not  supported by  MS-DOS. When trying  to e.g. op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 lower level  routines in  MS-DOS try  to read  sec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. Hence the second oper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w-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ovides  the MSX disk  system with routines for 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sectors, formatting  a disk, etc. Since the  MSX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X-DOS 1.0) is somewhat  limited and has no support for  e.g.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you won't be  able to use them  in low level mode. But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ossible to  use disks  that  MS-DOS doesn't  support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sector I/O  ourselves. One example of a  not support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3.5" single sided (media ID: F8) 360Kb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defaults  to high level disk  I/O when it starts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at by  using the /D command  line switch or the _LO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IGH MSX BASIC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 be used in MSX-DISKBASIC. Instea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_CD/_MD/_RD MSX emulator BA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20 emu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 the first MSX disk system (MSXDOS 1. NB: 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lone MSX-DOS)  was somewhat limited.  It couldn't e.g.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and didn't  support MSX-2  memory  mapper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lease, DOS 2, fixed that. It still  doesn't contain c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larger harddisks then  32Mb and high density  drive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more and due to  technical considerations we don't emul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 DOS 2  versions (see REGARDING  THE 0.99b3 RELEASE 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or detai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did however  manage to get  DOS 2.20  to work. It  is unfortun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disk  drives. The  reason  for this  is that  it 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ROM  for sector I/O  routines and this implies  low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/O. Furthermore:  you can only use  DOS 2.20 ROMs. We  tri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1 ROMs but we couldn't get them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n't  include a  program to  fetch  the ROMs  to avoid  a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 about it. We  left the feature  in the  code though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 someone finds it  usefull. If you've  got DOS 2.20 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erate to try this feature and you don't know how to fetch the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booting sequence &amp; CTRL/SHIFT while b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SX boots it first reads sector 0 of  drive A: (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rive A: of your PC !).  If it succeeds it loads it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  code there. If  it fails  it jumps  to MSX-BASIC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 load AUTOEXEC.BAS.  If this fails  too MSX-BASIC 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in which you can enter MSX-BASIC commands and/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iskROM  tries to read sector  0 it scans the  keybo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and CTRL keys.If SHIFT is pressed the MSX will  not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system and go to MSX "cassette"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TRL is pressed it disables the phantom drive if there is o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some memory. A phantom drive is a second drive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copying files  from one disk  to another on  systems with only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MS-DOS  creates one  too  if  you only  have  one  driv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second drive (B:) you'll get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disk for drive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only map  1 MSX drive (see  "Drive mappings: DRIVES.TBL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 about drive mappings) the MSX  disk system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e. Pressing CTRL until after a BEEP is heard will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. If you have mapped  more then one MSX drive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 and CTRL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checked the SHIFT and CTRL keys the diskROM sounds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s boot  sequence mentioned at the start  of this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o press (and  hold down) the  SHIFT or CTRL key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you can release the key after you heard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When booting from  a floppy disk  make sure the  disk has a  M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sector. MS-DOS formatted disks  will cause the MSX to 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tries to execute the bootstrap code (which is 80x86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Z80 c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MSX-DOS from hard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ading  sector  0 (the  boot sector)  of drive  A:  fails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/B command line switch, the emulator will return a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boot  sector  to the  diskROM.  If  you also  have  MSXDOS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in the  MSX  emulator directory  the  emulator will 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. This allows you to boot MSX-DOS from your hard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wever only works if the drive on which MSX2.EXE, MSXDOS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reside is mapped to a MSX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ppings: DRIVES.TB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allows you to map any MS-DOS supported drive to a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See the section "CONFIGURATION PROGRAM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supports all known MSX  type floppy disks.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ed by MS-DOS can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illustrates the disk types supported. I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s displayed when formatting  a floppy disk (e.g. CALL FORM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code,  if it can be  used in high/level disk I/O  and it'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n the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a for forma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= Single Sided (1 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= Double Sided (2 he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  = x sectors per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T = yy tracks per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oice � ID � MS-DOS � Used as MSX floppy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S,9S,80T  � F8 �   NO   � 36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DS,9S,80T  � F9 �  YES   � 72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SS,8S,80T  � FA �   NO   � 32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DS,8S,80T  � FB �   NO   � 640Kb 3.5" (5.25" ?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SS,9S,40T  � FC �  YES   � 18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DS,9S,40T  � FD �  YES   � 3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SS,8S,40T  � FE �  YES   � 1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DS,8S,40T  � FF �  YES   � 320Kb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Although  the  size  (3.5"/5.25")  of the  floppy  disks  us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 the table you're not  forced to use the  same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.g. format a 1.2Mb (high density) 5.25" disk  wit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720Kb 3.5", or a 3.5" disk with form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 emulator has some  extra BASIC commands  that can be 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LL (or the underscore: _) and the command. If command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hen using variables is allowed too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="\MSX\G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HDIR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ow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igh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DRIVE("d:") or _CHDRV("d: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default drive to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DRIVE("B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CD("directory") or _CH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_CD("\MSX\PROG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D("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MD("directory") or _MK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MD("\PRO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RD("directory") or _RM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RD("\PRO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be used in MSX-DISKBASIC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\MSX\APPS\MYPROG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_NOT_ allowed. Instead use the extra _CD/_MD/_RD MSX emulato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The _CD, _MD and _RD commands can only be used in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irectory related  MSX BASIC commands we've implemen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to be able to  change, create and remove directories in  MSX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n MSX-DOS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extra MSX-DOS 'commands'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CD \MSX\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se commands can only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 this: when you type  a command in MSX-DOS  it'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by using  a system call "FINDFIRST". We let it  do it's jo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returns with an error we check if the command was  CD, MD or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  we execute  that command. But  the FINDFIRST  still retur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otherwise MSX-DOS thinks there really is e.g. a CD.???)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commands all  return with a 'Bad command or  filename'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ing the directory related enhancements is a set of system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use as a  programmer. These calls are  only vali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, they don't work on real MSX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(extra) system cal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: chang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 : creat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 : remov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WD :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accessed using the BDOS call 011h (11 HEX): FIND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the drive field in the FCB to 0FF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 the filename to  one of the  commands. Pad out  to 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l the first two bytes of  the extension with an address (for  C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and RD  it's the address of the ASCIIZ  or 0-terminat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for PWD it's a 64 byte buffer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CD (MD and RD are alike):     Example for PW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,#11                                  LD C,#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DE,FCB                                 LD DE,F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#F37D                                CALL #F37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             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DB #HFF                               FCB DB #H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"CD      "                             DM "PWD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BUF                                    DW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28                                     D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 DM "\MSX\PROGS"                       BUF DS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� A BDOS  entry is  located at address  5 in MSX-DOS  otherwi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7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commands can only be used in high level disk I/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Konami SCC soundchip (normally only found  in Konami MegaRO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emulated when MegaROM emulation is _NOT_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d the megaROM emulation because we have some Konami Mega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Nemesis 2 &amp; 3, Salamander,  etc) that we would like to  us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y our  MSX machines die. These MegaROMs  are cartrid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put  in the  MSX  cartridge slot.  Since the  emulator 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t emulates the megaROMs by loading them into the PC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mulating the hardware in the cartridge. This hardware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mapper and optional a soundchip (SC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gaROM  memory mapper  maps the  8Kb ROM  pages in  the cart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talling mostly 128  or 256Kb) to MSX  pages 1 and 2  (addres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0h-0BFFF = 4 8Kb pages = 32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command line swit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aving all those 8b pages to  seperate files they can be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with the /E command line switc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 a 8 character filename optionally  pre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c:\mega\sala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don't  put any  blanks  (spaces,  TABs, etc)  berween  /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like this the emulator will check for SALAMAND.0??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:\MEGA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(.0??)  consist of the part number  in hex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00. If a megaROM has  256Kb it has 32 8Kb page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32 files starting at &lt;file&gt;.000 and ending at &lt;file&gt;.0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  used for  emulation MegaROMs is  quite slow. 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 486 DX-40) it'll probably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egaROMs to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files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rn on your computer without the cartridg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n BASIC insert the cartridge in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it  many times and  it never fails.  You only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 the cartridge goes straight into the slot and that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Inserting  a  cartridge  while  the  MSX computer  is  on 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 without risks and  we can't take  any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6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7,&amp;H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C00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A8,(INP(&amp;HA8) AND &amp;B11001111) OR &amp;B000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put  the cartridge in slot 1 for some reaso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00000 is slot 0  (kinda stupid: no OR needed actually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10000 (like now) is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00000 is slo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10000 is slo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 the size  of the  megaROM. If  it's 128Kb  you've got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If it's 256 Kb you've got  32 parts, etc. The NR variabl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(see below) has to be  adjusted to this value. It ha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ages minus 1 (in  the listing below there would b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: a 128Kb megaRO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NR=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FOR I=0 TO N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POKE &amp;H8000,I:POKE &amp;H9000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SAVE "MEGAROM."+RIGHT$("000"+HEX$(I),3),&amp;H8000,&amp;H9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hoose your own  filename. In the listing abov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, but you can make  it anything you like as long as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8 characters and there's .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MegaROM saved with the above listing you coul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mega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 there's no other  file with the  same name in 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only be the &lt;file&gt;.0?? files with the name &lt;file&gt;. E.g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aved  the ROM to  the files MEGAROM.0??  be sure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.BAS, MEGAROM.LDR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ther ROM (fil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can also be  used to load a arbitrary 16Kb or  32Kb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 the ROM is  split up into 8Kb  parts and a 7  bytes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ents  not important) is preceeding the file data you ca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ROM.EXE program  let's you split  up files  in 8Kb par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e.g. a ROM saved to a 16Kb file (about 16384 bytes in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PLITROM.EXE to chop it up into 2 8Kb files. Be  su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oesn't exist  when  you  use the  /E  switch or  otherwi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hinks there are 3 parts instead of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 done with 32Kb ROMs. If you've got  e.g. 2 16Kb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p  them up into 4  8Kb files, make sure  there numbered from 0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(where part 000 is the first 8Kb of the first 16Kb file and 0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8Kb of the second 16K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 dedicated to some notes  that don't belong to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sections  but can  be  of  concern when  you  use  the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 level disk I/O and devic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.g.  CON, AUX,  LPT, etc  in high  level disk  I/O mo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strange effects. It's extremly difficult (impossible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is to work properly so we didn'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"file" TO "C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mess up the screen for a  while in high 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ashes when booting: the boot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formatted in  MS-DOS have  a different  boot sector  then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 The  file system is compatible,  but the bootstrap  co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formatted boot  sector is  80x86 code while  the MSX has  Z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re. When  you try  to boot  a MS-DOS 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 the MSX will probably  crash. Use MSXBOOT.COM or _FORM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matting/Using 1.44Mb disks at 72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over the second hole in the disk (opposite to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). Use e.g. 5.25" write protect st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P/M from RVS Daten Technik for VG82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P/M operating  system is  not  written very  open mind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you have  a VG8235  or compatible  memory layout. 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ve more then 128Kb memory mapper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un it use the /D and /R1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["filenam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listing of files  on the current disk.  Using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list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arameter, e.g. FILES  "*.BAS" lists only specifi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s like DIR in MS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used file extens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S  (or no extension) BASIC programs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R  (mostly BASIC) loader of a program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  BINary file: executable Z80 code. Use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   BLoadable fil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L   Machine Languag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M  MSX-DOS program. Can probably only be executed in MSX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  MSX-DOS batch program. Can only be executed in MSX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KE -1,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-1,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SX-2  machines have another  layout then most  MSX-1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true for the MSX emulator. Some programs however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MSX-1 layout. If a program crashes try, before lo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POKE -1,170  if you didn't use the /S switch or POKE -1,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["fil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UN will execute the current BASIC program in memory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 will execute a MSX-BASIC program on disk (or cass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UN "LOADER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OAD "file"[,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binary file. When the optional ,R parameter is used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right after load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LOAD "CODE.BIN"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but do not run a BASIC program with filena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OAD "PROGRAM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ILL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file(s)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KILL "*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FORMAT or _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 disk.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SYSTEM or _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 from A:. Can be used to  load MSX-DOS. Tip: type POKE &amp;HF346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ntering  CALL SYSTEM  if you haven't  already booted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MSX EMULATOR SPECIFIC BASIC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d  the  emulator  itself  we  wrote  some utilities  that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MSX emulat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py entire disks to a file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ll MSX floppy disk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a disk with a non MSX (MS-DOS) file system like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 bootdisk or a game that boots itself from disk you  can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file  on your harddisk  (and write  it back to  an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DUMP &lt;drive&gt; &lt;disktyp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either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one of the MSX disk types or 0 f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is the filename to write to/re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 out a parameter or all parameters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it. Try e.g. typing only MS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S2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can't  read the 3.5" single sided (360  Kb) dis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SX supports in MS-DOS. This is due  to the fact tha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fication byte (media ID) is F8  which is a media ID for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in  MS-DOS. This  program fixes that  so you  can read 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is disk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isk  in a MSX machine (also in the e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single sided disk after using SS2DS  simply run SS2DS ag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a MSX boot  sector to a  disk. If you  try to  boot a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 in the emulator the MSX will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BOOT &lt;drive&gt; &lt;disk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all the MSX dis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ROM.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s the needed ROMs from a MSX and dumps them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on a MSX machine and read the messag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LITRO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MegaROM/SCC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problems  with MSX programs to  get them working and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mplete manual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is manual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TROUBLE SHOOTING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"SOME IMPORTANT BASIC 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fore loading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ips slot layout (default) : POKE -1,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y slot layout (/S)         : POKE -1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 out all the drives in DRIVES.TBL  except the drive you'v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n. Then  press CTRL while the MSX boots until a be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the BASIC loader of a program (if any) by loading it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file"  command) and typing  LIST (use ScrollLock to  p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). Look for a POKE -1 or POKE &amp;HFFFF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using  the Philips  memory layout  (default) and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then 170 or &amp;HAA change it into 170 and run th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using  the Sony memory  layout (/S) and  this is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n  255 or &amp;HFF change  it into 255 and run  the BASIC 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 program is  a bootable disk or  the program is on a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_LOW or the /D command line switch before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other ROMs.  If you are running  with MSX-1 ROMs try  MSX-2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the /R1 commandline switch (install only 128Kb memory ma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the /S commandline switch (Sony memory/slot lay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 combinations of  the  above mentioned  solutions  (like e.g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CTRL key before BEEP, sony memory layout and POKE -1,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the programming of an computer emulator you can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hrase the question in "how does a computer work 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mainly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/O (video, sound, diskdriv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a computer consists of emulating those three parts.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in two  ways. The first one  is to program an  interpre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PU's  language:  machine  language.  The  second  way 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. Instead  of interpreting  each instruction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rogram and convert it straight away to the machine langu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achine  running the emulator. This is  very tricky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nalyze what's machine code and wha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hoosen to interpret the CPU's machine language.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same thing that every CPU does:  reading an instru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 be executed  and  execute it.  Executing an  instructio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means that every instruction  of the CPU  to emul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by  several machine  instructions of  the  host compu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igh performance algorithm and writing the emulator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80386 machine  language we've  manages to  squeeze the 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ut of the Z80A machine languag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step  is  emulating the  computer's  hardware.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interprets every instruction you know when memory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ut/Output (I/O)  occurs. Memory references must be  spli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nd writes.  Writes to a  Read Only Memory  (ROM) area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 emulated memory  regions  that are  in fact  in the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ry (RAM)  of the host computer.  All I/O is trapped 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nected to the I/O ports must be em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  computer emulator is  building a computer,  alth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ead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emulates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80A micro processor (CPU) at 3.57Mhz or "top-spe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to 4 MegaBytes of memory controlled by a "memory mapper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 8255 Programmable Periphal Interface (PPI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amaha V9938 video processor (VD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wards  compatible  with  MSX-1  Texas  Instruments  9928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ocessor (VDP)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eral Instruments AY-2-8910 Programmable Sound Generator (PS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AUDIO/Philips music modu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sound ch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interface (no real hardware emul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printer interfa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ock IC RP-5C0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ilips Music Module (MSX-AUDIO ?). Excep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 you who are not  familiar with MSX-1 computers 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cro Processor (Central Processing Unit or CP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bit Z80A from Zi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range: 64K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4Kb user RA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 Instruments 9928A Video Display Processor (VD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 16Kb VRAM (Video 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:     40x24   1 foreground and background color out of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x24   per  8  characters seperate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s (out of 16) plus sp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odes:  256x192 per  8  pixels 1 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*48   per  'pixel'  (block  :-) 1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Instruments AY-2-8910  Programmable Sound  Generator (PS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3 independant channels that can either play sound or nois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ssett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can be saved and loaded to and from a norma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. NOT IMPLEMENTED (YET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driv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for  all MSX computers  (also MSX-2, although most 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). We can  emulate all kinds of MSX diskdrives  and via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 programming  we have  built in support  for all 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can talk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/mouse ports. NOT IMPLEMENTED (Y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ports  for  joystick,  mouse,  touchpad,  tablets,  trackb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pens,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tridg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lots for  cartridges containing ROM programs, hardwar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't of course emulate this one 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these cartridge slots  additional hardware can  be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 like modems, RS-232 interfaces, sample/sound hardware,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izers, etc. There are also many games in ROM t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 two cartridges.  Even  BASIC programs  can run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Kb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16Kb  BIOS (Basic I/O System), 16Kb  MSX-BASIC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16Kb DISKBASIC/MSXDOS 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our problem at the moment: the ROM's are still copyrigh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(we  now  don't  really  know  by whom,  Microsoft, 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asonic ?!) and we don't have a license (yet) to distribute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  have  to  get  the  ROMs  yourself.  See  the  chap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MSX-1 plu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16Kb of MSX-2 subROM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 (video processor) Yamaha V9938 (backwards compatible with Tex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ments 9928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 RAM (64Kb upto 128Kb RAM (not included extended VRAM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odes extr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:      80x24    (1 fore/background color out of 5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odes:  screen 4 (256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5 (256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6 (256x212, 4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7 (512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8 (256x212, 256 colors out of 5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features like  hardware  scroll,  extra  sprites  and 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TEN FOUND IN MSX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mapper with  upto 4 megabytes  of RAM in  16Kb segment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/R commandline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previous mentioned features the emulat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drive/MSDOS device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devices MSDOS can  talk to via  INT 021h like  hard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density disks, SCSI drives, CD-ROM drives, network driv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ccessed via the high level disk I/O mode of the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 (DOS 2.x-ish) CALL BASIC commands  for changing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, making and removing directories and switch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mode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ing and emulating MegaROMs in 'slot 1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music chip in 'slot 1' and 'slot 2'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AUDIO (Philips Music modul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 SONY  and  PHILIPS slot  layout  (see  section  "SLOT (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 MSX-1 and  MSX-2 ROMs  can be  used (not at  the same 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s a 64Kb address range. The MSX architecture uses 'slots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M and RAM  into the Z80 address range. A  slot (64Kb rang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to  16Kb pages) can be expanded. A expanded  slot can hold up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 emulator  starts by  default with  a 'Philips'  slot (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 0        slot 1         slot 2      slo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����������Ŀ  ����������Ŀ  ����������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EXPANDE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SLOT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 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/        \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lot 3-0      slot 3-1      slot 3-2     slot 3-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 ����������Ŀ  ����������Ŀ  ����������Ŀ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�  </w:t>
      </w:r>
      <w:r>
        <w:rPr/>
        <w:t>SUBROM  �  �          �  �   RAM  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</w:t>
      </w:r>
      <w:r>
        <w:rPr/>
        <w:t>VIA    � � DISKROM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EMORY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APPER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  ������������  ������������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S commandline  switch will create  a 'Sony'  slot (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 0        slot 1         slot 2      slo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����������Ŀ  ����������Ŀ  ����������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EXPANDE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SLOT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 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/        \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lot 3-0      slot 3-1      slot 3-2     slot 3-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 ����������Ŀ  ����������Ŀ  ����������Ŀ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�  </w:t>
      </w:r>
      <w:r>
        <w:rPr/>
        <w:t>SUBROM  �  �          �  �          � �   RAM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>DISKROM  �  �          �  �          � �   VIA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       � �  </w:t>
      </w:r>
      <w:r>
        <w:rPr/>
        <w:t>MEMORY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       � �  </w:t>
      </w:r>
      <w:r>
        <w:rPr/>
        <w:t>MAPPER  �    �</w:t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  ������������  ������������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"RAM VIA MEMORY MAPPER"  is controlled via a memory mapp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memory  mapper is configurable  via the  /R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-3FFF = MSX pag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0-7FFF = MSX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-BFFF = MSX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00-FFFF = MSX page 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t  1  and 2  are cartridge  slots on  a real  MSX with  this s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 We use them for Konami SCC and MegaROM emul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DOS 2.20 emulation is activated the DOS 2.20 ROM files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of slot 3-0 in the 'Philips layout' and slot 3-1 in the 'S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'.  DOS 2.20 uses  it's own memory  mapper to  switch the 16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. The I/O port is at 06000h (07FF0h for DOS 2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MSX can't find any ROMs  or disks to boot it'll  end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 interpreter. The MSX-BASIC  interpreter has a  sort of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, that is: it's limited to the screen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ommands can be entered right a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 wor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rogram can be built using the (in)famous lin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RINT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or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e cursor  using  the  cursor  keys. 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ontrol keys.  They all  consist of  a combin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(CTRL) key and one  of the keys listed in the table  belo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CTRL, hold it and press  one of these keys (and relea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e of the related function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eaning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raphic characte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Move cursor to beginning of previous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Break while MSX-BASIC was waiting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Truncate: eras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Move cursor to beginning of n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Sounds a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(BACKSPACE) cursor one position back and eras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(TAB)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(HOME) Move cursor to hom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(CLS)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RETURN) Enter program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INSERT)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(SEL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(CURSOR RIGHT) Mov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(CURSOR LEFT) Mov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(CURSOR UP) Move cursor one lin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CURSOR DOWN) Move cursor on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 key erases the  character under the  cursor (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line one position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i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like SQR() and DEF F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O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used /B but the emulator doesn't boot MSX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sure you have MSXDOS.SYS  and COMMAND.CO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SX emulator executable (MSX2.EXE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 check if the drive on which these files are located is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SX drive (check DRIVES.T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 crashed when it starts after checking MSX drive A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 the drive  contains a MS-DOS  formatted disk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MS-DOS  formatted  disks  because  the  bootstrap  cod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Don't boot from the disk or use MSXBOOT.CO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the disk in  MSX drive A: is a 3.5"  single sided (36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disk. If  you didn't  start  the emulator  with the 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ress F12 and tr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ry to load a program but it crashes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possible reasons, but try the following before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r starting to yell at us :-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POKE -1,170  (Philips memory  layout) or  POKE  -1,255 (So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ayout) prior to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o reduce the number of MSX drives (DRIVES.TBL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reduced  the number of  drives downto 1  try resetting the  M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ulator) and pressing CTRL until the bee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a SONY memory layout (/S switch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the program loads  using a BASIC loader (likely a  .BAS or .L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check the file for POKE -1,xxxx or POKE  &amp;HFFFF,xxxx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Philips memory layout  mode (default) and the listing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-1,255  or POKE &amp;HFFFF,255 or POKE &amp;HFFFF,&amp;HFF make it POK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170 or start the emulator with /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around: if you used  /S and the listing reads POK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170  or POKE &amp;HFFFF,&amp;HAA  don't use the  /S switch  or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KE -1,255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the  program boots from disk check if  it's a single sided 3.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b) disk or just try the /D switch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MSX-1 ROMs instead of MSX-2 ROMs or vice versa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he /R1 swit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combinations of the above mention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a CP/M boot disk but it crash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ROMs but the emulator seem to crash o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ROMs  from  Turbo-R  machines tend  to  crash  the emulator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been able to supply a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 from Spectra Video machines probably won't work. We've had 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ports on that and suspect that these ROMs wo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ROM files for the previous MSX emulator, can I use them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. rename th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A.BIN MSXBIOS.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B.BIN MSXBASIC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have to use real MSX-2 ROMs to get MSX-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getting 'Overseek errors' from PM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out  your  CoNFIG.SYS  file  for  the  FCBS=  statemen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QUIREMENTS, INSTALLATION  AND  STARTING THE  EMULATOR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