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cuela de Combate(Combat School) emulator English translated documentation v.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y Dragon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.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rrections.  My bilingual friend helped me with the phrases that were gi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so the translation should now be pretty much correct in all areas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however, that even my friend couldn't understand.  When translated, the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ake sense(Things like "decoding of the funds", etc.).  My friend believes it'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Mexican slang that he's not familiar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Combat School emulator called "Escuela de Combate" that has recently been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os� Tejada G�mez.  The documentation is in the form of two help files.  One appea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French, and the other is written in Spanish.  To meet the needs of those of u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neither of these languages, I have translated the documentation into English below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the documentation directly from the Spanish help file.  My Spanish is very p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of the parts I just had to guess at, and some parts I actually rewrote to ma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in English(and some of it still makes no sense), so if anyone has any corre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nslation, feel free to change the document.  So do not be alarmed if any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is inaccurate(which is likely).  I believe that I've done a decent enough jo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lation that most people should be able to understand it.  Unfortunately,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convert this document into Windows help format, like the Spanish documentation was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recommended that you keep the Spanish help files as well as this English translat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screenshots in the help files that I could not includ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eft several references to "Escuela de Combate" in this document.  "Escuela de Comb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anish for "Combat School".  I have left this in Spanish in some plac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is actually named "Escuela de Comba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vealing my email address or my real name as I am not doing this for atten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sed emulators for a long time now, and this is my way of giving back.  Granted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, but I don't have the skill to write an emulator, so I do what I ca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-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bat School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School was created in 1988 by Konami, using the graphic circuitry that was used a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in Gryzor(Contra), but with sound circuitry that was inferior to Ghost and Gobli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uls and Ghosts.  The machine was very popular, so much so that the British company Oc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the computer rights, and created commercial versions for 8-bit: Amstrad CPC, Z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, and Commodore 64.  The conversion is very obtainable in the three formats,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being the Commodore 64, followed by the Amstrad.  The Spectrum version is fa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game was a success, there were no sequels. You could consider that the "Gryz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came out of the "Combat School" but that is only spe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object of the game is to get past all of the tests that separate us from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ion as a soldier(or officer) of the army of the E.E.U.U. (although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...).  The tests are the same in all of the versions, although the pos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or the exact map varies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notable differences from the arcade version is the absence of the instructo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ade the sargeant always appears implying morality and competitivity, he appears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ersion(except in the fighting level).  Other differences are the two cu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: The race between the 3rd and 4th levels and the "smoker scene"; none of th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mpu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alysis of Combat School ends here, now you judge the sam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Escuela de Combat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uela de Combate" is an emulator of the arcade game "Combat School".  To play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, a 386 computer or better with Windows 95/NT is required.  Besides this prep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lator uses MMX instructions so that the equipment with those characteristics no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the emulat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emulator l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:  The arcade machine had digital voices and synthesized music.  None of this i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ami:  The true Konami version is not emulated, but a bootleg version; it is said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engineers took the original romset and adapted part of the code.  Th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are: 1) The Konami logo does not appear, and "Datsu" appears in its place.  2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oesn't test the equipment when started.  3) No service mode or test mod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problems: In the pulse the color in the faces of the character fails, and on occa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priority isn't very good.  But in general it all functions 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e it to say that to play the game you must have the "Combat School" ROM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executable.  For now, only the bootleg "Combat School" ROMs from DATS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ccepting the names "combat.0xx" as well as "cs.0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executed, the game will begin.  Coins must be inserted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saves the high score table automatically, for keeping your scores permanentl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 If you wish to erase this table, delete the file with the extension ".tab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Escuela de Combate" you must use the keyboard to insert coins into the machin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1Player and 2Player buttons.  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1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Insert 25 cents(one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Insert 1 dollar(four cred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game functions too slowly you can make the emulator skip some frames by pressing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umerical keypad, at most you can skip 75% of the frames.  To do the opposit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" key on the numerical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ontrol the players by means of the keyboard, if you configure it that w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:  Movement: Cursors; Buttons: period,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:  Movement: a,w,s,d; Buttons: y,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the keys are NOT remap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uela de Combate" allows the use of joysticks in the game, the configura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changed through the Control Panel.  If the emulator does not detect the joysti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ey are selected, they will not function.  If there is only one, it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first player.  Only two buttons are used on each one to allow the us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rateful for our work, or you have some positive comments for us, you ca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school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NOT respond to letters with typical anglicisms like "mail", "interface", etc...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e answer criticisms or unpleasant letters.  Legally we cannot send any ROMs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wn the original machine, so 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we will contact anyone with the ROMset of the original "Combat School", the Kon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are the fortunate owner of one of these, te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and Code Director - Jos� Tejada G�mez </w:t>
        <w:tab/>
        <w:t>(Vale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Extra Coding - Manuel Abadia</w:t>
        <w:tab/>
        <w:tab/>
        <w:t>(Mur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(?) Deciphering - Ces�reo Guti�rrez</w:t>
        <w:tab/>
        <w:t>(Mur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Emulation - Larry Blank</w:t>
        <w:tab/>
        <w:tab/>
        <w:t>(Florida, E.E.U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Machine Specs - Ricardo Fdez.</w:t>
        <w:tab/>
        <w:tab/>
        <w:t>(Segov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CRC32 Code - M.A.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- LiM</w:t>
        <w:tab/>
        <w:tab/>
        <w:tab/>
        <w:t>(www.emuspain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