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ULTIMA21.DEF, ULTIMA21.CNT, &amp; ULTIMA21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is game.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se files. All three of these files sh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length. If not, there i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ULTIMA21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game has started successfully, use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to save the current settings as the default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valid (new) ULTIMA21.DEF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"Known problems" discussed lat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a moment to read through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6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Mhz+,</w:t>
        <w:tab/>
        <w:t xml:space="preserve">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8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, and Sound Card (not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CompuServe and Ziff-Net users: you may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of this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 is NOT FREEWARE nor IS I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ly solely on honest shareware users for incom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9.95 plus $5 for shipping/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dit cards, personal checks, Company checks, money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certified check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is blackjack game from the distribution disket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ULTIMA.EXE" to the desired directory ("\ULTIMA2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elf-installing packed file and running it will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 all the needed program files and icons. Onc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is complete, this file (ULTIMA.EXE)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always retain a copy of this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ape just in case you need to reinstall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will ask you a few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you would like the program files installed to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 Group you would like the icon add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ss is automatic and very easy to us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ancelled at any time by pressing a CANCEL button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run from within Window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he game program onc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RUNTI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 or Ziff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WAS NOT INCLUDED in the packed file ULTIM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Visual Basic Runtime Library (DLL) of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written in Visual Basic Version 3.0. Once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</w:t>
        <w:tab/>
        <w:t>your computer, all programs (not just those from u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sual Basic 3.0 can access and use this file. Plac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system directory for all Visual Basic Program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is called \WINDOWS\SYSTEM and jus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fil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one to save download time and related cost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, Ziffnet, America On-Line, Prodigy, and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LET US include this file in our package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is available in most BBS forums -- 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orum's Sysop or search the BBS files by name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"Visual Basi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BS store this file as VBRUN3.ZIP. Try looking for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 search such as VBRUN*.*. It is on the servic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 not give up looking. Remember, you are looking for the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c" Version 3.0 Runtime Library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3 versions of the Visual Basic Runtime DLL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s version 1 and was called VBRUN100.DLL. The n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 and was called VBRUN200.DLL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and THIS IS THE REQUIRED RUNTIME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. Be sure to download and use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 in the ULTIMA21 directory, answer with a "Y"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most Windows programs, the main program looks for i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and VBX files in the same directory as the ULTIMA21.EX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find them there, it looks into the default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alled \WINDOWS\SYSTEM. If it cannot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, it issues an error message stating it cannot locate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wo choices for loading the VBRUN300.DLL runtim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it in game's directory will allow the program to find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Visual Basic programs can. Placing it here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track of all of the game's files for easy uninsta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d up with multiple copies of this same file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one for each Visual Basic 3.0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eople will place this file into the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\WINDOWS\SYSTEM) so all Visual Basic 3.0 applications an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find it. This way, you only need 1 copy of this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. The choice is yours - either way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ULTIMA21.DEF, ULTIMA21.CNT, &amp; ULTIMA21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is game.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se files. All three of these files sh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length. If not, there i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ULTIMA21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game has started successfully, use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to save the current settings as the default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valid (new) ULTIMA21.DEF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"Known problems" discussed lat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a moment to read through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ceive a message like "Missing DLL file" or "Missing Fi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most likely do not have the VBRUN300.DLL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</w:t>
        <w:tab/>
        <w:t xml:space="preserve">be downloaded from your BBS and placed i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r in the \WINDOWS\SYSTEM directory. Please s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in this text file for more information on get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standard file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black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, Card Game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unregistered version of this program. Please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which will most likely correct any probl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or contain the features you would lik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from our very popular DOS version of this blackjack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we have listened to those suggestions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lackjack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, Video Baccarat fo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any,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Visual Basic Versions 2.0 and 3.0 are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certain third party S3 Video Drivers (Windows Video Drivers for the S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hip soldered onto your accelerated vide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experience "out of memory or resources"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bject Was Unloaded" problems, as well as othe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rrors while using ANY Graphic Intensiv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th these type of S3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roblems are NOT under the control of our program,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, or Windows. ONLY the video driver Company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. Please contact your video driver Compan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copy of their Windows video drivers. Most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ir drivers every few months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e super or regular VGA Video Driver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3.1, these types of problems will most likely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</w:t>
        <w:tab/>
        <w:t xml:space="preserve">your driver, install one of Microsoft's standard VGA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Windows and see if your problem(s) go away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Company's Video Driver is the problem. Contac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and report the problem. Tell them you tested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's standard VGA Windows driver and it has to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since the problem wen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ipped with the sound effects OFF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xperience problems when starting this g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default for sound effects to OFF. If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21.DEF file from the \ULTIMA21 directory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ll defaults including all Sound Effects (to OF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allow you to start the progra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"OUT OF MEMORY" ERR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January 24, 1994 issue of Info World, Brian Livings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his weekly Windows column on a cure for what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most important cause of Windows instability." The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flected in messages such as "Out of memory", "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iolated system integrity", or "Application error"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when plenty of memory and resources are available.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that this may be related to some of the random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re experiencing with WPWin 6.0, so I am summariz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to the problem is to insert a single line into the [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] section of your SYSTEM.INI file,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xBPs=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BPs" is an abbreviation for "maximum breakpoints."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mall pieces of memory, about 10 bytes each, that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state of a "virtual machine" (VM)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run in a single VM, and each DOS session ru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VM.  Windows applications may also create additional 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Windows allocates 4K of RAM for breakpoint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358 breakpoints are set up when it starts.  Wind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bout 200 of these, leaving about 158 remai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in a long Windows sessions these could get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 strange erro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MaxBPs to any number from 359 to 768 uses an additional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M.  The number could be set higher (up to 1,177)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n S3 video board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running your computer with LARGE FON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xperience strange problems with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T line up correctly. Change your syst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MALL FONTS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