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80"/>
          <w:sz w:val="48"/>
          <w:szCs w:val="48"/>
        </w:rPr>
      </w:pPr>
      <w:r>
        <w:rPr>
          <w:rFonts w:eastAsia="Times New Roman" w:cs="Times New Roman" w:ascii="Times New Roman" w:hAnsi="Times New Roman"/>
          <w:b/>
          <w:bCs/>
          <w:color w:val="000080"/>
          <w:sz w:val="48"/>
          <w:szCs w:val="48"/>
        </w:rPr>
        <w:t>Skip98</w:t>
      </w:r>
    </w:p>
    <w:p>
      <w:pPr>
        <w:pStyle w:val="Normal"/>
        <w:spacing w:lineRule="auto" w:line="240"/>
        <w:jc w:val="center"/>
        <w:rPr>
          <w:rFonts w:ascii="Times New Roman" w:hAnsi="Times New Roman" w:eastAsia="Times New Roman" w:cs="Times New Roman"/>
          <w:b/>
          <w:b/>
          <w:bCs/>
          <w:color w:val="000080"/>
          <w:sz w:val="48"/>
          <w:szCs w:val="48"/>
        </w:rPr>
      </w:pPr>
      <w:r>
        <w:rPr>
          <w:rFonts w:eastAsia="Times New Roman" w:cs="Times New Roman" w:ascii="Times New Roman" w:hAnsi="Times New Roman"/>
          <w:b/>
          <w:bCs/>
          <w:color w:val="000080"/>
          <w:sz w:val="48"/>
          <w:szCs w:val="4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 1.2  March 1998</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 Copyright 1998, Pablo Fuent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What is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 xml:space="preserve">Disclaimer </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What do I need to play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How do I Install and Run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What are the commands for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Can I still use Windows while playing?</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tab/>
        <w:t>What are the rules for Skip98?</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How can I play on the Internet?</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tab/>
        <w:t>Internet Play without ICQ.</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tab/>
        <w:t>Internet Play with ICQ.</w:t>
      </w:r>
    </w:p>
    <w:p>
      <w:pPr>
        <w:pStyle w:val="Normal"/>
        <w:spacing w:lineRule="auto" w:line="24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tab/>
        <w:t>Setting ICQ to play Skip98</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tab/>
        <w:t>Who's responsible for Skip98?</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is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p98 is a computer game inspired by the popular card game Skip-Bo </w:t>
      </w:r>
      <w:r>
        <w:rPr>
          <w:rFonts w:eastAsia="Times New Roman" w:cs="Times New Roman" w:ascii="Times New Roman" w:hAnsi="Times New Roman"/>
          <w:color w:val="000000"/>
          <w:sz w:val="24"/>
          <w:szCs w:val="24"/>
        </w:rPr>
        <w:t>(R)</w:t>
      </w:r>
      <w:r>
        <w:rPr>
          <w:rFonts w:eastAsia="Times New Roman" w:cs="Times New Roman" w:ascii="Times New Roman" w:hAnsi="Times New Roman"/>
          <w:sz w:val="24"/>
          <w:szCs w:val="24"/>
        </w:rPr>
        <w:t xml:space="preserve"> from Mattel (R). I learned this game while on vacation in the winter of 1998 and I liked it so much that I decided to make this computer g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test version of this game can be found on the Skip98 Home Page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vbs.com/pablo/skip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freeware, which means you can use and distribute it as much as you want, as long as you don't charge anything for it and that the files in the archive have not been modified. Skip98 may not be included with or as part of any commercial product without the author's written cons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like this program, I ask that you register it. Registration is </w:t>
      </w:r>
      <w:r>
        <w:rPr>
          <w:rFonts w:eastAsia="Times New Roman" w:cs="Times New Roman" w:ascii="Times New Roman" w:hAnsi="Times New Roman"/>
          <w:b/>
          <w:bCs/>
          <w:sz w:val="24"/>
          <w:szCs w:val="24"/>
        </w:rPr>
        <w:t xml:space="preserve">free </w:t>
      </w:r>
      <w:r>
        <w:rPr>
          <w:rFonts w:eastAsia="Times New Roman" w:cs="Times New Roman" w:ascii="Times New Roman" w:hAnsi="Times New Roman"/>
          <w:sz w:val="24"/>
          <w:szCs w:val="24"/>
        </w:rPr>
        <w:t>and entitles you to e-mailed updates and direct technical support. Registered users can also contribute to enhance this game or future projects with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gister, just send me your name and address in an e-mail message to cybernut@cyberdude.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This software is provided as is. The author disclaims all warranties, expressed or implied, including, without limitation, the warranties of merchantability and of fitness for any purpose. The author assumes no liability for damages, direct or consequential, which may result from the use of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do I need to play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you need is a computer running Microsoft Windows95 or Windows98 with DirectX (version 3 or later) installed. If you don't have the DirectX software installed (which means you don't play many current games), you can get it from Microsoft's web site at:   http://www.microsoft.com/direc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t is recommended that you have the latest drivers for your video device, so that you get the best performance and reliability with Direct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How do I Install and Run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kip98 Zip archive should be unpacked into a temporary directory. Running "SETUP.EXE" will install Skip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un Skip98, click on the Skip98 icon in the Start Menu, inside the Programs / Skip98 sub-menus. If you wish to see a demo of the game being played by the computer against itself, select the "Skip98 Demo" icon instead. To quit the demo, press the Escape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Uninstall Skip98, go to the Control Panel and run the "Add/Remove Programs" item. There you should select the Skip98 item and click on the "Add/Remove..." butt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are the commands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lay a card from your Stock Pile, your Hand or one of your Discard Piles, simply click with the Left mouse button on one of those cards and drag the card onto a Building Pile according to th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with the Right mouse button orders the cards in your Hand for better viewing. You can also re-order the cards yourself by dragging a card from one position to another in you H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Options" button allows you to set the your name and the number of cards that will be dealt in each player's Stock Pile. If you change the number of Stock cards and save, you will have to click on "Restart" for the change to take effect. "Restart" is used to start a new game without affecting the Sc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Use "Load" and "Save" to save a game that you wish to continue at a later time. "Help" lists the controls for Skip98 and finally "Quit" allows you to leave the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n I still use Windows while play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Skip98 is a full screen game, you will not have direct access to the Windows environment. However, you can pause your game and switch to Windows by pressing and holding the ALT and TAB keys. This will minimize Skip98 and let you use Windows. To get back to your game, just click on the "Skip98" button on the Windows task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p98 will also minimize automatically if you receive an interruption request from Windows (like a new e-mail notification). Your game will pause and you can resume it by clicking on the Skip98 taskbar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are the rules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Here are the rules. You can read on and try for yourself or you can watch a demo game played by the computer to get a better idea of the gamepla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p98 is a two player game. You play against the computer. The game uses 164 cards, 144 cards representing the numbers 0 to 12 and 18 Wild Jokers. The deck is distributed by first dealing a configurable number of cards that make up each player's stock pile. Only the top card is turned face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sktop setup is seen on the following screen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14295"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14295" cy="20948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 of the game is to be the first to use all the cards from his Stock 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ds are played onto the Building Piles in increasing order, from 1 to 12. Jokers are used as wild cards. Each pile must be started with a "1" or a Joker. When a "12" is played onto a Building pile, the pile is removed and the space can be used to start a new p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stock cards are dealt, each player plays in turn. A turn starts with a player being dealt enough cards until 5 cards are in his Hand. Then the player has to try to use cards from his Hand or cards previously discarded onto his own Discard Piles so that he can be able to play the top card of his Stock Pile. When this card is played, the next card from the Stock pile is turned face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ds can only be played onto the Building Piles using the next card in sequence or a Joker. Only the top cards from the Discard Piles can be played. The player can continually play until he can't play anymore, at which time he has to discard a card onto one of his Discard piles and his turn is o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player uses up all of the cards from his Hand, he will be dealt another 5 cards to play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hope this is clear enough. If not, run the demo and look at the computer pl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can I play on the Intern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play Skip98 against a friend on the Internet. The gameplay is the same as against the computer with the added feature of chatting. To chat, simply type something and press ENTER. Once you press the ENTER key, your message will be sent to the other party and your text will turn to red to indicate the transfer. You can also use the UP / DOWN keys to re-type the last message you sent so that you don't have to type it again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use ICQ from Mirabilis, you can easily setup Skip98 as an Internet game and play with your friends. ICQ is a great Internet application that let's you stay in touch with your online friends. Check out ICQ's page at : http://www.mirabili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have ICQ and don't plan on using it, you can sti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play online, here's h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nternet Play without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Play is setup by one player starting Skip98 as a Host and the other player running Skip98 as a Guest. To run Skip98 as a Host, execute "SKIP98 -h" on the command-line. This will start the game and wait for the other player to connect. The Guest player will execute "SKIP98 -i &lt;IP Address&gt;" on the command-line, where &lt;IP Address&gt; is the Internet IP address of the Host player. Obviously, the Host must tell the other player what his IP address is to play. To determine your current IP address, connect to the Internet and run the "Show my IP" shortcut in the Skip98 Start Menu folder. It will show you the IP address that the other player (the Guest) needs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nternet Play with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very easy to start a game of Skip98 using ICQ. After it is setup, all you will need to do to play is right-click on your friend's name in your contact list and select Skip98 in the "Internet Phone / Games " menu. Then you will send the request for a game in "I am the Server" mode and as soon as the other player accepts, you will both be connected for a game of Skip9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tting ICQ to play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s a step-by-step walkthrough of how to add Skip98 as a registered game to IC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Open the ICQ window by double-clicking in the flower on your taskbar.</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Click on the ICQ Menu button on the bottom-left of the ICQ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the "Preferences" menu item to open the Preferences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Click on the "Internet Phone / Games / Chat" tab in the top of the new window.</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You should see a list of registered programs, click on "New External".</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6. In the new window click on the "Client-Server Application" button.</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7. Now enter the following information:</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In the "External Application Name" box, type "Skip98".</w:t>
      </w:r>
    </w:p>
    <w:p>
      <w:pPr>
        <w:pStyle w:val="Normal"/>
        <w:spacing w:lineRule="auto" w:line="240"/>
        <w:ind w:left="27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t is important that this be typed exactly as shown, with a capital 'S'.</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b. In the "External Application Executable" box, type the complete Path of Skip98 as you installed it. Ex: "C:\SKIP98\SKIP98.EXE".</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In the "Command Line" box, type "-i %i". </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minus i space percent i")</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d. In the "External Application Server Executable" box, type the same thing as in b. Ex: "C:\SKIP98\SKIP98.EXE".</w:t>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e. In the "Server Command Line" box, type "-h".</w:t>
      </w:r>
    </w:p>
    <w:p>
      <w:pPr>
        <w:pStyle w:val="Normal"/>
        <w:spacing w:lineRule="auto" w:line="240"/>
        <w:ind w:left="270" w:hanging="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i/>
          <w:i/>
          <w:iCs/>
          <w:sz w:val="28"/>
          <w:szCs w:val="28"/>
        </w:rPr>
      </w:pPr>
      <w:r>
        <w:rPr>
          <w:rFonts w:eastAsia="Times New Roman" w:cs="Times New Roman" w:ascii="Times New Roman" w:hAnsi="Times New Roman"/>
          <w:i/>
          <w:iCs/>
          <w:sz w:val="24"/>
          <w:szCs w:val="24"/>
        </w:rPr>
        <w:t>Here's an example of what it should look like:</w:t>
      </w:r>
    </w:p>
    <w:p>
      <w:pPr>
        <w:pStyle w:val="Normal"/>
        <w:spacing w:lineRule="auto" w:line="240"/>
        <w:ind w:left="270" w:hanging="27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ind w:left="270" w:hanging="27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3611880" cy="283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1880" cy="2839720"/>
                    </a:xfrm>
                    <a:prstGeom prst="rect">
                      <a:avLst/>
                    </a:prstGeom>
                  </pic:spPr>
                </pic:pic>
              </a:graphicData>
            </a:graphic>
          </wp:inline>
        </w:drawing>
      </w:r>
    </w:p>
    <w:p>
      <w:pPr>
        <w:pStyle w:val="Normal"/>
        <w:spacing w:lineRule="auto" w:line="240"/>
        <w:ind w:left="270" w:hanging="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8. Now click OK to save and click OK in the Preferences window to exit.</w:t>
      </w:r>
    </w:p>
    <w:p>
      <w:pPr>
        <w:pStyle w:val="Normal"/>
        <w:spacing w:lineRule="auto" w:line="240"/>
        <w:ind w:left="270" w:hanging="27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That's it! You can now play ICQ as mentioned above. Have f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o's responsible for Skip98?</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computer game was created by Pablo Fuentes. If you wish to contact me for donations ;-) , suggestions or just plain criticism, my Internet e-mail address is:  cybernut@cyberdude.com. You can also find me on ICQ. My ICQ # is 121656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dont forget to visit my web page at:  http://www.biosys.net/pab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Enjoy the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