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pyright (c) 1995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25Mhz+, 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8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baccarat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Fun Forum on CompuServe for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BACCARAT.ZIP" to the desired directory ("\BACCAR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BACC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ACCLOAD.EXE and BACCARAT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BACCARAT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CARAT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BACCARAT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BACCARAT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he WIN.COM or WIN command in the batch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/S switch. This causes Windows to star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Be sure the command is followed by blanks or /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in Enhanced Mode. Otherwise, this game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. If you cannot see the 386 Enhanced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con = computer chip) on the Windows Control Pane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up as large a Permanent Swap File (not Temporary) a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Windows to use free disk space as computer memory &amp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you to run bigger programs. This is done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in Visual Basic V3.0 &amp; REQUIRES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V3.0 Runtime Library file called VBRUN300.DLL (included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is file is located in the same directory where you load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ped BACCAR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hich will correct some bugs in their runtime modu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eriodically compare the date/time/size of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one available on CompuServe in the Microsoft MBASIC+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BACCARAT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lef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righ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ray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how many decks are in pla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rds have been dealt, and the current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aler is shuffling the deck, this status bar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ecks in play. This game uses 8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Hot spots offe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ons and features than does the various button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you normally change your bank balanc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nk Button. However, there is a defined hot spot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bank. Just move the mouse over the bank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and click the left mouse button. This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clicking the Ba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(low left corner) will change to show you the hot sp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causes the Dealer to deal the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eal the next card, depending on the stat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lick on the card deck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change your bank balance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uses the Set Bank Balance Window to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your current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electing a new bank balance during a game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rting bank balance to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bank balance hot spot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licking this button. Just mov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k balance shown on the Main Window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computer and video card will determine how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reased card dealing and overall game speed, turn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ound effects off. Also, be sure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 program, such as SmartDrive, dur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 All Windows programs, not just this one,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set the game speed to VERY FAST, th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special effect will be disabled (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brings up the Game Stats Window which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otals and streaks the program tracks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stats or print them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new game is started, the stats are always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 playing rules. All hand rules are fix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ed from (just like in Vegas). The Dealer (progra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all play and insure all rules are foll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It explains how winning and losing hand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ing is normally controlled by the Dealer &amp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 whenever the number of cards dealt exceed the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es can only occur at the start of a new hand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exceeded during a hand, a "shuffle pending"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appear on the Main Window. This tells you a shuff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the start of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ards dealt and the shuffle point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in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uffle Button at the start of a new h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ler to shuffle the cards immediately. Press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hand will cause the "shuffle pending" box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always set to be three-quarters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to control whether any sound effect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they ar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this game is "all sounds off". If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experience problems, turn all sounds off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he program to turn all sounds off, then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lete the defaults file (BACCARAT.DEF).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defaults to be used (with sound off)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access the g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them into a default settings file called BACCARAT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game to "remember" how you like to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start this game from Window's Program Manager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t startup, BACCARAT.DEF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he game program's main file BACCARAT.EX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not find this file, it will revert back to its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nd re-create this file in the program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program files (BACCARAT.DEF and/or BACCARAT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BACCARAT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 or our web s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BACCARAT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BACCARA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BACCARAT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game stats and defaults are saved and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game. Many of these same option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buttons located at the bottom of the Mai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one of the hot spo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computer and video card will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he game speed to be set. Try th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o find 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creased card dealing and overall game speed,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all of the sound effects off. Also, be 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disk cache program, such as SmartDrive,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 xml:space="preserve">sessions. All Windows programs, not just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nefit 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ard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select a new card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k shown on the Main Window. There are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 back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lect a new card back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the default starting card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view, reset, and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's statistics. A full range of game sta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new game is started, the stats are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 playing rules. All hand rules are fix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viated from (just like in Vegas). The Dealer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monitor all play and insure all rules ar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explains how winning and losing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BACCARAT.DEF from the \BACCAR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or our web s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all open Windows Applications and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 You can also visi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for Windows, Professional Video Po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 Slots for Windows, Video Craps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Keno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hareware windows games as well an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ame source you obtained this game from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a shareware source such as CompuServe Windows Fun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Labs, Public Brand Software,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visiting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obtain the latest version of this gam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offer lifetime free upgrades (you must keep and u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license file BACCARAT.LIC) by jus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e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20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