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BACCARAT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Copyright (c) 1995-9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 xml:space="preserve">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Windows Baccarat game indicates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("the Software") is a Windows 3.1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licensed by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BACCARAT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or license fee minus a restocking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that all materials are returned undamag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re damaged your refund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s Baccarat game is protected by the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nited States, and by the copyright laws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ries 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-98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's trademarked name is held by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Inc. under the approval of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