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BACCAR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pyright (c) 1995-9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accarat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an S3 video board with Windows 95 and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ter with LARGE FONTS ON, you may experience strang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r games.</w:t>
        <w:tab/>
        <w:t>These problems will cause certain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OT line up correctly. Change your system back to the norm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(via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ur web site and FREE LIFETIME PHONE-I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BACCARAT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4.95 (personal checks, Company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s, &amp; certified checks accepted - 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baccarat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5898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 and our web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your $19.95 (includes $5 for shipping/handling)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d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ricted area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via e-mai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Free lifetime upgrades of this game via CompuServe or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accarat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, many others. Or visit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ccarat game for Windows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piece of computer softwar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. If you intend to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register each copy individually.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 or license fee, you may return all materials provided by B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ny and</w:t>
        <w:tab/>
        <w:t xml:space="preserve">all copies of the Software and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d then you will receive a refund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minus a $10 restocking charge, provided that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and they are undamaged. If the material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fund will be deducted for the replacement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8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