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Verwaltung/PC V2.202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Verwendung von 'PS18XX'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  (c) Dirk Clemens  -  1. Februar 1998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Dirk Clemens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Deininghauser Stra�e 68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  D-44357 Dortmund 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Telefon: 0231/375581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email: dc@FTB-Volmarstein.de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Inhaltsverzeichnis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Was ist PS18XX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Wie erzeugt 18xx/PC eine Postscriptdate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Was ist PS18XX ?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18XX ist eine Sammlung von 18XX Karten und Pl�ttchenlisten i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Dazu hat Matthias Klose mit Unterst�tzung anderer 18XX-Fan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akro-Sammlung geschrieben, mit der sehr leicht Karten und Pl�ttche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eugt wrden k�nnen. In der aktuellen Version 1.5 werde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nnien,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nnien, S�dbrett und Nordbrett (Hart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 (Avalon H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nte Reading (Alan M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876 Trinidad (Peter Jacob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899 China (Ingo Me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Deutschland (Hans im Gl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876 Trinidad (Peter Jacob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�sterreich (Leonhard Org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ditalien (Federico Vell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2 Schleswig Holstein (Wolfram Jan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Wolfram Jan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zilien (Federico Vell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en (Hart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Kanada (Mayf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 (Mayf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Besondere an dieser Implementation ist die einfache Erg�nz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ostscriptdsatei, wobei man nur einen einfachen Texteditor besitzen m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erden aver keierlei PS Kenntnisse ben�tigt. F�r jedes gelegte Pl�t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� eine Textzeile mit Feldname, Ausrichtung, Pl�ttchennummer und P�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 werden. Das Zeichnen wird dann von dem Makros erled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genauere Beschreibung ist in dem Paket erhalten. Das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18XX gibt es im Internet bei den folgenden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gargleblaster.cs.tu-berlin.de/ps18xx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cs.tu-berlin.de/pub/games/board/1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�r 18xx/PC ben�tigten Dateien aus dem Paket PS18XX si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zeichnis PS18XX enthalten, wenn das Paket 18-nnnnZ.ZIP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stehen in der Datei PS18XX\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 xml:space="preserve">  Wie erzeugt 18xx/PC eine Postscriptdatei ?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Erzeugen einer Textdatei (ALT-F2 oder Men� 'Datei|Textausgab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eine PS-Datei mit dem Namen der Datendatei, aber mit der Endung '*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egt, wenn die folgenden drei Bedingungen erf�ll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Die Datendatei enth�lt Informationen �ber das Spiel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In der Konfigurationsdatei wurde unter dem Punkt '@ALG|P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Name eine Postscript-Basis-Datei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Die angegebene Basisdatei konnte gefunden werden. Die Basi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nacheinander in drei Verzeichnissen gesu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 Zuerst wird im Verzeichnis gesucht, welches durch die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 'PS18XX'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) Danach wird in einem Unterverzeichnis des 18xx/PC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Namen 'PS18XX\'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Zuletzt wird in einem Verzeichnis auf gleicher Ebene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8xx/PC Verzeichnis, aber mit dem Name 'PS18XX\'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gebungsvariable PS18XX ist nicht defin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m 18xx/PC ist unter E:\SPIELE\18XX install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el 1856 Kanada --&gt; Postscript-Bais-Datei M56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) Schritt a) entf�llt, da PS18XX nich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) Die Datei M56.PS wird im Verzeichnis E:\SPIELE\18XX\PS18XX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) Wurde die Datei M56.PS nicht gem�� b) gefunden, dann wir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Verzeichnis E:\SPIELE\PS18XX\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ffen alle drei Bedingungen zu, dann werden aus der Basisdatei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 bis einschlie�lich der Zeile 'INSERT YOUR TILES AND TOKENS 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t. Anschlie�end werden die gelegten Pl�ttchen erg�nzt und der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Basisdatei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iese Weise erh�lt man ein PS-Datei, die direkt auf einen PS-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eben werden kann. �ber Ghostscript kann die Ausgabe auch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n Drucke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