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18xx Verwaltung/PC V2.202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Beschreibung des Programmes '18EXPORT.EXE'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   (c) Dirk Clemens  -  1. Februar 1998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 xml:space="preserve"> Dirk Clemens</w:t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Deininghauser Stra�e 68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  D-44357 Dortmund 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Telefon: 0231/375581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email: dc@FTB-Volmarstein.de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 xml:space="preserve">    18xx-Verwaltung f�r PC's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okumentation liegt in Form von ASCII-Textdateien vor. Diese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r Dokumentation ist sinnvoll, da dieses Programmpaket st�ndig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unktionalit�t und durch neue Varianten erweitert wird.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ichtige Hinweise und ein paar Tips befinden sich in der Datei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'README' bzw. 'README.SH'. Informationen �ber die Bestellbedingun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befinden sich in der Datei 'ORDER'. Die Datei 'HISTORY' enth�lt ein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istorischen �berblick �ber die Programmversionen und die Programm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>nderungen. In der Datei 'BUGS' sind bekannte Fehler beschriebe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ateien '18*.DOC' enthalten Beschreibungen der gleichnamigen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me, insbesondere enth�lt die Datei '18XX.DOC' die 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s Hauptprogrammes. Die Datei '18FILES.DOC' enth�lt einen �berbli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 xml:space="preserve">ber alle Dateien und grundlegende Informationen. 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atei 'GAMES' enth�lt spezielle Informationen �ber die einzeln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pielvarianten und deren Verwaltung.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  Viel Spa� beim Spielen, Dirk Clemens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�bersicht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paket '18XX' unterst�tzt die Verwaltung der Finanzen und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folgenden Brettspiele, weiterer 18xx-Spiele und vieler 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5 Britannien, Unit 1, Regionalkits R1+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9 Britannien, S�dbrett und Nord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5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7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9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1 Nord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7 Pfalz (Test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9 Siz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3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6 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69 Wes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0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8 Asteriod Belt (Test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 und Aktien werden �ber den Computer verwaltet, das eigentliche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t nach wie vor auf dem Spielbrett statt. Durch diese Verwaltu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a. Fehler beim Umgang mit Geld und Aktien vermieden. Hierdurch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 Zeit beim Spielen einsparen, insbesondere wenn die schachuhr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uhr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 enth�lt eine Beschreibung zum Programm '18EXPORT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Export/Import/Protokoll-Programm des Programmpaketes '18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XPORT.EXE erm�glicht dabei die Darstellung der einzelnen Paramet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datei als Text. Hierdurch k�nnen �nderungen vorgenommen wer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 von einer Programmversion zu einer anderen �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18EXPORT.EX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18EXPORT.EXE kann Spieldaten in eine Textdatei ex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aus einer Textdatei importieren. Damit k�nnen Spieldaten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version zur anderen transferiert oder einzelne Daten mittle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ditors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 Report:  18EXPORT -r  [Spieldatei] [Text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 Export:  18EXPORT -e# [Spieldatei] [Text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 Import:  18EXPORT -i  [Spieldatei] [Textdatei] [-l&lt;Bibliothek&gt;] [�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der:  18EXPORT -n  [Spieldatei] [Textdatei] [-l&lt;Bibliothek&gt;] [�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lfe:  18EXPORT -?   oder   18EX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pieldatei hat normalerweise die Endung '.18D' und die Textdat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ung '.18X'. Falls keine Spieldatei angegeben wurde, dann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8XX-###.18D' verwendet, wobei '###' die gr��te dreistellige Zahl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s solchen Dateinamens darstellt. Ist keine Textdatei angegeb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er Name der Spieldatei mit der Endung '.18X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Export/Altes_Programm und Import/Neues_Programm k�nnen Spie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einer alten Version zu einer neuen Version �bertragen werd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Korrektur und Import k�nnen auch Korrekturen an d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ender Partien vorgenommen werden. Da sich '18EXPORT.EXE'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 befindet und die Parameter noch nicht auf G�ltigkeit �ber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k�nnen auch ung�ltige Datens�tze erzeugt werden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erweise wird nur die aktuelle Spielsituation gesichert. Durch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s Zahlenparameters hinter '-e' werden aber auch vorherige Spielsi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�cknahmem�glichkeiten)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:   Nur aktuelle Spielsituation wird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0:  Wie '-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1:  Alle Situationen werden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2:  Alle Situationen zu Beginn einer AR oder OR werden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3:  Alle Situationen zu Beginn einer AR werden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4:  Alle Situationen am Ende einer AR werden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:</w:t>
        <w:tab/>
        <w:t>Report: Wie -e0, aber nur Protokoll-Information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rotokoll-Informationen enthalten in einer K�rzelsprache alle A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w�hrend des Spielablaufes get�tigt worden sind. Sie bilden di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eine automatische Kommentierung, z.B. f�r Postspielpart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n K�rzel werden in Protokoll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&lt;year&gt;</w:t>
        <w:tab/>
        <w:tab/>
        <w:tab/>
        <w:t>Start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&lt;year&gt;</w:t>
        <w:tab/>
        <w:tab/>
        <w:tab/>
        <w:t>Dealin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&lt;year&gt;</w:t>
        <w:tab/>
        <w:tab/>
        <w:tab/>
        <w:t>Operatin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dex&gt;</w:t>
        <w:tab/>
        <w:tab/>
        <w:tab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&lt;index&gt;</w:t>
        <w:tab/>
        <w:tab/>
        <w:tab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&lt;index&gt;</w:t>
        <w:tab/>
        <w:tab/>
        <w:tab/>
        <w:t>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&lt;index&gt;</w:t>
        <w:tab/>
        <w:tab/>
        <w:tab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lt;index&gt;</w:t>
        <w:tab/>
        <w:tab/>
        <w:tab/>
        <w:t>buy share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&lt;size&gt;,&lt;index&gt; </w:t>
        <w:tab/>
        <w:tab/>
        <w:t>buy big share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&lt;index&gt;</w:t>
        <w:tab/>
        <w:tab/>
        <w:tab/>
        <w:t>buy direx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&lt;index&gt;,&lt;price&gt;</w:t>
        <w:tab/>
        <w:tab/>
        <w:t>buy small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&lt;index&gt;,&lt;price&gt;</w:t>
        <w:tab/>
        <w:tab/>
        <w:t>buy private from bank/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&lt;index&gt;,&lt;player&gt;,&lt;price&gt;</w:t>
        <w:tab/>
        <w:t>buy private from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&lt;index&gt;</w:t>
        <w:tab/>
        <w:tab/>
        <w:tab/>
        <w:t>buy share from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&lt;size&gt;,&lt;index&gt; </w:t>
        <w:tab/>
        <w:tab/>
        <w:t>buy big share from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&lt;index&gt;</w:t>
        <w:tab/>
        <w:tab/>
        <w:t>S...</w:t>
        <w:tab/>
        <w:t>sell to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&lt;index&gt;,&lt;player&gt;</w:t>
        <w:tab/>
        <w:t>N...</w:t>
        <w:tab/>
        <w:t>Nationalize from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&lt;index&gt;</w:t>
        <w:tab/>
        <w:tab/>
        <w:tab/>
        <w:t>kill (close)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&lt;index&gt;</w:t>
        <w:tab/>
        <w:tab/>
        <w:tab/>
        <w:t>kill (close)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&lt;index&gt;</w:t>
        <w:tab/>
        <w:tab/>
        <w:tab/>
        <w:t>change private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&lt;index&gt;</w:t>
        <w:tab/>
        <w:tab/>
        <w:tab/>
        <w:t>change small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&lt;index&gt;,&lt;comp&gt;</w:t>
        <w:tab/>
        <w:tab/>
        <w:t>change to bank share from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&lt;index&gt;,&lt;comp&gt;</w:t>
        <w:tab/>
        <w:tab/>
        <w:t>change to pool share from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&lt;index&gt;</w:t>
        <w:tab/>
        <w:tab/>
        <w:tab/>
        <w:t>buy train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&lt;index&gt;</w:t>
        <w:tab/>
        <w:tab/>
        <w:tab/>
        <w:t>buy train from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&lt;index&gt;,&lt;comp&gt;,&lt;price&gt; </w:t>
        <w:tab/>
        <w:t>buy train from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&lt;money&gt;</w:t>
        <w:tab/>
        <w:tab/>
        <w:tab/>
        <w:t>ad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lt;money&gt;</w:t>
        <w:tab/>
        <w:tab/>
        <w:tab/>
        <w:t>sub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lt;money&gt;</w:t>
        <w:tab/>
        <w:tab/>
        <w:tab/>
        <w:t>set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S', '#D', und '#O' legen die Art der Runde und das Jahr f�r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ilungen fest. '#', '#p', '#s' und '#c' legen den aktiven Spiel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ktive Gesellschaft f�r die n�chsten Mitteilungen fest.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ilungen beschreiben A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i':</w:t>
        <w:tab/>
        <w:t>Die Daten aus '?.18X' werden an eine bestehende Datei '?.18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h�ngt. Existiert die '.18D' Datei nicht, dann wird wie unter '-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chrieben v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n':</w:t>
        <w:tab/>
        <w:t>Es wird eine neue Datei erzeugt. Dazu wird zur Initialis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lvariante eine Variantenbibliothek nach der passenden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sucht. Normalerweise wird die Bibliothek '18XX.18L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die Option '-l&lt;Bibliothek&gt;' kann jedoch auch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iothek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d':</w:t>
        <w:tab/>
        <w:t>Diese Option bleibt ohne '-i' oder '-n' wirkungslos. Die Exp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.18X) wird nach dem Import gel�scht. Mittels '-d' geschieh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schung nur nach einem erfolgreichen Import, bei '+d'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datei auf jeden Fall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ktuelle Programmversion und alle vorherigen ignorieren beim Impo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n den Bl�cken `@Start', `@Stock' und `@Report'. Die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daher nicht ge�ndert oder imp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unktionalit�t des Startpaketverkaufes wird beim Import von Spie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Versionsnummern &lt;V1.22 nicht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Die Parameter werden noch nicht auf ihre G�ltigkeit �berpr�ft.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Daher k�nnen ung�ltige Datens�tze erzeugt werden, wenn jemand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die Parameter manuell ver�ndert.</w:t>
        <w:tab/>
        <w:t xml:space="preserve">      !!! Also Vorsicht !!! 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>Daten�bertragung zur n�chsten Programmversion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der Programmversion 0.08e ist es m�glich, Daten und R�cknahmeinfo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hsten Programmversion zu �bertragen. Hiezu gibt es ein automatisch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manuelles Verfahren. Das manuelle Verfahren sollte nur bei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m automatischen Verfahren angewendet werden. Es wird angenomm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lte Datendatei den Dateinamen 'ALT.18D' hat und die neue Datendat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namen 'NEU.18D' erhalten soll. Hierbei kann f�r NEU und ALT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e Dateinam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zu mu� das Import/Exportprogramm '18EXPORT.EXE' in der alten u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 Version verf�gbar sein. Zus�tzlich mu� das Hauptprogramm '18XX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eine Alternative (18XX-286.EXE) in der neuen Versio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datei verf�g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:</w:t>
        <w:tab/>
        <w:t>Im Unterordner 'EXPORT\' (falls vorhanden)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 mit den Namen 'EXP-vvvv.EXE'. Dieses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weils j�ngsten Exportprogramme f�r alte Daten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sollten daher f�r den Expor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Mit dem alten Exportprogramm -- das Exportprogramm mit der zu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LT.18D' passenden Versionsnummer -- wird das folgende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EXPORT -e1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der</w:t>
        <w:tab/>
        <w:t>EXP-vvvv -e1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durch wird die Exportdatei 'ALT.18X' erzeugt. Der Parame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'-e' entscheidet, ob und welche R�cknahmeinfos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Durch '-e0' werden keine R�cknahmeinfos abgespeich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'-e1' alle.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Textdatei enth�lt alle notwendig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Mit dem neuen Exportprogramm wird das folgende Kommando aus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EXPORT -n neu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der</w:t>
        <w:tab/>
        <w:t>18EXPORT -n neu alt -l&lt;Bibliothe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durch werden die Informationen aus der Datei 'ALT.18X'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 'NEU.18D' �bertragen. Zur Initialisierung wird die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18XX.18L' verwendet. Durch die Option '-l' kann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iothek angegeben werden. In der Bibliothek wird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nte gesucht, die die gleiche Identifikation wie die 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. Falls eine solche Variante nicht vorhanden ist, dann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nte gesucht, die den gleichen Namen hat wie in der Daten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ibt auch diese Suche erfolglos, dann wird der Import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Dieser Schritt dient nur zur Kontrolle und ist nicht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den Aufruf des neuen Programms mittels '18XX neu'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ade erstellte Spiel geladen. Mittels der R�cknahme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n dann die Korrektheit der �bertragung �berpr�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 Im Verzeichnis 'EXPORT\' gibt es die Datei CONVERT.BA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</w:t>
      </w:r>
      <w:r>
        <w:rPr/>
        <w:t>Batchdatei konvertiert die angegebenen Dateien voll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ch einfachen Aufruf ohne Parameter erh�lt man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ELL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Mit dem alten Exportprogramm -- das Exportprogramm mit der zu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LT.18D' passenden Versionsnummer -- wird das folgende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EXPORT -e1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der</w:t>
        <w:tab/>
        <w:t>EXP-vvvv -e1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durch wird die Exportdatei 'ALT.18X' erzeugt. Der Parame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'-e' entscheidet, ob und welche R�cknahmeinfos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Durch '-e0' werden keine R�cknahmeinfos abgespeich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'-e1' alle.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Textdatei enth�lt alle notwendig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Mit dem neuen Programm '18XX.EXE' mu� eine neue Datendatei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Die Spielvariante sollte die gleiche sein und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ler und der einzelnen Gesellschaften mu� die gleiche sein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lten Datenversion. Bei der Eingabe des Dateinamens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fach den Namen 'NEU' ein. Die Eingabezeile kann zuvor u.a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ursor-Unten' gel�scht werden. Nach der Eingabe des Dateinamen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sch eine 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CTRL-F1 (STRG-F1) wird das Programm sofort wied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folgende Abfrage f�r eine Datensicherung sollte mit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ntwortet werden. Hiernach hat man das Programm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Mit dem neuen Exportprogramm wird das folgende Kommando aus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EXPORT -i neu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durch werden die Informationen aus der Datei 'ALT.18X'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 'NEU.18D'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Dieser Schritt dient nur zur Kontrolle und ist nicht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erneuten Aufruf des neuen Programms mittels '18XX neu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gerade erstellte Spiel geladen. Mittels der R�cknahme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n dann die Korrektheit der �bertragung �berpr�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 E N D 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