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18xx Verwaltung/PC V2.202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 Beschreibung des Programmes '18LIST.EXE'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   (c) Dirk Clemens  -  1. Februar 1998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 xml:space="preserve"> Dirk Clemens</w:t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Deininghauser Stra�e 68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  D-44357 Dortmund 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Telefon: 0231/375581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email: dc@FTB-Volmarstein.de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 xml:space="preserve">    18xx-Verwaltung f�r PC's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okumentation liegt in Form von ASCII-Textdateien vor. Diese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r Dokumentation ist sinnvoll, da dieses Programmpaket st�ndig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unktionalit�t und durch neue Varianten erweitert wird.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ichtige Hinweise und ein paar Tips befinden sich in der Datei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'README' bzw. 'README.SH'. Informationen �ber die Bestellbedingung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befinden sich in der Datei 'ORDER'. Die Datei 'HISTORY' enth�lt ein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istorischen �berblick �ber die Programmversionen und die Programm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>nderungen. In der Datei 'BUGS' sind bekannte Fehler beschriebe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ateien '18*.DOC' enthalten Beschreibungen der gleichnamigen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gramme, insbesondere enth�lt die Datei '18XX.DOC' die 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s Hauptprogrammes. Die Datei '18FILES.DOC' enth�lt einen �berbli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 xml:space="preserve">ber alle Dateien und grundlegende Informationen. 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atei 'GAMES' enth�lt spezielle Informationen �ber die einzeln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pielvarianten und deren Verwaltung.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  Viel Spa� beim Spielen, Dirk Clemens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>�bersicht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paket '18XX' unterst�tzt die Verwaltung der Finanzen und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folgenden Brettspiele, weiterer 18xx-Spiele und vieler 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5 Britannien, Unit 1, Regionalkits R1+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9 Britannien, S�dbrett und Nord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5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7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9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1 Nord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7 Pfalz (Test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9 Siz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3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6 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69 Wes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70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8 Asteriod Belt (Test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 und Aktien werden �ber den Computer verwaltet, das eigentliche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t nach wie vor auf dem Spielbrett statt. Durch diese Verwaltung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a. Fehler beim Umgang mit Geld und Aktien vermieden. Hierdurch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 Zeit beim Spielen einsparen, insbesondere wenn die schachuhr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uhr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atei enth�lt eine Beschreibung zum Programm '18LIS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 'FILES.DOC' beschreibt die Mechanismen zur Auswahl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en und weitere Informationen �ber Optionen und Datumsan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>18LIST.EX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'18LIST.EXE' dient zur Analyse beliebiger Dateien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t, ob es sich um eine 18XX-Bibliothek oder um eine 18XX-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t. Als Informationen wird der Dateityp, die Versionsnummer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llungsdatum jeder angegebenen Datei in einer Zeile ausge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namen d�rfen auch Platzhalter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:   18LIST [Optionen...] Datei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:    18LIST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Liste der Dateien darf beliebig lang sein und Dateinamen d�rf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zhalter beinhalten. Da einem Programm nur Parameter mit einer L�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al 127 Zeichen �bergeben werden k�nnen, k�nnen die Parameter au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r Datei gelesen werden. Solche Dateien werden 'response files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wortdateien genannt. Als Parameter mu� dann nur '@Antwortdatei'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In der Datei 'FILES.DOC' wird die Verwendung von Dateilisten, Pl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ern, Antwortdateien und Optionen genau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werden nur Informationen zu Dateien ausgegeben, die entweder eine Spi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oder eine Bibliothek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usgabe erscheint normalerweise in 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um Kompatibel - Version Kennung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Apr. 1994  0.12a - 0.12b  LIB  c:\bin\18xx.18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. M�rz 1994  0.12a - 0.12b  DAT  x:\pbm\gb\18xx\aachen.1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. M�rz 1994  0.10d - 0.11a  DAT  x:\pbm\gb\18xx\bochum.1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. M�rz 1994  0.12a - 0.12a  DAT  x:\pbm\gb\18xx\gelsenk.1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ie Option '-c$', nicht aber durch '+c$' erscheint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nung Kompatible Versio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0.12 a 0.12 b c:\bin\18xx.18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 0.12 a 0.12 b x:\pbm\gb\18xx\aachen.1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 0.10 d 0.11 a x:\pbm\gb\18xx\bochum.1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 0.12 a 0.12 a x:\pbm\gb\18xx\gelsenk.1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ie Option '�c$' zusammen mit '�o$' verwendet, dann wird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Zeile 'call $' eingef�gt. Auf diese Art und Weise kann eine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eugt werden, die f�r alle gefundenen Dateien eine andere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en Aufruf von '18LIST.EXE' mit den Optionen '-cTEST +o.bat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'_18LIST.BAT' im aktuellen Verzeichnis mit de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lt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EST LIB 0.12 a 0.12 b c:\bin\18xx.18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EST DAT 0.12 a 0.12 b x:\pbm\gb\18xx\aachen.1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EST DAT 0.10 d 0.11 a x:\pbm\gb\18xx\bochum.1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EST DAT 0.12 a 0.12 a x:\pbm\gb\18xx\gelsenk.1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zeitig (durch '+o') erscheint auf dem Bildschirm die folgende Aus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0.12 a 0.12 b c:\bin\18xx.18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 0.12 a 0.12 b x:\pbm\gb\18xx\aachen.1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 0.10 d 0.11 a x:\pbm\gb\18xx\bochum.1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 0.12 a 0.12 a x:\pbm\gb\18xx\gelsenk.1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en k�nnen durch '+', '-' oder '/' eingeleitet werden. Nur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en 'Aoc#@' wird zwischen '+', '-' und '/'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akzeptiert die folgenden Optionen: (alphabetisch sort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$</w:t>
        <w:tab/>
        <w:t>(Attribute) Mit dieser Option kann die Auswahl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das Dateiattribut geschehen. Voreingestellt ist der Wert 0x00e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em alle Dateien ausgew�hlt werden. Eine 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r Option ist in der Datei 'FILES.DOC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$</w:t>
        <w:tab/>
        <w:t>(Call) Es wird ein anderes Format zur Ausgabe verwendet (siehe o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der Erzeugung einer Ausgabedatei (siehe '�o') wird am Anf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abe der Text 'call $'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c$</w:t>
        <w:tab/>
        <w:t>(Call)</w:t>
        <w:tab/>
        <w:t>Bei der Erzeugung einer Ausgabedatei (siehe '�o') wir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 der Ausgabe der text 'call $'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</w:t>
        <w:tab/>
        <w:t>(Files) Mit dieser Option kann die Auswahl der Quelldateien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attribut geschehen. '-F' ist gleichwertig mit '-A0x00e7;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alle Dateien ausgew�hlt. Eine genaue Beschreibung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t in der Datei 'FILES.DOC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</w:t>
        <w:tab/>
        <w:t>(More) Die Ausgabe wird automatisch nach 23 Zeilen angehalten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d die folgenden Eingaben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ERZEICHEN</w:t>
        <w:tab/>
        <w:t>Es werden die n�chsten 20 Zeil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0' - '9'</w:t>
        <w:tab/>
        <w:t>Es werden die n�chsten n ('0'==10) Zeil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Q', ESC</w:t>
        <w:tab/>
        <w:t>(Quit) Das Programm wird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G'</w:t>
        <w:tab/>
        <w:tab/>
        <w:t>(Go) Die More-Options wird ausgeschalte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sgabe wird ohne weitere Unterbrechung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nst</w:t>
        <w:tab/>
        <w:tab/>
        <w:t>Es wird eine weitere Zeil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ieht die Ausgabe ohne Unterbrechung, so kann durch das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r beliebigen Taste die More-Option nachtr�glich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$</w:t>
        <w:tab/>
        <w:t>(Output) Die Ausgabe wird auf die angegeben Datei umgeleitet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reinstellung f�r die Ausgabedatei wird '_18LIST.TMP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$</w:t>
        <w:tab/>
        <w:t>(Output) Die Ausgabe wird zus�tzlich auf die angegeben Datei um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t. Als Voreinstellung f�r die Ausgabedatei wird '_18LIST.TM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$</w:t>
        <w:tab/>
        <w:t>(default Path) Anstatt des aktuellen Pfades wird als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die Quelldateien der angegeben Pfad verwendet. Eine gena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chreibung dieser Option ist in der Datei 'FILES.DOC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$</w:t>
        <w:tab/>
        <w:t>(Remove) Mit dieser Option werden einzelne Dateien wieder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 der Quelldateien entfernt. Eine genaue Beschreibung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t in der Datei 'FILES.DOC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##</w:t>
        <w:tab/>
        <w:t>(-:size&lt;# +:size�#) Mit dieser Option k�nnen Quelldateien �ber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��e ausgew�hlt werden. Eine genaue Beschreibung dieser Op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Datei 'FILES.DOC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$</w:t>
        <w:tab/>
        <w:t>(-:before +:since) Mit dieser Option k�nnen Quelldateien �ber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datum ausgew�hlt werden. Eine genaue Beschreibung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in der Datei 'FILES.DOC'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en k�nnen auch zusammengefa�t werden; '-F -oTEST', '-F-oTEST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FoTEST' sind gleichwertig. Die Datei 'FILES.DOC' enth�lt eine gen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eibung �ber den Umgang mit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  E N D 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