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Beschreibung des Programmes '18CONFIG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CONFIG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Varianten-Konfigurationprogramm des Programmpaketes '18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 xml:space="preserve">   Aufruf von 18CONFIG.EXE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'18CONFIG.EXE' �bersetzt eine Textdatei mit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 Bibliotheksdatei, die von '18XX.EXE' ver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CONFIG [Konfigurations-Datei] [Bibliothek] [Log-Date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*] [/E] [/L] [/P] [/PBM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Wartezeit] [#Symboldefinitione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Parameter sind optional (deswegen die eckigen Klammern). Die Warte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mboldefinitionen und die Optionen k�nnen an beliebiger Stel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sie durch '+', '#' und '/' eingeleitet und erkannt werden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amen m�ssen in der angegebenen Reihenfolge ei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r Punkt ist jeweils ein neutraler Platzhalter f�r di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arameter und Optionen k�nnen auch �ber eine ode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rogramm zug�nglich gemacht werden. Die Namen dieser Dateien m�ss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'@Dateiname' als Parameter ab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ymbole...</w:t>
        <w:tab/>
        <w:t>Durch eine oder mehrere solcher Anweisungen wer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, um z.B. nur gewisse Varianten auszuw�h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e werden mit dem Wert '0' definiert. Durch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er einem ':' oder einem '=' (z.B. #Symbol:3)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r Wert zugewiesen werden. Ein genaue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glichen Symbole befindet sich weiter unten in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Wartezeit</w:t>
        <w:tab/>
        <w:t>Im Anschlu� der �bersetzung wartet das Programm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�tigung des Anwenders �ber die Tastatur. Durch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r Wartezeit in Millisekunden wird das Programm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en Zeit automatisch beendet, aber nur,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hler 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tionsdatei</w:t>
        <w:tab/>
        <w:t>Der Dateiname der Konfigurationsdatei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t die Datei '18XX.CFG' im gleichen Ordner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ch '18CONFIG.EXE'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  <w:tab/>
        <w:t>Der Dateiname der zu erzeugenen Bibliothek.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der Name der Konfigurationsdatei mit der Endung '.18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h bei der Verwendung von Suchlisten wird oh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abe eines Verzeichnisse die Bibliothek im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nfiguration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-Datei</w:t>
        <w:tab/>
        <w:t>Die Kontrolldatei. Voreingestellt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iothek mit der Endung '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  <w:tab/>
        <w:tab/>
        <w:t>Die globale Symbole 'MULTILINGUAL' und 'MEHRSPRACHIG'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m Wert '1' anstatt mit '0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oder /e</w:t>
        <w:tab/>
        <w:t>Meldungen werden in Englisch anstatt in Deuts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globale Symbole 'ENGLISCH' und 'ENGLISH' werd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t '1' anstatt mit '0' definiert. Dieses geschieh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isch, wenn die Umgebungsvariable '18LANGUAGE'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nglish'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der /l</w:t>
        <w:tab/>
        <w:t>Die Logdatei enth�lt zus�tzlich zu den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e gelesene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oder /p</w:t>
        <w:tab/>
        <w:t>Die Voreinstellung f�r Bibliothek und Log-Datei 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IVAT'. Das Symbol 'NUR-PRIVAT' wir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BM o. /pbm</w:t>
        <w:tab/>
        <w:t>Die Voreinstellung f�r Bibliothek und Log-Datei l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BM'. Das Symbol 'NUR-POSTSPIEL' wir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oder /s</w:t>
        <w:tab/>
        <w:t>Die Logdatei enth�lt zu jeder Variante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man z.B. eine eigene Variante, die in 'PRIVAT.CFG'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n, so kann man das Kommando '18CONFIG /L #NUR-PRIVAT . PRIVAT PRIV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und erh�lt die Bibliothek 'PRIVAT.18L' und in der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IVAT.LOG' eine Zusammenfassung der Verwendeten Parameter.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lt man durch '18CONFIG /L /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'18CONFIG.EXE' mit der Option '/E' aufgerufen, dann wird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 erstellt wie ohne diese Option, jedoch ent�hlt sie engl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ige Texte anstatt deutschsprachig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>Zusammensetzung der Bibliothek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finitionsdatei f�r die Spielvarianten ('18XX.CFG') enth�l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ndefinitionen als die Standardversion der Bibliothek ('18XX.18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s Kommando '18CONFIG #ALL:6' werden alle Varianten verf�g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s Kommando '18CONFIG #ALL:1' entsteht eine kleine Bibliothek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igen Varianten. Die Standardbibliothek erh�lt man durch den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CONFIG' ohne Parameter. Die Varianten k�nnen auch einzeln oder in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prochen werden. Dazu m�ssen nur die entsprechenden Symbol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iese Symbole k�nnen wie hier gezeigt �ber die Kommando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Datei 'PRIVAT.CFG'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USTER.CFG' ist eine Musterdatei zu 'PRIVAT.CFG' und mu� nur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Definitionen sind in der Musterdatei auskom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Standard 1829-Varianten:</w:t>
        <w:tab/>
        <w:t>18CONFIG #1829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-Varianten + MSK*:</w:t>
        <w:tab/>
        <w:tab/>
        <w:t>18CONFIG #1829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1829-Varianten:</w:t>
        <w:tab/>
        <w:tab/>
        <w:t>18CONFIG #1829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+ alle 1829-Varianten: 18CONFIG #ALL 1829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nten mit PBM-Definitionen: 18CONFIG #NUR-POST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er (Bibliothek = 'PBM.18L'): 18CONFIG /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 f�r Postspielauswer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Aufruf '18CONFIG #POSTSPIEL #KARTE' wird eine neue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 Diese neue Bibliothek enth�lt alles der Standardbibliothek -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 denn, da� in 'PRIVAT.CFG' etwas anderes definiert ist -- und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ige Spielvarianten weitere Steuerzeichenketten f�r alternativ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rmaufteilungen, wie sie bei der Moderation von Postspiel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Au�erdem werden, soweit in der Datei 'MAP.CFG'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en f�r die Spielfeld- und Pl�ttchenverwaltung mit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mbole 'POSTSPIEL' und 'KARTE' k�nnen auch einzeln oder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AR', 'BASE', 'ALL' und/oder '18xx'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Aufruf von '18CONFIG /PBM' wird die Bibliothek 'PBM.18L'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ist eine Abk�rzung von '18CONFIG #NUR-POSTSPIEL 18XX PBM PBM'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ymbol 'NUR-POSTSPIEL' enth�lt die erzeugte Bibliothek nu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vollst�ndigen Postspieldefinitionen. (siehe unten unter NUR-POSTSPI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'GAMES' enth�lt Informationen �ber die existierend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n. In den dortigen Tabellen ist auch festgehalten, zu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varianten Spielfeld und Pl�ttchen 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 xml:space="preserve">       Aufbau der Konfigurationsdateien 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ird der allgemeine Aufbau von Konfigurationsdatei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 Aufbau der Standard-Konfigurationsdatei '18XX.CFG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ie Dateien '18XX.CFG', 'SETUP.CFG', 'COMPANY.CFG', 'WINDOWS.CFG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.CFG' sind alle durch mich definierten Spielvarianten beschri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nfteilung erfolgte, da eine einzige Datei ca. 200 KB gro�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8XX.CFG' ist die Hauptdatei, die alle Definitionen f�r alle Varian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 der Definitionen der Gesellschaften (COMPANY.CFG), der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ungen (WINDOW.CFG) und der Spielfeld- und Pl�ttch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P.CFG) beinhaltet. Durch 'SETUP.CFG' werden die einzelnen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w�hlt und deklariert. F�r die Auswahl werden zuvor die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�nf Dateien werden ausschlie�lich von mir verwaltet. Um jedoch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kationen zu implementieren, steht die Datei 'PRIVAT.CFG' zu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USTER.CFG' ist eine Musterdatei f�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dem Konfigurationsprogramm '18CONFIG.EXE' werden alle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eine einzige betrachtet. Nur durch die Datei '18XX.CFG' wird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und an welcher Stelle 'SETUP.CFG', 'COMPANY.CFG', 'WINDOW.CFG', 'MAP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PRIVAT.CFG' eingebunden werden. '18CONFIG.EXE' nimmt selb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lu� hie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Struktur der Konfigurationsdatei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onfigurationsdatei -- normalerweise wird '18XX.CFG' verwendet --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+N' mal bearbeitet. Beim ersten Durchlauf werden die verschieden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en gesucht und deklariert, danach wird die Konfigurations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 der 'N' zu verwendenen Spielvarianten genau einmal abg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ung der Varianten geschieht durch Symbole. Symbole sind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, die aus Buchstaben, Ziffern und den Sonderzeichen '$', '_', '-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bestehen, wobei Klein-/Gro�schreibung keine Rolle spielt. In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Symbole k�nnen verschiedene Teile der Dateien ignorier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en verschiedene Anweisungen, die alle mit einem '#'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Anweisungen und mehr sind in der Datei 'STREAM.DOC' gena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 kommen die folgenden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PIEL    &lt;Text&gt;'</w:t>
        <w:tab/>
        <w:tab/>
        <w:t>oder   '#GAME</w:t>
        <w:tab/>
        <w:tab/>
        <w:t>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NFO     &lt;Text&gt;'</w:t>
        <w:tab/>
        <w:tab/>
        <w:t>oder   '#INFORMATION</w:t>
        <w:tab/>
        <w:t>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IDENT    &lt;Text&gt;'</w:t>
        <w:tab/>
        <w:tab/>
        <w:t>oder   '#IDENTIFICATION 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ORTIERE &lt;Text1&gt;,&lt;Text2&gt;'</w:t>
        <w:tab/>
        <w:t>oder   '#SORT</w:t>
        <w:tab/>
        <w:tab/>
        <w:t>&lt;Text1&gt;, &lt;Text2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YMBOLE  &lt;Symbole...&gt;'</w:t>
        <w:tab/>
        <w:t>oder   '#SYMBOLS</w:t>
        <w:tab/>
        <w:t>&lt;Symbole...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eine solche Struktur wird eine Variante definiert. Das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d und das SORT-Feld sind optional. Eine Definition begi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SPIEL' und endet mit '#SYMBOLE'. Die Reihenfolge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n Definitionen ist un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SPIEL' erh�lt die Variante einen beschreibenen 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INFO' k�nnen weitere Informationen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de Texte d�rfen bis zu 77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'#IDENT' erh�lt eine Variante einen Identifikations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 77 Zeichen. Diese Identifkation sollte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endeten Sprache immer in Englisch sein. Die ersten Zeich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Grundspiel kennzeichnen und die weiteren Zeichen di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Identifikation wird zu Zwecken der Wiedererkennung z.B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18EXPORT.EXE'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SORT' wird die Sortierfolge der Varianten festgelegt.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erste Zeichenkette textuell verglichen. Bei Gleichh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weite Zeichenkette textuell verglichen. Zwischen Varian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in der ersten Zeichenkette unterscheiden, wird bei der Vari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wahl von '18XX.EXE' ein Trennstrich eingef�gt. Die erste So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chenkette sollte den Namen des Grundspiels beinhalten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nlichen Varianten untereinander stehen. Die zweit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f�r die Sortierung innerhalb einer Gruppe dien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Jahreszahl der Variante beginnen. Beide Zeichenketten d�rf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25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#SYMBOLE' wird eine Liste von Symbolen festgelegt. Genau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 sind beim Berabeiten dieser Variante definiert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l 12 Symbole mit bis zu je 15 Zeich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dieses Kommando vorhanden, beginnt die Parame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einzelnen Varianten an der Stelle des ersten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'#START'. Davorliegende Zeilen werden nicht meh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GDEFINE ...', '#GDEF ...', '#GDUNEFINE ...', '#GUNDEF ...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Kommandos sind in der Datei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, die hierdurch definiert werden, sin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rend der Parameterdefinition aller Variant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Einige Syntax-Regel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einzelne Zeile inklusive Kommentare darf nicht l�nger als 50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mehrere Fortsetzungszeilen zusammen d�rf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!' leitet einen Kommentar bis zum Zeilenende ein. Eine '{' leit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 bis zum Zeilenende oder bis zur n�chsten '}' ein. Kommenta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ein Leerzeichen ersetzt. Durch '#IF 0' und '#ENDIF'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Bl�cke aus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zeichen (ASCII-Kode&lt;32, z.B. TAB, ESC, CR, LF, FF, ... )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chen ersetzt. Mehrfache Leerzeichen werden au�erhalb von Zeichen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-&gt;STREAM.DOC) durch ein Leerzeichen ersetzt. Leerzeichen oder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Zeilenanfang oder Zeilenende und auch ganze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einem Graphikzeichen beginnen, werden ebends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'\' als letztes Zeichen einer Zeile nach der Entfernung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t eine Fortsetzungszeile ein. Eine Basiszeile wird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n Fortsetzungszeilen wie eine logische Zeile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#' beginnen, sind Steuerzeilen ('#IF', '#DEFINE'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efinieren die Spielvarianten ('#SPIEL', '#INFO', '#IDENT', '#SYMBOL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, die mit '@' beginnen, leiten einen neuen Abschnit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der Spielvaria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- und Kleinschreibung ist bei den Befehlen unerheblich. Nur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Zeichenketten wird si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ufbau von Zeichenketten, Zahlen und numerischen Ausdr�cken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'STREAM.DOC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>Weitere Hilfen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verweise in den Kommentaren haben die Form ALG|P mit der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nitt ALG, Parame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gilt als Voreinstellung der Wert 0, falls er nicht ander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Falls eine Option ausgew�hlt worden ist, aber kein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, so werden die in eckigen Klammern '[]' angegebenen Wer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t diese Angabe, so ist auch die Voreinstellung hierf�r der 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erden in den Erl�uterungen durch '#' gekennzeichnet. '#'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 einen Parameter, '#,#,#' oder '###' bedeutet genau dre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*' zeigt eine Liste von Parametern an und '#,#*' eine Liste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em ausgezeichneten erst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Abh�ngigkeiten von der Spieleranzahl gilt die erste Zah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e Anzahl der Spieler (siehe ALG|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itmaske f�r Ereignisse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Wert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  1  0x001: auch in 1. AR ( in Verbindung mit Bit-1 und Bit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2  0x002: in AR freiwillig m�glich, wenn K�ufer am Z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4  0x004: in AR (programmtechnisch) jederzeit freiwilli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8  0x008: in OR (programmtechnisch) jederzeit freiwilli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16  0x010: vor jeder A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32  0x020: nach jeder A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64  0x040: vor jeder O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128  0x080: nach jeder OR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256  0x100: in jeder neuen (Lok-) Phase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512  0x200: falls Bedingung erf�llt abfragen/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Automatisch definierte Symb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Symbole werden automatisch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SION' ist gem�� der Versionsnummer von '18CONFIG.EXE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Versionsnummer von '1.23a' hat VERSION  den Wert '1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lobalen Symbole sind mit dem Wert '1' definiert, wen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e' verwendet wurde oder die Umgebungsvariable '18LANGUAGE'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glish' ist. Andernfalls sind diese Symbole mit dem Wert '0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werden innerhalb der Konfigurationsdateien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chsprachige Texte anstatt deutschsprachigen Texte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,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globalen Symbole sind mit dem Wert '1' definiert, wen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*' verwendet wurde. Andernfalls sind diese Symbole mit dem Wert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 Diese Symbole werden innerhalb der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um deutschsprachige und englischsprachige Texte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wenden. Zuerst werden die deutschen und dann die englis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Ist zus�tzlich 'ENGLISCH' definiert, dann werden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chen Tex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sind genau bei der Variantensuche definiert (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sind bei der Parameterdefinition definiert (=1,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jede Variante wird der Wert um 1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SPIELE, N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ymbole enthalten die Anzahl der Varianten, die in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unden werden sollen. Bei der Variantensuche werden die Symbol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klaration der ersten Spielvariante mit dem Wert '0' definier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Deklaration wird der Wert erh�ht. W�hrend der Paramet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die beiden Variablen die Gesamtanzahl der Spiel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MIN, 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nimale und die maximale Spieleranzahl der aktuellen Spiel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Parameter '@ALG|S'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LOKS, N_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omotiven, die f�r die aktuelle Variante bisher defin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ymbol enth�lt bei der Parameterdefinition die Anzahl der Pr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hnen, die f�r die aktuelle Variante bisher defin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KLB, N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ahnen, die f�r die aktuelle Variante bisher defini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_AG, N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Symbole enthalten bei der Parameterdefinition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engesellschaften, die f�r die aktuelle Variante bish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In '18XX.CFG' verwendete Symb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PRIVAT.CFG' wird, falls vorhanden, w�hrend der Varianten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, nicht aber bei der Definition der verschiedenen Variant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uch im ersten Fall nicht aufgerufen, falls 'NICHT-PRIVAT'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 definiert ist. In dieser Datei k�nnen u.a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durch '#DEFINE' definiert und neue Spielvarianten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das Symbol 'PRIVAT' bei einer Spielvariante definiert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Datei 'PRIVAT.CFG' f�r diese Spielvariante am Ende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rufen. Ist das Symbol 'PRIVAT' bei der Variantensuche defin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es f�r alle Varianten automatisch definiert. Innerhalb von 'PRIVA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die Aufrufe f�r Variantensuche und Parameterdefinitio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'SUCHE' und 'SEARCHING'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'MUSTER.CFG' enth�lt eine Vorlage f�r 'PRIVAT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Variablen, die mit einem '$' beginnen, werden innerhalb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UP.CFG' erzeugt und dienen der Variantenaus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Varianten, zu denen die Parameter noch erstellt oder getes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, werden unabh�ngig von den im folgenden beschriebenen Symbo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ann aktiviert, wenn dieses Symbol definiert ist. Die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normalerweise �ber die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BASE,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5, 1829, 1830, 1835, 1837a, 1839nl, 1841ni, 1842sh, 1847pf, 1849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3, 1856can, 1869, 1870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piele und Varianten werden in zweierlei Hinsicht in Katerg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eilt. Zum einem werden sie einem Grundspiel (1829, 1830, 183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teilt, zum anderen einer Variantenebene ( 1, 2, ... , 6 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n sind wie folgt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Grundspiele, wie sie urspr�nglich vom Verlag oder von einem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 ver�ffentlich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Erweiterungen und optionale Regeln, die durch den Verla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 privaten Autor ver�ffentli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Erweiterungen und optionale Regeln von Dritten, die gebr�uch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Private Spielvarianten, die auf den Regeln eines Basisspiels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sind zumeist �bertragungen auf andere, auch fiktive, Gebi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Spiele oder Varianten aus den Bereichen 1 bis 4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Verwendung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Spielereien von mir. (Ideen, unvollst�ndige Umsetzungen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o.g. Symbole besteht nun die M�glichkeit, einzelne 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�hlen. Durch die Auswahl einer Ebene werden alle unt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n mit ausgew�hlt. Durch die Angabe '1830:3' z.B. wir auch '1830: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'1830:2'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folgenden Algorithmus werden die Kategorien f�r di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ung einer Variantenbibliothek ausgew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st 'VAR' definiert, so erh�lt '$VAR' den Wert von 'VAR'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'1' und maximal '6'. Ist 'VAR' undefiniert, dann wird '$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n Wert '4'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$VAR' wird die Voreinstellung f�r die Ebene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st 'ALL' mit einem Wert &gt;0 definiert, dann wird das Symbol '$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m gleichen Wert definiert. Ist 'ALL' mit dem Wert 0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wird das Symbol '$ALL' genauso wie '$VAR' definiert.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'$ALL' mit '-1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$ALL' werden die Varianten aller Grundspiele, zu den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 Definition ('$18xx') existiert, gem�� '$ALL'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$BASE' wird in Abh�ngigkeit von 'BASE' genauso definiert wie '$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Wert von '$BASE' ist aber mindestens genausogro� wie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'$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'$BASE' werden die Varianten aller Grundspiele, die offi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chienen sind und zu denen keine andere Definition ('$18x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ert, gem�� '$BASE'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�r jeder der Varianten 1825, 1829, 1830, 1835, 1837a, 1839nl, 1841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2sh, 1847pf, 1849sic, 1853, 1856can, 1869, 1870mis und 2038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die folgenden Schritt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alls '18xx' mit einem Wert &gt;0 definiert ist, dann wird '$18x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�� dieses Werte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alls '18xx' mit einem Wert &lt;1 definiert ist, dann wird '$18x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�� des Wertes der Voreinstellung '$VAR'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Ist '18xx' undefiniert, dann wird '$18xx' gem�� '$BASE' (1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829, 1830, 1835, 1853, 1856can, 1870mis, 2038ast) oder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$ALL' (1837a, 1839nl, 1841ni, 1842sh, 1847pf, 1849sic, 18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urde durch den vorherigen Schritt keine Spielvariante ausgew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andere Spielvariante deklariert und sind die Variable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'EINZEL' nicht definiert, dann werden f�r alle Grundspie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e gem�� der Voreinstellung '$VAR'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'Varianten-Definitionen' in der Datei '18XX.CFG' kann je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welche Spielvarianten zu welcher Ebene geh�ren. Diese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auch in der Datei 'GAMES' in der Tabelle aller Spiel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:1</w:t>
        <w:tab/>
        <w:tab/>
        <w:tab/>
        <w:t>Grundspiele alle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L:1</w:t>
        <w:tab/>
        <w:tab/>
        <w:tab/>
        <w:t>Grundspiele alle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BASE:1 </w:t>
        <w:tab/>
        <w:tab/>
        <w:t>Grundspiele aller offiziell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ASE #1856can</w:t>
        <w:tab/>
        <w:tab/>
        <w:t>Die Varianten aller offiziellen Grun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 zus�tzlich 1856 der Ebenen 1 b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L:5</w:t>
        <w:tab/>
        <w:tab/>
        <w:tab/>
        <w:t>Spieler der Ebenen 1 bis 5 aller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835</w:t>
        <w:tab/>
        <w:tab/>
        <w:tab/>
        <w:t>1835-Varianten der Ebenen 1 b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:3 #1835</w:t>
        <w:tab/>
        <w:tab/>
        <w:t>1835-Varianten der Ebenen 1 b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1835:3 </w:t>
        <w:tab/>
        <w:tab/>
        <w:t>1835-Varianten der Ebenen 1 b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AR:3 #1835:1</w:t>
        <w:tab/>
        <w:tab/>
        <w:t>1835-Varianten der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L:3 #1835:1 #1830:5</w:t>
        <w:tab/>
        <w:t>1835-Varianten der Ebene 1 und 1830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r Ebenen 1 bis 5 und von den anderen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ielen alle Varianten der Ebenen 1 b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, X-...</w:t>
        <w:tab/>
        <w:t xml:space="preserve">  oder</w:t>
        <w:tab/>
        <w:t xml:space="preserve">   SINGLE, X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ZEL werden nur einzelne definierte Varianten verwende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die Symbole mit dem Anfang 'X-' definiert werden. Die Nam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Symbole k�nnen den Varianten entnommen werden. Die 'X-'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uch verwendet werden, um in Kombination mit 'VAR-*' und '18xx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Varianten zus�tzlich einzubinden. Dann darf das Symbol 'EINZ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nicht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-FENSTER, NO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en zur Darstellung der Fenster werden ignori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ann z.B. in einer anderen Sprache in PRIVAT.CFG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PIEL,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M ist eine Abk�rzung f�r 'Play By Mail', frei �bersetzt 'Postspie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Definition werden weitere Definitionen zur Da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eingebunden. Auch auf diese Informationen 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chtet, da sie einigen Speicherplatz ben�tigen und bei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n kaum ben�tigt werden. Soll auch die Verwaltung von Pl�t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werden, dann mu� auch 'KARTE' oder 'MAP'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finitionen des Spielfeldes und der Pl�ttchen wird in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gebunden. Auf diese Informationen wird normalerweise verzi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igen Speicherplatz ben�tigen und beim normalen Spielen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-POSTSPIEL, ONLY-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 Definitionen werden gleichzeitig 'KARTE', 'MAP', 'POSTSPI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'PBM' definiert. Es werden nur Spielvarianten in di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unden, zu denen vollst�ndige Postspielinformationen,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feld und Pl�ttchen, definiert sind. Dieses kann auch mit 'VAR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/oder '18xx-*' kombiniert werden. Dann werden nur Variant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Gruppen mit Postspielinformationen verwendet. Durch 'X-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einzelne Varianten erzwungen werden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pielinformationen vorliegen. Wird 'NUR-POSTSPIEL'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ZEL' verwendet, dann hat es die gleiche Bedeutung wie gmein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'POSTSPIEL' und 'EINZ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ieser Datei sind Informationen �ber die existierenden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 enthalten. In den dortigen Tabellen ist auch festgehalt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Spielvarianten Spielfeld und Pl�ttchen definiert sind.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nten werden durch 'NUR-POSTSPIEL'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-PRIVAT, ONLY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ur die Varianten verwendet, die in der Datei 'PRIVA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 sind. Die obigen Symbole bleiben dann innerhalb der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datei ohne Wirkung, werden aber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-PRIVAT, NO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'PRIVAT.CFG' wird bei der Variantensuche nicht analy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ICHT-PRIVAT' hat Vorrang vor 'NUR-PRIV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diese Symbole k�nnen auch �ber die Kommandozeil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Symbole der Spielvariant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einzelnen Spielvarianten sind jeweils unterschiedli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. Bei der Parameteranalyse dieser Varianten werden dies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ert und mit dem Wert '1' belegt. Damit k�nnen di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ieden werden, aber auch gemeinsame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folgt eine Kurzbeschreibung der einzelnen Symbole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Datei bei den Spielvarianten verwendet werden. Dabei wir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 Symbol-Eben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n-Name (Klassifizierung V1825, V1829, V1830, V1835, V185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name (Konkretes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Eigenschaften (f�r �hnliche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25 </w:t>
        <w:tab/>
        <w:tab/>
        <w:t>182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</w:t>
        <w:tab/>
        <w:tab/>
        <w:t>Britan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1</w:t>
        <w:tab/>
        <w:tab/>
        <w:t>Britannien,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2</w:t>
        <w:tab/>
        <w:tab/>
        <w:t>Britannien,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3</w:t>
        <w:tab/>
        <w:tab/>
        <w:t>Britannien,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12</w:t>
        <w:tab/>
        <w:tab/>
        <w:t>Britannien, Unit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23</w:t>
        <w:tab/>
        <w:tab/>
        <w:t>Britannien, Unit 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5-123</w:t>
        <w:tab/>
        <w:tab/>
        <w:t>Britannien, Unit 1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-1</w:t>
        <w:tab/>
        <w:tab/>
        <w:t>Verwend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-2</w:t>
        <w:tab/>
        <w:tab/>
        <w:t>Verwende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-3</w:t>
        <w:tab/>
        <w:tab/>
        <w:t>Verwende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29 </w:t>
        <w:tab/>
        <w:tab/>
        <w:t>182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s</w:t>
        <w:tab/>
        <w:tab/>
        <w:t>Britannien 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n</w:t>
        <w:tab/>
        <w:tab/>
        <w:t>Britannien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-A</w:t>
        <w:tab/>
        <w:tab/>
        <w:t>�sterreich (18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-D</w:t>
        <w:tab/>
        <w:tab/>
        <w:t>Deutschland (1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29-Berlin </w:t>
        <w:tab/>
        <w:t>Berlin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9-BRD</w:t>
        <w:tab/>
        <w:tab/>
        <w:t>BRD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829s</w:t>
        <w:tab/>
        <w:tab/>
        <w:t>Eine 1829-S�d Variante (u.a. wichtig f�r Kurs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829n</w:t>
        <w:tab/>
        <w:tab/>
        <w:t>Eine 1829-Nord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9verk</w:t>
        <w:tab/>
        <w:tab/>
        <w:t>1829 Variante mit Verkauf von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1</w:t>
        <w:tab/>
        <w:tab/>
        <w:t>Pl�ttchen aus M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MSK1</w:t>
        <w:tab/>
        <w:tab/>
        <w:t>MSK1 ist standardm��ig aktiviert: MSK1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2</w:t>
        <w:tab/>
        <w:tab/>
        <w:t>Loks aus MSK2, Phase IV beginnt mit der 6-er 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5</w:t>
        <w:tab/>
        <w:tab/>
        <w:t>Pl�ttchen aus MS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K6</w:t>
        <w:tab/>
        <w:tab/>
        <w:t>Pl�ttchen aus MS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30 </w:t>
        <w:tab/>
        <w:tab/>
        <w:t>183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</w:t>
        <w:tab/>
        <w:tab/>
        <w:t>USA 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China</w:t>
        <w:tab/>
        <w:tab/>
        <w:t>China (18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D</w:t>
        <w:tab/>
        <w:tab/>
        <w:t>Deutschland (1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F</w:t>
        <w:tab/>
        <w:tab/>
        <w:t>Frankreich (1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Lumerland</w:t>
        <w:tab/>
        <w:t>Lumm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NL</w:t>
        <w:tab/>
        <w:tab/>
        <w:t>Niederlande (18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0-Trinidad</w:t>
        <w:tab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30-USA-SE </w:t>
        <w:tab/>
        <w:t>USA S�dost (1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0c</w:t>
        <w:tab/>
        <w:tab/>
        <w:t>USA Ost, Coalfields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0r</w:t>
        <w:tab/>
        <w:tab/>
        <w:t>USA Ost, Reading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0cr</w:t>
        <w:tab/>
        <w:tab/>
        <w:t>USA Ost, Coalfields + Reading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nidad</w:t>
        <w:tab/>
        <w:tab/>
        <w:t>1830 oder 1835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</w:t>
        <w:tab/>
        <w:tab/>
        <w:t>AG's k�nnen Anleihen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35 </w:t>
        <w:tab/>
        <w:tab/>
        <w:t>183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5</w:t>
        <w:tab/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5-Trinidad</w:t>
        <w:tab/>
        <w:t>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5std</w:t>
        <w:tab/>
        <w:tab/>
        <w:t>Standardspiel nach Origina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mens</w:t>
        <w:tab/>
        <w:tab/>
        <w:t>Startpaket: Clemens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</w:t>
        <w:tab/>
        <w:tab/>
        <w:t>Startpaket: Jeder kann alles zu jedem Preis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1830</w:t>
        <w:tab/>
        <w:tab/>
        <w:t>Startpaket wie bei 1830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1830E</w:t>
        <w:tab/>
        <w:tab/>
        <w:t>Startpaket wie bei 1830 verk., alles Einzeln an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nidad</w:t>
        <w:tab/>
        <w:tab/>
        <w:t>1830 oder 1835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37a</w:t>
        <w:tab/>
        <w:tab/>
        <w:t>1837 �sterreich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7a</w:t>
        <w:tab/>
        <w:tab/>
        <w:t>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1</w:t>
        <w:tab/>
        <w:tab/>
        <w:t>Startpaket 1: Jeder kann alles zu jedem Preis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2</w:t>
        <w:tab/>
        <w:tab/>
        <w:t>Startpaket 1+2: Jeder kann alles zu jedem Preis 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39nl</w:t>
        <w:tab/>
        <w:tab/>
        <w:t>1839-Niederland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39nl</w:t>
        <w:tab/>
        <w:tab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1ni</w:t>
        <w:tab/>
        <w:tab/>
        <w:t>1841-Norditali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1ni</w:t>
        <w:tab/>
        <w:tab/>
        <w:t>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PrioDeal</w:t>
        <w:tab/>
        <w:t>Der �priority deal� darf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2sh</w:t>
        <w:tab/>
        <w:tab/>
        <w:t>184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2sh</w:t>
        <w:tab/>
        <w:tab/>
        <w:t>Hamburg/Schleswig-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7pf</w:t>
        <w:tab/>
        <w:tab/>
        <w:t>1847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7pf</w:t>
        <w:tab/>
        <w:tab/>
        <w:t>Pf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Trains </w:t>
        <w:tab/>
        <w:t>Alternative L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49sic</w:t>
        <w:tab/>
        <w:tab/>
        <w:t>184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42sic</w:t>
        <w:tab/>
        <w:tab/>
        <w:t>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53 </w:t>
        <w:tab/>
        <w:tab/>
        <w:t>185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3</w:t>
        <w:tab/>
        <w:tab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3Kurs</w:t>
        <w:tab/>
        <w:tab/>
        <w:t>Die Kursver�nderungen sind abh�ngig vom Einfahrerg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3Neu</w:t>
        <w:tab/>
        <w:tab/>
        <w:t>Startkapital und qualif.Aktien nach neuen Regeln MI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2</w:t>
        <w:tab/>
        <w:tab/>
        <w:t>Zus�tzliche Karten aus MI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56can</w:t>
        <w:tab/>
        <w:tab/>
        <w:t>1856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6can</w:t>
        <w:tab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869 </w:t>
        <w:tab/>
        <w:tab/>
        <w:t>1869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9</w:t>
        <w:tab/>
        <w:tab/>
        <w:t>1869 USA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9-Illinois</w:t>
        <w:tab/>
        <w:t>1869 USA-West + 14. Gesellschaft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870mis</w:t>
        <w:tab/>
        <w:tab/>
        <w:t>1870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70mis</w:t>
        <w:tab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038ast</w:t>
        <w:tab/>
        <w:tab/>
        <w:t>2038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8ast</w:t>
        <w:tab/>
        <w:tab/>
        <w:t>2038 Asteroi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Spielvarianten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der folgenden Tabelle ist u.a. ersichtlich, wann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lvarianten erstellt und zuletzt ver�nder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>�berblick �ber die Spielvarianten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Grundspiel + Spielvariante</w:t>
        <w:tab/>
        <w:t>�  Neu</w:t>
        <w:tab/>
        <w:t>� Test</w:t>
        <w:tab/>
        <w:t>� Ge�nd.� Karte � Ty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5 Britanien, Unit 1</w:t>
        <w:tab/>
        <w:tab/>
        <w:t>� 2.01a � 2.10f � 2.10l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+ Regional Kit R1</w:t>
        <w:tab/>
        <w:t>� 2.10h �   -</w:t>
        <w:tab/>
        <w:t>� 2.200 �   -</w:t>
        <w:tab/>
        <w:t>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+ Regional Kit R3</w:t>
        <w:tab/>
        <w:t>� 2.10h �   -</w:t>
        <w:tab/>
        <w:t>� 2.200 �   -</w:t>
        <w:tab/>
        <w:t>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+ Regional Kit R1+R3</w:t>
        <w:tab/>
        <w:t>� 2.10h � 2.10j � 2.200 �   -</w:t>
        <w:tab/>
        <w:t>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5 Britanien, Unit 2</w:t>
        <w:tab/>
        <w:tab/>
        <w:t>� 2.01a �   -</w:t>
        <w:tab/>
        <w:t>� 2.10l �   -</w:t>
        <w:tab/>
        <w:t>� 5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Unit 3</w:t>
        <w:tab/>
        <w:tab/>
        <w:t>� 2.01a �   -</w:t>
        <w:tab/>
        <w:t>� 2.10l �   -</w:t>
        <w:tab/>
        <w:t>� 5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Unit 1+2</w:t>
        <w:tab/>
        <w:tab/>
        <w:t>� 2.01a �   -</w:t>
        <w:tab/>
        <w:t>� 2.10l �   -</w:t>
        <w:tab/>
        <w:t>� 5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Unit 2+3</w:t>
        <w:tab/>
        <w:tab/>
        <w:t>� 2.01a �   -</w:t>
        <w:tab/>
        <w:t>� 2.10l �   -</w:t>
        <w:tab/>
        <w:t>� 5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Unit 1+2+3</w:t>
        <w:tab/>
        <w:tab/>
        <w:t>� 2.01a �   -</w:t>
        <w:tab/>
        <w:t>� 2.10l �   -</w:t>
        <w:tab/>
        <w:t>� 5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s�d</w:t>
        <w:tab/>
        <w:tab/>
        <w:tab/>
        <w:tab/>
        <w:t>� 0.01a �   -</w:t>
        <w:tab/>
        <w:t>� 2.002 � 2.10d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0.01a � 2.200 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0.09i �   -</w:t>
        <w:tab/>
        <w:t>� 2.002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0.09i �   -</w:t>
        <w:tab/>
        <w:t>� 2.002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nord</w:t>
        <w:tab/>
        <w:tab/>
        <w:tab/>
        <w:tab/>
        <w:t>� 0.01a �   -</w:t>
        <w:tab/>
        <w:t>� 2.002 � 2.10d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0.01a �   -</w:t>
        <w:tab/>
        <w:t>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0.01a �   -</w:t>
        <w:tab/>
        <w:t>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0.01a � 2.002 � 2.002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Deutschland (1835)</w:t>
        <w:tab/>
        <w:tab/>
        <w:t>� 0.06c �   -</w:t>
        <w:tab/>
        <w:t>� 2.002 � 2.10d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0.06c �   -</w:t>
        <w:tab/>
        <w:t>� 2.002 � 2.10d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0.09i �   -</w:t>
        <w:tab/>
        <w:t>� 2.002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0.09i �   -</w:t>
        <w:tab/>
        <w:t>� 2.002 � 2.10d 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�sterreich (1837) [Priv. verk.] � 0.01a � 0.12g 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Loks/MSK2</w:t>
        <w:tab/>
        <w:tab/>
        <w:tab/>
        <w:t>� 0.09i �   -</w:t>
        <w:tab/>
        <w:t>� 2.002 �   -</w:t>
        <w:tab/>
        <w:t>�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29 Berlin</w:t>
        <w:tab/>
        <w:tab/>
        <w:tab/>
        <w:tab/>
        <w:t>� 1.00b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1.00b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829 BRD '90 </w:t>
        <w:tab/>
        <w:tab/>
        <w:tab/>
        <w:t>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</w:t>
        <w:tab/>
        <w:tab/>
        <w:t>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+ Loks aus MSK2 </w:t>
        <w:tab/>
        <w:tab/>
        <w:t>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Private verkaufen + Loks/MSK2 � 1.32c �   -</w:t>
        <w:tab/>
        <w:t>� 2.002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USA</w:t>
        <w:tab/>
        <w:tab/>
        <w:tab/>
        <w:tab/>
        <w:t>� 0.01a � 2.10g � 2.10i � 1.32b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oalfields</w:t>
        <w:tab/>
        <w:tab/>
        <w:tab/>
        <w:t>� 0.02a �   -</w:t>
        <w:tab/>
        <w:t>� 2.10i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Reading</w:t>
        <w:tab/>
        <w:tab/>
        <w:tab/>
        <w:t>� 0.01a � 0.05b � 2.10i � 1.32b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oalfields/Reading</w:t>
        <w:tab/>
        <w:tab/>
        <w:t>� 0.02a � 2.002 � 2.10i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Anleihen (Bonds)</w:t>
        <w:tab/>
        <w:tab/>
        <w:t>� 1.300 � 2.10g � 2.10i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USA/s�dost (1831)</w:t>
        <w:tab/>
        <w:tab/>
        <w:t>� 1.22g � 2.003 � 2.10i �   -</w:t>
        <w:tab/>
        <w:t>� 4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Frankreich (1832)</w:t>
        <w:tab/>
        <w:tab/>
        <w:t>� 0.01a � 2.10f 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Niederlande (1839)</w:t>
        <w:tab/>
        <w:tab/>
        <w:t>� 1.30b � 2.10l 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830 Trinidad (1876) </w:t>
        <w:tab/>
        <w:tab/>
        <w:t>� 0.03a �   -</w:t>
        <w:tab/>
        <w:t>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China (1899)</w:t>
        <w:tab/>
        <w:tab/>
        <w:tab/>
        <w:t>� 0.01a � 2.102 � 2.10g � 2.10b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lemens Variante</w:t>
        <w:tab/>
        <w:tab/>
        <w:t>� 2.10e � 2.10j � 2.10i � 2.10p 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Lummerland</w:t>
        <w:tab/>
        <w:tab/>
        <w:tab/>
        <w:t>� 0.01a � 1.22e � 2.10i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0 18-Kaas (Niederlande)</w:t>
        <w:tab/>
        <w:tab/>
        <w:t>� 2.10n �   -</w:t>
        <w:tab/>
        <w:t>�   -</w:t>
        <w:tab/>
        <w:t>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5 Deutschland</w:t>
        <w:tab/>
        <w:tab/>
        <w:tab/>
        <w:t>� 0.01a � 0.12d � 2.00d � 2.00a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Clemens Variante</w:t>
        <w:tab/>
        <w:tab/>
        <w:t>� 0.01a � 2.10o � 2.10a � 2.00a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Freies Startpaket</w:t>
        <w:tab/>
        <w:tab/>
        <w:t>� 0.08c �   -</w:t>
        <w:tab/>
        <w:t>� 2.00d � 2.00a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Startpaket wie 1830</w:t>
        <w:tab/>
        <w:tab/>
        <w:t>� 0.01a �   -</w:t>
        <w:tab/>
        <w:t>� 2.00d � 2.00a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Startpaket wie 1830/einzeln</w:t>
        <w:tab/>
        <w:t>� 0.01a �   -</w:t>
        <w:tab/>
        <w:t>� 2.00d � 2.00a �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835 Trinidad (1876) </w:t>
        <w:tab/>
        <w:tab/>
        <w:t>� 0.03a �   -</w:t>
        <w:tab/>
        <w:t>� 2.00c �   -</w:t>
        <w:tab/>
        <w:t>�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7 �sterreich</w:t>
        <w:tab/>
        <w:tab/>
        <w:tab/>
        <w:t>� 1.21a � 2.200 � 2.201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freies Startpaket #1</w:t>
        <w:tab/>
        <w:tab/>
        <w:t>� 1.31g �   -</w:t>
        <w:tab/>
        <w:t>� 2.200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freie Startpakete #1 &amp; #2</w:t>
        <w:tab/>
        <w:t>� 1.31g �   -</w:t>
        <w:tab/>
        <w:t>� 2.200 �   -</w:t>
        <w:tab/>
        <w:t>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39 Niederlande</w:t>
        <w:tab/>
        <w:tab/>
        <w:tab/>
        <w:t>� 1.20c � 1.300 � 2.00c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1 Norditalien</w:t>
        <w:tab/>
        <w:tab/>
        <w:tab/>
        <w:t>� 1.10a � 2.201 � 2.10m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�Priority deal� verkaufen</w:t>
        <w:tab/>
        <w:t>� 1.10a �   -</w:t>
        <w:tab/>
        <w:t>� 2.10m �   -</w:t>
        <w:tab/>
        <w:t>�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7 Pfalz (Test)</w:t>
        <w:tab/>
        <w:tab/>
        <w:tab/>
        <w:t>� 1.21b � 2.002 � 2.00c �   -</w:t>
        <w:tab/>
        <w:t>� 1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alternative Loks</w:t>
        <w:tab/>
        <w:tab/>
        <w:t>� 1.21b �   -</w:t>
        <w:tab/>
        <w:t>� 2.00c �   -</w:t>
        <w:tab/>
        <w:t>� 2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49 Sizilien</w:t>
        <w:tab/>
        <w:tab/>
        <w:tab/>
        <w:t>� 1.312 � 2.000 � 2.10l �   -</w:t>
        <w:tab/>
        <w:t>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53 Indien</w:t>
        <w:tab/>
        <w:tab/>
        <w:tab/>
        <w:tab/>
        <w:t>� 0.01a � 0.12d � 2.10i � 2.10d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Alternative Kursberechnungen</w:t>
        <w:tab/>
        <w:t>� 0.06a � 2.010 � 2.10i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Neue Parameter aus MIK-2</w:t>
        <w:tab/>
        <w:t>� 0.12g �   -</w:t>
        <w:tab/>
        <w:t>� 2.10i � 2.10d � 2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- Neue Aktien aus MIK-2 </w:t>
        <w:tab/>
        <w:t>� 0.12g � 2.10o � 2.10i � 2.10d � 5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56 Kanada</w:t>
        <w:tab/>
        <w:tab/>
        <w:tab/>
        <w:tab/>
        <w:t>� 1.310 � 2.10o � 2.10d � 2.10p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- 8-er Loks</w:t>
        <w:tab/>
        <w:tab/>
        <w:tab/>
        <w:t>� 2.012 �   -</w:t>
        <w:tab/>
        <w:t>� 2.10d � 2.10p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69 USA-West</w:t>
        <w:tab/>
        <w:tab/>
        <w:tab/>
        <w:t>� 0.07a � 0.12d � 2.004 � 2.01a �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+ Illinois</w:t>
        <w:tab/>
        <w:tab/>
        <w:tab/>
        <w:t>� 0.07a � 2.10j � 2.004 � 2.01a �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70 Mississippi, use ledge on right � 1.32b � 2.201 � 2.201 � 2.10c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ignore ledge on right</w:t>
        <w:tab/>
        <w:t>� 2.10d � 2.10j � 2.201 � 2.10c 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38 Asteroid Belt</w:t>
        <w:tab/>
        <w:tab/>
        <w:tab/>
        <w:t>� 2.100 � 2.201 � 2.201 �   -</w:t>
        <w:tab/>
        <w:t>� 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piel:     Name und Typ des Grund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variante:  Name und Typ der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:</w:t>
        <w:tab/>
        <w:t>Zu welcher Programmversion wurde diese Spiel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malig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</w:t>
        <w:tab/>
        <w:t>Mit welcher Programmversion wurde die Spielvariant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s einer Testpartie von mir �berpr�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:</w:t>
        <w:tab/>
        <w:t>Zu welcher Programmversion wurden diese Definition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�ndert? Dieser Eintrag wird jedesmal, wenn die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�ndert werden,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:</w:t>
        <w:tab/>
        <w:t>Zu welcher Programmversion wurden die Defini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feld- und Pl�ttchenverwaltung zuletzt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:</w:t>
        <w:tab/>
        <w:t>Kategorie der Varianten: (siehe '18CONFIG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:  Grundspiel, wie es urspr�nglich ver�ffentli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:  Erweiterungen durch den Autor/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:  Gebr�uchliche Erweiterungen durch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:  Private Spiel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:  Wenig gebr�uchliche Spielvarianten aus A, B, C u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:  `Spielereien' von mir (Dirk Clem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: Testversion, noch nicht fertiggestellt/endg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: Spiel/Variante ist offiziel erschi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Varianten unterscheiden sich nur geringf�gig voneinander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wenige Sonderregeln, durch die Kurstabelle und/oder durch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Anzahl der Gesellschaften. Durch einen Spieletest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wird -- mit Ausnahme der Unterschiede -- auch die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deren �hnlichen Varianten aus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Spielfeld- und Pl�ttchendefinition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olgende Tabelle enth�lt eine �bersicht �ber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Spielfeld- und Pl�ttcheninformationen. Dabei sind Varia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it den gleichen Karten und Pl�ttchen arbeiten,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berblick �ber die Definition der Spielpl�n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Grundspiel + Spielvariante</w:t>
        <w:tab/>
        <w:t>�  Neu</w:t>
        <w:tab/>
        <w:t>� Test</w:t>
        <w:tab/>
        <w:t>� Ge�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5 Britannien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Britannien/s�d</w:t>
        <w:tab/>
        <w:tab/>
        <w:t>� 1.20c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Britannien/nord</w:t>
        <w:tab/>
        <w:tab/>
        <w:t>� 1.20c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Deutschland (1835)</w:t>
        <w:tab/>
        <w:t>� 1.30b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�sterreich (1837)</w:t>
        <w:tab/>
        <w:t>� 1.30b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29 Berlin (1986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USA</w:t>
        <w:tab/>
        <w:tab/>
        <w:tab/>
        <w:t>� 0.10a �   -</w:t>
        <w:tab/>
        <w:t>� 1.3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Coalfields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Reading</w:t>
        <w:tab/>
        <w:tab/>
        <w:t>� 0.10a �   -</w:t>
        <w:tab/>
        <w:t>� 1.3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Coalfields/Reading</w:t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Frankreich (1832)</w:t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Niederlande (1839)</w:t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China (1899)</w:t>
        <w:tab/>
        <w:tab/>
        <w:t>� 0.10a �   -</w:t>
        <w:tab/>
        <w:t>� 1.32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- Clemens Variante</w:t>
        <w:tab/>
        <w:t>� 2.10p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Lummerland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0 Trinidad (1876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5 Deutschland</w:t>
        <w:tab/>
        <w:tab/>
        <w:t>� 0.10a � 0.12d � 2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5 Trinidad (1876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7 �sterreich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39 Niederlande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1 Norditalien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47 Pfalz (Test)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849 Sizilien 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53 Indien</w:t>
        <w:tab/>
        <w:tab/>
        <w:tab/>
        <w:t>� 1.22d �   -</w:t>
        <w:tab/>
        <w:t>� 2.10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56 Kanada</w:t>
        <w:tab/>
        <w:tab/>
        <w:tab/>
        <w:t>� 1.32b �   -</w:t>
        <w:tab/>
        <w:t>� 2.10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869 USA-West </w:t>
        <w:tab/>
        <w:tab/>
        <w:t>� 0.10a �   -</w:t>
        <w:tab/>
        <w:t>� 2.0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+ Illinois</w:t>
        <w:tab/>
        <w:tab/>
        <w:t>� 0.12c �   -</w:t>
        <w:tab/>
        <w:t>� 2.0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870 Mississippi</w:t>
        <w:tab/>
        <w:tab/>
        <w:t>� 2.10c 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038 Asteroid Belt</w:t>
        <w:tab/>
        <w:tab/>
        <w:t>�   -</w:t>
        <w:tab/>
        <w:t>�   -</w:t>
        <w:tab/>
        <w:t>�   -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piel:     Name und Typ des Grund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variante:  Name und Typ der Spiel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:</w:t>
        <w:tab/>
        <w:t>Zu welcher Programmversion wurden die Spielfe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�ttchendefinitionen erstmalig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</w:t>
        <w:tab/>
        <w:t>Mit welcher Programmversion wurde die Spielvariante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elfeld- und Pl�ttchendefinitionenzuletzt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partie von mir �berpr�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:</w:t>
        <w:tab/>
        <w:t>Zu welcher Programmversion wurden diese Definitionen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�ndert? Jedesmal, wenn die Definitionen ge�ndert/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, dann wird dieser Eintrag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