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18xx Verwaltung/PC V2.202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͹ Allgemeine Beschreibung zur Auswahl von Dateien 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͹ und zur Verwendung von Optionen und Zeitangaben 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͹       (c) Dirk Clemens</w:t>
        <w:tab/>
        <w:t>-  6. April 1996</w:t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 xml:space="preserve"> Dirk Clemens</w:t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Deininghauser Stra�e 68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   D-44357 Dortmund 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 Telefon: 0231/375581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email: dc@FTB-Volmarstein.de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 xml:space="preserve"> Diese Datei enth�lt eine allgemeine Beschreibung zur Auswahl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 xml:space="preserve"> von Dateien �ber ihre Namen, ihre Verzeichnisse, ihre Gr��e,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 xml:space="preserve"> ihr Erstellungszeitpunkt und �ber ihr Dateiattribut. Diese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 xml:space="preserve"> allgemeinen Mechanismen zur Auswahl von Dateien werden von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 xml:space="preserve"> vielen meiner Programme verwendet.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 xml:space="preserve"> Diese Datei enth�lt auch eine Beschreibung zur Verwendung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 xml:space="preserve"> von Zeitangaben, Suchlisten, Optionen und Antwortdateien.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  Inhal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fbau eines Datei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kn�pfungen vo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ierung eines Datei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wendung von Platzha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tzhalter i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en vo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ei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um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ch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fbau von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en zur Datei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twortdateien (respons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  Einleitu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en haben neben ihrem Inhalt ein paar weitere Merkm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amen der �bergeordneten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tei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Zeitpunkt der 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teiattri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alle diese Merkmale k�nnen Dateien ausgew�hlt werden. Die 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ieht dabei u.a. durch Optionen, die bei allen Programmen glei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die Programmparameter zusammen nur 127 Zeichen lang sein d�rf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Parameter auch in einer Textdatei abgespeichert und der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Programm �bergeben werden. Diesen Mechanismus nennt man 'Antwortdatei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'response fi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Aufbau eines Dateiname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erstes wird der Aufbau eines vollst�ndigen Dateinamens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vollst�ndiger Dateiname besteht aus vier Eleme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ufwerk:\Verzeichnis\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Laufwerksbeschreibung besteht aus einem Buchstaben und dem Doppel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Verzeichnisbeschreibung geh�rt alles nach der Laufwerksangabe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zten Vorkommen von '\' einschlie�lich dieses Zeichens. Ist das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en der Verzeichnisangabe auch ein '\', dann handelt es si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Pfadangabe, anderenfalls um eine relative Pfadangabe. Laufwer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 geben die logische Position der Datei an und Name und Typ 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eigentlichen Dateinamen fest. Die letzteren beiden sind durch eine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einander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Verkn�pfungen von Dateinamen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Regel gibt man nicht die vollst�ndigen Dateinamen an, sonder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 Teile hieraus an, wie z.B. Name und Typ. Diese werden inter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einem vollst�ndigen Dateinamen zusammengesetzt, indem sie mit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hen Voreinstellungen verkn�p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ateiname B mit Dateiname A verkn�pft, dann werden alle in B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erten Elemente (Laufwerk, Verzeichnis, Name, Typ) aus A entn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dort vorhanden. Hat B nur eine relative Verzeichnisangabe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Verzeichnisangabe aus A als Basi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olgende Tabelle erl�utert die Verkn�pfung von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Dateiname (B) wird jeweils mit der Voreinstellung (A) verkn�p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oreinstellung (A)</w:t>
        <w:tab/>
        <w:t xml:space="preserve">  Dateiname (B) </w:t>
        <w:tab/>
        <w:t>Verkn�pfter Dateiname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:\lib\source\xyz.h</w:t>
        <w:tab/>
        <w:t xml:space="preserve">  abc</w:t>
        <w:tab/>
        <w:tab/>
        <w:tab/>
        <w:t>c:\lib\source\abc.h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:\lib\source\xyz.h</w:t>
        <w:tab/>
        <w:t xml:space="preserve">  abc.c </w:t>
        <w:tab/>
        <w:tab/>
        <w:t>c:\lib\source\abc.c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:\lib\source\xyz.h</w:t>
        <w:tab/>
        <w:t xml:space="preserve">  .c</w:t>
        <w:tab/>
        <w:tab/>
        <w:tab/>
        <w:t>c:\lib\source\xyz.c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:\lib\source\xyz.h</w:t>
        <w:tab/>
        <w:t xml:space="preserve">  ..\</w:t>
        <w:tab/>
        <w:tab/>
        <w:tab/>
        <w:t>c:\lib\xyz.h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:\lib\source\xyz.h</w:t>
        <w:tab/>
        <w:t xml:space="preserve">  test\abc.c</w:t>
        <w:tab/>
        <w:tab/>
        <w:t>c:\lib\source\test\abc.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:\lib\source\xyz.h</w:t>
        <w:tab/>
        <w:t xml:space="preserve">  \test\abc.c</w:t>
        <w:tab/>
        <w:tab/>
        <w:t>c:\test\abc.c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:\lib\source\xyz.h</w:t>
        <w:tab/>
        <w:t xml:space="preserve">  ..\test\abc.c </w:t>
        <w:tab/>
        <w:t>c:\lib\test\abc.c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:\lib\source\xyz.h</w:t>
        <w:tab/>
        <w:t xml:space="preserve">  d:</w:t>
        <w:tab/>
        <w:tab/>
        <w:tab/>
        <w:t>d:\lib\source\xyz.h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urce\</w:t>
        <w:tab/>
        <w:tab/>
        <w:t xml:space="preserve">  abc</w:t>
        <w:tab/>
        <w:tab/>
        <w:tab/>
        <w:t>source\abc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urce\</w:t>
        <w:tab/>
        <w:tab/>
        <w:t xml:space="preserve">  test\abc.c</w:t>
        <w:tab/>
        <w:tab/>
        <w:t>source\test\abc.c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urce\</w:t>
        <w:tab/>
        <w:tab/>
        <w:t xml:space="preserve">  ..\test\abc.c </w:t>
        <w:tab/>
        <w:t>test\abc.c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urce\</w:t>
        <w:tab/>
        <w:tab/>
        <w:t xml:space="preserve">  ..\..\test\abc.c</w:t>
        <w:tab/>
        <w:t>..\test\abc.c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urce\</w:t>
        <w:tab/>
        <w:tab/>
        <w:t xml:space="preserve">  \test\abc.c</w:t>
        <w:tab/>
        <w:tab/>
        <w:t>\test\abc.c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Normierung eines Dateinamens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teinamen m�ssen vor ihrer Verarbeitung noch normiert werden.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ierung werden gleichzeitig noch Abk�rzungen f�r das aktuelle 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das Verzeichnis der tempor�ren Dateien, f�r das Verzeichnis des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fenen Programmes und f�r den vollst�ndigen Dateinamen des aufgeru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s erkannt. Au�erdem k�nnen Umgebungsvariabl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u werden die Dateinamen werden nach den folgenden Regeln analys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iert, wobei die Regeln auch mehrfach ange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Beginnt der Pfadname mit '~~~~', dann wird der Restpfad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pletten Programmpfad des aufgerufenen Programmes verkn�pft.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teren Restpfad erh�lt man den kompletten Programmpf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Beginnt der Pfadname mit '~~~', dann wird der Restpfad mit dem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k und dem Verzeichnis des Programmpfades verkn�pft. Ohne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pfad erh�lt man Laufwerk und Verzeichnis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Beginnt der Pfadname mit '~~', dann wird der Restpfad mit dem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Verzeichnis des TEMP-Pfades verkn�pft. Ohne weiteren Rest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h�lt man Laufwerk und Verzeichnis des TEMP-Pf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TEMP-Pfad ist ein Verzeichnis, der durch die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EMP' festgelegt ist. Ist 'TEMP' undefiniert, dann wird 'TM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wendet. Ist auch 'TMP' undefiniert, dann wird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zeichni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Beginnt der Pfadname mit '~', dann wird der Restpfad mit de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ufwerk und dem aktuellen Verzeichnisse verkn�pft. Ohne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pfad erh�lt man den aktuellen Pf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Beginnt der Pfadname mit 'NAME:' und besteht NAME aus mindesten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chen und ist dabei eine g�ltige Umgebungsvariable, dann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pfad mit dem Inhalt der Variablen verkn�pft. Der neue Pf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wieder auf die obigen Dinge untersucht. Damit sind Angab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.B. 'TEMP:ABC.H'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Beginnt der Pfadname mit 'NAME~' und besteht NAME aus mindesten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chen und ist dabei eine g�ltige Umgebungsvariable, dann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abe 'NAME~' textuell durch den Inhalt der Variable ersetz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ue Pfadname wird wieder auf die obigen Dinge 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Die Angabe '\\' wird durch '\'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Die Angabe '\.\' wird durch '\'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Die Angabe '\..\' wird zusammen mit dem �bergeordnet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fernt, falls ein solches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Die Angabe 'Verzeichnis.\' wird durch 'Verzeichnis\'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Dateinamen werden auf acht Zeichen im Namen und 3 Zeich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weiterung gek�rzt. Dateinamen, die Platzhalter erlauben,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iebig lange Namensbezeichnungen und Erweiterungen haben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t auch innerhalb der Verzeichnisspezifik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Verwendung von Platzhalter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einigen Programmen k�nnen Suchmasken mit Platzhalter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Beispiel w�re die Verwendung von Platzhaltern in Dateinamen,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ze Gruppe von Dateien zu selektieren. Aus allen m�glichen Einga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nur diejenigen verwendet, die zur jeweiligen Suchmaske p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zhalter pa�t dabei eine gewissen Anzahl und eine gewisse Klass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en. Als Platzhalter existieren die folgenden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\'</w:t>
        <w:tab/>
        <w:t>Die beiden Zeichen '\' und '^' sind gleichwertig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^'</w:t>
        <w:tab/>
        <w:t>Zeichen wird nicht als Platzhalter angesehen, sondern als ein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es Zeichen, welches in der Vorlage vorhanden sein mu�. I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b von Dateinamen trennt '\' jedoch eine Verzeichnisangabe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lichen Pf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'</w:t>
        <w:tab/>
        <w:t>Das Leerzeichen steht f�r ein Leerzeichen oder f�r ein Steu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einem Kode &lt;32. Um nur genau ein Leerzeichen zuzulassen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\ ' oder '^ '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?'</w:t>
        <w:tab/>
        <w:t>Das Fragezeichen steht f�r genau ein beliebig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</w:t>
        <w:tab/>
        <w:t>Der Stern steht f�r Null bis beliebig viele Zeichen. Anders als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werden hier auch die Zeichen nach dem Stern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</w:t>
        <w:tab/>
        <w:t>Das Pluszeichen steht f�r ein bis beliebig viele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#'</w:t>
        <w:tab/>
        <w:t>Das Doppelkreuz steht f�r eine bis beliebig viele Ziff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]'</w:t>
        <w:tab/>
        <w:t>Mit den Klammern wird eine bestimmte Klasse von Zeiche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halb der Klammern steht eine Liste von Zeichen. Zei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'-' voneinander getrennt sind, definieren einen Bereich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deutet '[afx-z]', da� dieser Platzhalter auf die Buchstaben 'afxyz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�t. Steht als erstes Zeichen ein '-' (z.B. '[-afx-z]'), dann 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r Platzhalter auf alle Zeichen au�er den genannten.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das Vorhandensein genau eines Zeichens �berpr�ft. Ist das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chen nach der Klammer und dem evtl. vorhandenen Minuszeich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+', dann pa�t der Platzhalter auf ein bis beliebig viele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dieses Zeichen ein '*', dann pa�t der Platzhalter auf Null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iebig viele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[+a]' pa�t auf ein bis beliebig viele 'a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[-*0-9]' pa�t auf Null bis beliebig viele Zeichen, di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iffer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{|}'</w:t>
        <w:tab/>
        <w:t>Innerhalb der geschweiften Klammern werden mehrere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{!}'</w:t>
        <w:tab/>
        <w:t>angegeben, die voneinander durch ein '|' oder durch ein '!'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d. Die Zeichenkette mu� auf mindestens eine der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n. Leere Alternativen d�rfen verwendet werden.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n d�rfen wieder alle genannten Platzhalter, auch '{|}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wendet werden. Das '!'-Zeichen dient als Ersatz f�r '|'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zeres h�ufig f�r den Kommandointerpreter (-&gt;pipe) reser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{ab!ba}c' pa�t auf 'abc' oder 'bac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*{ab!}c' pa�t auf '*abc' oder '*c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{{aa!bb!}cc!xyz}' pa�t auf 'aacc', 'bbcc', 'cc' oder 'xyz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{a*!*z}' pa�t auf 'a*' oder '*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Platzhalter in Dateinam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Programme unterst�tzen auch Platzhalter in Datei- und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. Durch Platzhalter k�nnen Gruppen von Dateien ausgew�hl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dem vorgegebenen Muster passen. Die im vorherigen Abschnitt b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keiten von Platzhaltern sind sowohl in den Dateinamen als auch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namen m�glich. Hinzu kommen f�r die Verzeichnisse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\</w:t>
        <w:tab/>
        <w:t>Pa�t auf Null bis beliebig viele Unterverzeichnisse. Die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tzhalter sollten, wie hier angegeben, von einem '\' gefol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&amp;\</w:t>
        <w:tab/>
        <w:t>Pa�t auf ein bis beliebig viele Unter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n\</w:t>
        <w:tab/>
        <w:t>Pa�t auf genau n Unter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n:\</w:t>
        <w:tab/>
        <w:t>Pa�t auf n bis beliebig viele Unter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:m\</w:t>
        <w:tab/>
        <w:t>Pa�t auf Null bis m Unter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n:m\</w:t>
        <w:tab/>
        <w:t>Pa�t auf n bis m Unter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die Laufwerksbezeichnung sind als Platzhalter nur '[]', '*', '+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erlaubt. Die letzten drei Platzhalter haben alle die gleich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halb der eckigen Klammern sind nur Buchstaben und das Minu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mu� beachtet werden, da� jeder Dateiname einen Punkt '.' enth�l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'ANA' hei�t genaugenommen 'ANA.'. Im folgenden ein paar Beispiel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ung der verschiedenen Platzh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 oder  '*.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Dateien des aktuellen Verzeichni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beiden Formen zeigen nur bei Verkn�pfungen einen Untersch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.'</w:t>
        <w:tab/>
        <w:t>Alle Dateien des aktuellen Verzeichni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keine Typbezeichn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.+'</w:t>
        <w:tab/>
        <w:t>Alle Dateien des aktuellen Verzeichni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eine Typbezeichn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.+'</w:t>
        <w:tab/>
        <w:t>Alle Dateien des aktuellen Verzeichnisses, die jeweils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chen im Namen und in der Erweiter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.[hc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Dateien des aktuellen Verzeichni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mit '.c' oder '.h'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#*'</w:t>
        <w:tab/>
        <w:t>Alle Dateien des aktuellen Verzeichni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mindestens eine Ziffer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-*0-9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Dateien des aktuellen Verzeichnisses, die keine Ziffer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*b\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Dateien, die sich in einem Unterverzeichnis be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sen Name mit 'a' beginnt und mit 'b' 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\&amp;\file*#.[hc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Dateien aus allen Verzeichnissen oder Unterverzeichn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sen Namen mit 'file' beginnen und mit einer oder mehrerer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n, und die Endung @.c@ oder @.h@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\lib\&amp;\[x-z]*\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Dateien unter '\LIB', die sich in einem Verzeichnis be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mit 'x', 'y' oder 'z'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amp;2:\*.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'.c' Dateien, die sich in mindestens einem Unter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Ebene zwei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\&amp;\inc*\&amp;\*.h[*p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Dateien, die sich in einem Verzeichnis befinden, das mit '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t, oder sich in dessen Unterverzeichnis befinden, und mit '.h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.hp' oder '.hpp'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{inc!def}*\*.h{!pp}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Dateien, die mit '.h' oder '.hpp' enden und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verzeichnis der Ebene 1 des aktuellen Verzeichnisses be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mit 'inc' oder 'def'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\&amp;\{abc*!*{xx!yy}}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Dateien, die mit 'abc' beginnen oder mit 'xx' oder 'yy'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\&amp;\*' Alle Dateien des 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\&amp;&amp;\*' Alle Dateien des Laufwe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sich nicht im Hauptverzeichnis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:\&amp;\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Dateien aller 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c-ek]:\&amp;\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Dateien der Laufwerke 'C:', 'D:', 'E:' und 'K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Listen von Dateinam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e Programme erlauben eine beliebige Anzahl von Dateinamen. Dabei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Parameter in Listen von Dateinamen aufgeteilt, wobei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namen auch Platzhalter enthalten k�nnen. Die Trennung zweier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t durch eine Option, durch ein Komma oder durch ein Semikolo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namen einer solchen Liste werden immer mit dem vorherig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n�pft. Der erste Dateiname wird dabei mei�tens mit '~*.*', also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en des aktuellen Verzeichnisses, verkn�pft. Somit werd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UB\F*.C .H' alle Dateien des UnterVerzeichnisses 'SUB\' angespro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mit einem 'F' beginnen und die Endung '.C' oder '.H'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Dateiattribu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jeder Datei existiert ein Byte als Dateiattribut mit acht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it   Dez   Hex  Bedeutung</w:t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it-0    1  0x01  Readonly; Schutz vor �berbeschreiben/l�schen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it-1    2  0x02  Hidden; die Datei ist teilweise nicht sichtbar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it-2    4  0x04  System; die Datei ist eine Systemdatei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it-3    8  0x08  Volumelabel; keine Datei, Platten-/Disketten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Bit-4   16  0x10  Directory; die Datei ist ein Verzeichnis 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it-5   32  0x20  Archive; die Datei ist nicht archiviert worden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it-6   64  0x40  unbenutzt</w:t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it-7  128  0x80  unbenutzt</w:t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he Programme, wie z.B 'XDIR' mittels der Option '-A', k�nn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nd von Attributen ausw�hlen. Alle Dateien, auch Verzeichnisse, ha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. Dieses Attribut ist in einem Byte abgespeichert und enth�lt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gesamt 8 Bits. Die Bedeutung der acht Bits ist durch die obige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kl�rt. Es werden nur Dateien gesucht, die die passenden Datei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n. Das �bergebene Attribut ist 16 Bits lang und wird in zweimal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, also in zwei Bytes, aufgeteilt. Die Bits, die im niederwertig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gesetzt sind, d�rfen im Dateiattribut auch nicht gesetzt sei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, die im h�herwertigen Byte gesetzt sind, m�ssen im Datei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z.B. als Attributwort der Wert 0x2003 (h�herwertiges Byte: Bit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wertiges Byte: Bits 0 und 1) verwendet, dann werden Dateien gef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s Archiv-Bit gesetzt haben und von den anderen Bit h�chsten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only- und das Hidden-Bit gesetzt haben, aber kein and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  Datumsangab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umseingaben erfolgen in Form einer absoluten Zeitangabe, einer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angabe oder einer Kombination aus beiden. Der Aufbau ist also wie 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bei eckige Klammern optionale Teile und die senkrechten Striche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ven markieren. Innnerhalb einer Zeichenkette zur Datumseingabe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e Leerzeichen vorkommen; sie dienen hier nur zur �bersicht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Zeitangabe</w:t>
        <w:tab/>
        <w:t>:== [GerundeteZeit] | [AbsoluteZeit] [RelativeZe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Gerundete-Zeit</w:t>
        <w:tab/>
        <w:t>:== 'H'Zahl | 'M'Zahl | 'S'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Absolute-Zeit</w:t>
        <w:tab/>
        <w:t>:== [Datum] [,Ze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Relative-Zeit</w:t>
        <w:tab/>
        <w:t>:== +[Tage] [,Zeit] | -[Tage] [,Ze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  <w:tab/>
        <w:t>Datum</w:t>
        <w:tab/>
        <w:tab/>
        <w:t>:== d | dd | yyy |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dmmyy | ddmmyy | dmmyyyy | ddmm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dd.mm.yyyy | dd/mm/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</w:t>
        <w:tab/>
        <w:t>Zeit</w:t>
        <w:tab/>
        <w:tab/>
        <w:t>:== h | hh | hmm | hhmm | hmmss | hh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hh.mm.ss | hh/mm/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</w:t>
        <w:tab/>
        <w:t>Tage</w:t>
        <w:tab/>
        <w:tab/>
        <w:t>:== 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e Zeitangabe besteht entweder aus einer gerundeten Zeitangabe,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absoluten Zeitangabe, aus einer relativen Zeitangabe,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ation aus absoluter und gerundeter Zeitangabe oder oder aus Ni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die absolute Zeitangabe, dann wird das aktuelle Datum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 Zei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Gerundete Zeitangabe ist die absolute Zeit, die auf Stunden 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n (M) oder Sekunden (S) abgerundet wird. Die folgende Zahl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1 bis 30 gibt die Vielfachen an, die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ie absolute Zeitangabe setzt sich aus einem Datumsfeld und einem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, welches durch ein Komma eingeleitet wird, zusammen. Fehl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umsfeld, so wird heute verwendet. Fehlt das Zeitfeld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00:00 Uhr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ie relative Zeitangabe setzt sich aus einem Vorzeichen, einer Ta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z und einem Zeitfeld, welches durch ein Komma eingeleit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. Fehlt die Tagesdifferenz oder das Zeitfeld, so wird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. Diese relative Angabe wird zur absoluten Angabe addier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h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in Datum setzt sich aus einer 1 bis 8 ziffrigen Zahl zusamm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der Ziffern wird der Tag (d), der Monat (m) und das Jahr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. Sollte die Angabe f�r Tag oder Monat fehlen, dann wird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01' verwendet. Bei Jahresabgaben ohne Jahundertangabe werden die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0 bis 2079 verwendet. Die Felder k�nnen auch durch '.' oder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einander getrenn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ine Zeit setzt sich aus einer 1 bis 6 ziffrigen Zahl zusamm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der Ziffern wird die Stunde (h), die Minute (m) und die Sekund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. Sollte die Angabe f�r Minute oder Sekunde fehlen,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s '00' verwendet. Die Felder k�nnen auch durch '.' oder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einander getrenn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ie Tagesdifferenz ist eine einfache 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olgende Tabelle zeigt einige Beispiele zu Datums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hne Angabe)</w:t>
        <w:tab/>
        <w:t>Heute, jetzig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ab/>
        <w:tab/>
        <w:t>3. Tag des aktuellen Mon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</w:t>
        <w:tab/>
        <w:tab/>
        <w:tab/>
        <w:t>13. Tag des aktuellen Mon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3</w:t>
        <w:tab/>
        <w:tab/>
        <w:tab/>
        <w:t>1. Februar 1983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83 </w:t>
        <w:tab/>
        <w:tab/>
        <w:t>1. Januar 1283</w:t>
        <w:tab/>
        <w:t>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83</w:t>
        <w:tab/>
        <w:tab/>
        <w:t>5. Dezember 1983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1283</w:t>
        <w:tab/>
        <w:tab/>
        <w:t>25. Dezember 1983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</w:t>
        <w:tab/>
        <w:tab/>
        <w:tab/>
        <w:t>Heute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1</w:t>
        <w:tab/>
        <w:tab/>
        <w:tab/>
        <w:t>Heute 01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12</w:t>
        <w:tab/>
        <w:tab/>
        <w:tab/>
        <w:t>Heute 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,123 </w:t>
        <w:tab/>
        <w:tab/>
        <w:t>Heute 01:2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1234</w:t>
        <w:tab/>
        <w:tab/>
        <w:t>Heute 12:3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12345</w:t>
        <w:tab/>
        <w:tab/>
        <w:t>Heute 01:23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123456</w:t>
        <w:tab/>
        <w:tab/>
        <w:t>Heute 12:34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0492,132601</w:t>
        <w:tab/>
        <w:t>2. April 1992  13:26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3</w:t>
        <w:tab/>
        <w:tab/>
        <w:tab/>
        <w:t>Heute +3 Tage, jetzig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</w:t>
        <w:tab/>
        <w:tab/>
        <w:tab/>
        <w:t>Heute -3 Tage, jetzig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,3</w:t>
        <w:tab/>
        <w:tab/>
        <w:tab/>
        <w:t>Heute/Jetzt +3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,003</w:t>
        <w:tab/>
        <w:tab/>
        <w:t>Heute/Jetzt -3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3,4 </w:t>
        <w:tab/>
        <w:tab/>
        <w:t>Heute/Jetzt + 3 Tage + 4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492,132601-2,2504 22. April 1992 13:26:01 -2 Tage -25 Stunden -4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&gt;  19. April 1992 12:22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+321,1234</w:t>
        <w:tab/>
        <w:tab/>
        <w:t>1.1.1991 +321 Tage +12 Stunden +34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&gt;  18. November 1991 12:34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</w:t>
        <w:tab/>
        <w:t xml:space="preserve"> Suchlist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 eine Datei eingelesen werden, so wird die angegebe Datei gem��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liste in verschiedenen Verzeichnissen gesucht. Ein Suchliste is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Liste von 1-N Elementen, die voneinander mittels Semikolon (';'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 (',') getrennt sind. Besteht ein einzelnes Element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szeichen ('-'), dann wird dieses Element ignoriert. Beginnt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m AT-Symbol ('@'), dann wird der folgende Text als Referenz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Umgebungsvariable angesehen, deren Inhalt anstelle der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f�gt wird und die wiederum Referenzen enthalten darf. Ander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der '-' noch '@...') handelt es sich bei dem Element um einen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ein Verzeichnis, in denen die Datei gesucht werden soll. Dabei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bei der Pfadangabe erlaubten Platzhalter erlaubt. Eine leere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ht f�r das aktuelle Verzeichnis. Ist das letzte Zeichen einer Pfad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'+' (mit oder ohne folgendem '\'), dann werden das angegebene u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eordneten Verzeichnisse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</w:t>
        <w:tab/>
        <w:t>'@ab;;~~,&amp;1-2\;v+;@x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erden nacheinander die folgenden Verzeichnisse durchsu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@ab' Die durch die Umgebungsvariable 'AB' definierten 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'</w:t>
        <w:tab/>
        <w:t xml:space="preserve"> Das aktuell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~~'  Das TEMP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&amp;\'  Alle untergeordneten Verzeichnisse der Ebenen 1 b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v+'  Das Verzeichnis 'v' und alle zu 'v' �bergeordneten 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@xy' Die durch die Umgebungsvariable 'XY' definierten 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endlose Rekursionen zu Vermeiden, werden Referenzen auf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bungsvariablen nur bis zu einer Tiefe von 10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Aufbau von Option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mei�ten Programme erwarten neben den eigentlichen Parametern Op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en Ablauf des Programmes beeinflussen. Optionen unterscheiden si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normalen Parametern durch das einleitende Zeichen. Sie werden durch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-' oder '/' eingeleitet und von einem Buchstaben, einer Ziffer od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zeichen gefolgt, z.B.  '-a +B /3 -\#'. Die meisten Option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weise durch eines der drei genannten Zeichen eingeleitet werden. Nur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zit zwei oder drei verschiedene Bedeutungen in Abh�ngigkeit des Steu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en definiert sind, mu� das korrekte verwendet werden. Genauso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Optionen nicht zwischen Gro�- und Kleinschreibung unterschieden, es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n, da� zwei verschiedene Optionen 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en erwarten teilweise einen Parameter. Dieser wird ohne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ch kein Leerzeichen) oder nach einem der Trennzeichen '=', ':' oder ':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ie Option angebunden, z.B. '-x123' oder '-x:=123'. Es gibt diesbe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nf verschieden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Optionen oh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Optionen, die ein Zeichen als Parameter erwarten. Das n�ch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 der Option wird als Parameter verwendet. Soll dieses ein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chen sein, dann mu� die Option in Anf�hrungszeichen ein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("-c "). Soll das Zeichen ein '=' oder ':' sein, da�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 Trennzeichen verwendet werden, z.B. '-c=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Optionen, die eine ggf. vorzeichenbehaftete Zahl erwarten. Dies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n durch voranstellen von '0b' oder '0x' als Bin�r- oder Hexa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zahl ausgewertet werden. Ist die erste Ziffer eine '0',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Zahl als Oktalzahl ausgewertet, sonst als Dezimal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Optionen, die eine Flie�kommazahl er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Optionen, die eine Zeichenkette verlangen. Soll die Zeichenkett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chen enthalten, so ist sie zusammen mit der Option in Anf�h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chen einzuschliessen, z.B. "-tDieses ist ein Textparame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lte das erste Zeichen der Zeichenkette ein '=' oder ':' sei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� ein Trennzeichen verwendet werden, z.B. '-t=:abc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 Optionen braucht kein Leerzeichen zu stehen ('/i12/v' oder '-i12+v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Optionen k�nnen auch zusammengefa�t werden ('-i12v'). Hinter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Textparameter k�nnen sich keine weiteren Optionen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n Optionserkl�rungen werden f�r die verschiedenen Parameter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iedene Kennzeichen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 f�r 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f�r Ganzza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f�r Flie�komma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 f�r Zeichenk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existieren drei verschiedene Typen von Optionen: positionsunabh�ng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en, positionsabh�ngige Optionen und r�ckwirkende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Positionsunabh�ngige Optionen gelten unabh�ngig ihr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halb der Parameterliste. Bei dem mehrfachen Vorkomm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gilt die am weitesten rechtsstehende. Optionen, zu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hts gegenteiliges geschrieben steht, sind positionsunabh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Positionsabh�ngige Optionen gelten von ihrer Nennung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folgenden Parameter bis zu einer weiteren Nen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R�ckwirkende Optionen wirken nur auf die schon verarbei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Optionen zur Dateiauswah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olgenden Optionen werden von vielen meiner Programme zur Datei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lich verwendet. Die Parameter werden dabei in Listen vo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teilt. Die Trennung zweier Listen erfolgt durch eine Option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 oder durch ein Semikolon. Die Dateinamen einer Liste werden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nitt "Verkn�pfungen von Dateinamen" beschrieben miteinander verkn�p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�A$</w:t>
        <w:tab/>
        <w:t>(Attribu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s ist eine positionsabh�ngige Option. Ein Semikolon he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kung auf. Es werden nur Dateien verwendet, die ein pas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attribut haben. Dabei wird das Attribut zur Auswahl in zw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ht Bits, also in zwei Bytes, aufgeteilt. Die Bits, die im n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tigen Byte nicht gesetzt sind, d�rfen im Dateiattribut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etzt sein. Die Bits, die im h�herwertigen Byte gesetzt sind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 Dateiattribut gesetz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der Option folgende Text wird wie folgt interpretiert.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ste Zeichen eine Ziffer, dann wird dem Auswahlattribut der W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genden Zahl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erenfalls werden die folgenden Zeichen als einzeln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sehen. Die einzelnen Bits werden durch 'rhsvda' in Klein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�buchstaben angesprochen. Durch '*' werden alle Bits auf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sprochen. Nach '+' mu� das entsprechende Bit im Datei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etzt sein, nach '-' darf es nicht gesetzt sein und nach '/'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rheblich. Diese drei Zeichen '+-/' d�rfen auch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verwendet werden. Als Voreinstellung gilt die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(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s ist eine positionsabh�ngige Option. Ein Semikolon he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kung auf. Es werden nur einfache Dateien und keine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wendet. Die Option '-F' ist eine Kurzform f�r '-A0x00e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(Directo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s ist eine positionsabh�ngige Option. Ein Semikolon he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kung auf. Es werden nur Verzeichnisse verwendet. Die Option '-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eine Kurzform f�r '-A0x10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�P$ (Pfad-Vor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s ist eine positionsabh�ngige Option. Ein Semikolon he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kung auf. Es wird eine Liste von Verzeichnissen erwartet, wob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e durch Kommata oder Semikola getrennt werden. Ein Elemen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tatt eines Verzeichnisses auch ein '@' gefolgt von dem Nam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gebungsvariablen enthalten. In diesem Fall wird der Eintrag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 Inhalt der Umgebungsvariable ersetzt, der wiederum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halten kann (siehe Suchliste). Jede angegeben Datei wird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gebenen Pfaden gesucht. Ohne diese Option wird Normalerweis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aktuelle Verzeichni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'-P' wird automatisch der aktuelle Pfad an den Anfa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liste gesetzt und bei '+P' an das 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$  (Rem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angegebenen Dateien -- ggf. eine durch Kommata unterteilt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werden wieder aus der Liste der zu verwendenen Dateien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tzhalter sind erlaubt. Da dieses eine R�ckwirkende Optio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die Entfernung nur auf bisher ausgewertete Parameter ange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bei gelten die aktuellen Werte von Dateiattribut, Gr��en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Datumsangaben (siehe -ADF -# und -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##  (Gr��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s ist eine positionsabh�ngige Option. Ein Semikolon he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kung auf. Es werden nur Dateien verwendet, die kleiner sin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angegebene Gr��e. Durch '-#0' wird diese Einschr�nkung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gehoben. Auf Verzeichnisse hat diese Option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##  (Gr��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s ist eine positionsabh�ngige Option. Ein Semikolon he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kung auf. Es werden nur Dateien verwendet, die gr��er al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ichgro� wie die angegebene Gr��e sind. Durch '+#0'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schr�nkung wieder aufgehoben. Auf Verzeichnisse hat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@$  (Dat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s ist eine positionsabh�ngige Option. Ein Semikolon he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kung auf. Es werden nur Dateien und Verzeichnisse verwende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ter als das angegebene Datum sind. Die Datumseingabe erfolg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 "Datumsangaben" (siehe oben)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@$  (Dat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s ist eine positionsabh�ngige Option. Ein Semikolon he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kung auf. Es werden nur Dateien und Verzeichnisse verwende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�nger als oder gleich dem angegebenen Datum sind. Die Datums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folgt wie unter "Datumsangaben" (siehe oben)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Antwortdateien (response files)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er Parameter�bergabe existiert ein Problem: Die Parameterzeile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al 127 Zeichen lang sein. Um jedoch auch l�ngere Parameterlis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, existiert die M�glichkeit, sogenannte Antwortdateien (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) zu verwenden. Dieses funktioniert bei allen meinen 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das erste Zeichen eines Parameters ein '@', so bedeutet dieses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durch den Inhalt einer Umgebungsvariablen oder einer Datei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soll. Zuerst wird eine gleichnamige Umegebungsvariable gesuch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Gro�schreibung unerheblich ist. Existiert eine solche Variable,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Parameter durch deren Inhalt ersetzt. Andernfalls wird nach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m angegebenen Namen gesucht. Existiert diese Datei, dann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durch den Inhalt dieser Datei ersetzt. Zeilenvorsch�be u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dabei als Leerzeichen betrachtet. Die Datei darf wiederu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'@' besitzen, die dann wieder eine Ersetzung ausl�sen. Sollte we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bungsvariable noch eine Datei existieren, so wird der Parame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gibt zwei Spezialf�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Verwendung von mehreren '@' hintereinander (z.B. '@@@variable')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 mit Umgebungsvariablen erlaubt. Als erstes wird '@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wertet und durch den Inhalt der Variable ersetzt. Danach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chste '@' ausgewertet und so 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ginnt ein Parameter mit '@~', dann wird nicht nach einer 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sondern nur nach einer Datei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   E N D E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