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18xx Verwaltung/PC V2.202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͹    Beschreibung des Programmes '18CHECK.EXE'</w:t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͹      (c) Dirk Clemens  -  1. Februar 1998</w:t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 xml:space="preserve"> Dirk Clemens</w:t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 Deininghauser Stra�e 68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    D-44357 Dortmund 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    Telefon: 0231/375581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 xml:space="preserve"> email: dc@FTB-Volmarstein.de</w:t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͹ </w:t>
        <w:tab/>
        <w:tab/>
        <w:tab/>
        <w:tab/>
        <w:tab/>
        <w:tab/>
        <w:t>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 xml:space="preserve">    18xx-Verwaltung f�r PC's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ie Dokumentation liegt in Form von ASCII-Textdateien vor. Diese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er Dokumentation ist sinnvoll, da dieses Programmpaket st�ndig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unktionalit�t und durch neue Varianten erweitert wird.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Wichtige Hinweise und ein paar Tips befinden sich in der Datei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'README' bzw. 'README.SH'. Informationen �ber die Bestellbedingung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befinden sich in der Datei 'ORDER'. Die Datei 'HISTORY' enth�lt ein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historischen �berblick �ber die Programmversionen und die Programm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</w:t>
      </w:r>
      <w:r>
        <w:rPr/>
        <w:t>nderungen. In der Datei 'BUGS' sind bekannte Fehler beschriebe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ie Dateien '18*.DOC' enthalten Beschreibungen der gleichnamigen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rogramme, insbesondere enth�lt die Datei '18XX.DOC' die Beschreibu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es Hauptprogrammes. Die Datei '18FILES.DOC' enth�lt einen �berbli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</w:t>
      </w:r>
      <w:r>
        <w:rPr/>
        <w:t xml:space="preserve">ber alle Dateien und grundlegende Informationen. 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ie Datei 'GAMES' enth�lt spezielle Informationen �ber die einzeln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Spielvarianten und deren Verwaltung.</w:t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 xml:space="preserve">      Viel Spa� beim Spielen, Dirk Clemens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>�bersicht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paket '18XX' unterst�tzt die Verwaltung der Finanzen und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folgenden Brettspiele, weiterer 18xx-Spiele und vieler 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25 Britannien, Unit 1, Regionalkits R1+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29 Britannien, S�dbrett und Nord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5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7 �ster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9 Niede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1 Nordit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7 Pfalz (Test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9 Siz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53 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56 K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69 Wes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70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38 Asteriod Belt (Test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 und Aktien werden �ber den Computer verwaltet, das eigentliche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et nach wie vor auf dem Spielbrett statt. Durch diese Verwaltung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a. Fehler beim Umgang mit Geld und Aktien vermieden. Hierdurch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l Zeit beim Spielen einsparen, insbesondere wenn die schachuhr�h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uhren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Datei enth�lt eine Beschreibung zum Programm '18CHECK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>18CHECK.EXE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 '18CHECK.EXE' dient zur Analyse beliebiger Dateien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ucht, ob es sich um eine 18XX-Bibliothek oder um eine 18XX-Dat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t. Als Informationen wird der Dateityp, die Versionsnummer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llungsdatum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CKECK  Datei</w:t>
        <w:tab/>
        <w:t>[Batchdate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atei wird dabei in verschiedenen Verzeichnissen gem�� der Such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@18dat;@18xx;;~~~;@18lib' (siehe '18FILES.DOC')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als zweiter Parameter eine Batchdatei angegeben, so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ebnisse nicht nur angezeigt, sondern in eine Batchdatei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Voreinstellung f�r den Dateinamen der Batchdatei lautet '_CHECK_.B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Angabe eines Punktes '.' wird dieser Dateiname verwendet. Als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auf jeden Fall '.BAT'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den anschlie�enden Aufruf dieser Batchdatei werden Umgebungs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t. Der Aufruf innerhalb einer anderen Batchdatei k�nnte z.B. wie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CHECK %1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_CHECK_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_CHECK_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werden die folgenden Variablen ge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</w:t>
        <w:tab/>
        <w:t>Vollst�ndiger Dateiname der untersuchten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</w:t>
        <w:tab/>
        <w:t>'LIB', falls es sich um eine 18xx-Bibliothek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DAT', falls es sich um eine 18xx-Datendatei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?'    s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</w:t>
        <w:tab/>
        <w:t>'?', falls es weder eine Bibliothek noch eine Datendatei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nst wird die volle Versionsnummer angegeben, z.B. '1.23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1</w:t>
        <w:tab/>
        <w:tab/>
        <w:t>'?', falls es weder eine Bibliothek noch eine Datendatei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nst wird der erste Teil der Versionsnummer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 der Versionsnummer '1.23a' w�re dieses '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2</w:t>
        <w:tab/>
        <w:tab/>
        <w:t>'?', falls es weder eine Bibliothek noch eine Datendatei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nst wird der zweite Teil der Versionsnummer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 der Versionsnummer '1.23a' w�re dieses '2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3</w:t>
        <w:tab/>
        <w:tab/>
        <w:t>'?', falls es weder eine Bibliothek noch eine Datendatei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nst wird der dritte Teil der Versionsnummer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 der Versionsnummer '1.23a' w�re dieses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</w:t>
        <w:tab/>
        <w:t>'?', falls es weder eine Bibliothek noch eine Datendatei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nst wird die volle Versionsnummer angegeben, bis zu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s Datenformat dieser Datei abw�rtskompatible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 </w:t>
        <w:tab/>
        <w:t>'?', falls es weder eine Bibliothek noch eine Datendatei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nst wird das Erstellungsdatum angegeben, wie e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r Datei gespeichert ist. Das Format ist 'tt. mmm. jjj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ab/>
        <w:tab/>
        <w:tab/>
        <w:tab/>
        <w:t xml:space="preserve">   E N D E</w:t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