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ab/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 xml:space="preserve">   18xx Verwaltung/PC V2.202</w:t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͹   Beschreibung des Programmes '18STRING.EXE'</w:t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ab/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͹      (c) Dirk Clemens  -  1. Februar 1998</w:t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ab/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ab/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 xml:space="preserve"> Dirk Clemens</w:t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 xml:space="preserve">    Deininghauser Stra�e 68</w:t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 xml:space="preserve">       D-44357 Dortmund </w:t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ab/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 xml:space="preserve">     Telefon: 0231/375581</w:t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 xml:space="preserve"> email: dc@FTB-Volmarstein.de</w:t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ab/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 xml:space="preserve">    18xx-Verwaltung f�r PC's</w:t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Die Dokumentation liegt in Form von ASCII-Textdateien vor. Diese For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der Dokumentation ist sinnvoll, da dieses Programmpaket st�ndig i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Funktionalit�t und durch neue Varianten erweitert wird.</w:t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Wichtige Hinweise und ein paar Tips befinden sich in der Datei</w:t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'README' bzw. 'README.SH'. Informationen �ber die Bestellbedingung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befinden sich in der Datei 'ORDER'. Die Datei 'HISTORY' enth�lt ein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historischen �berblick �ber die Programmversionen und die Programm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</w:t>
      </w:r>
      <w:r>
        <w:rPr/>
        <w:t>nderungen. In der Datei 'BUGS' sind bekannte Fehler beschrieben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Die Dateien '18*.DOC' enthalten Beschreibungen der gleichnamigen</w:t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Programme, insbesondere enth�lt die Datei '18XX.DOC' die Beschreibu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des Hauptprogrammes. Die Datei '18FILES.DOC' enth�lt einen �berblic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</w:t>
      </w:r>
      <w:r>
        <w:rPr/>
        <w:t xml:space="preserve">ber alle Dateien und grundlegende Informationen. </w:t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Die Datei 'GAMES' enth�lt spezielle Informationen �ber die einzeln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Spielvarianten und deren Verwaltung.</w:t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 xml:space="preserve">      Viel Spa� beim Spielen, Dirk Clemens</w:t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ab/>
        <w:tab/>
        <w:tab/>
        <w:t>�bersicht</w:t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Programmpaket '18XX' unterst�tzt die Verwaltung der Finanzen und Ak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folgenden Brettspiele, weiterer 18xx-Spiele und vieler Varia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25 Britannien, Unit 1, Regionalkits R1+R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29 Britannien, S�dbrett und Nord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30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35 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37 �ster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39 Nieder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41 Nordit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47 Pfalz (Testimple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49 Siz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53 In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56 K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69 West-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70 Mississip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38 Asteriod Belt (Testimple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 und Aktien werden �ber den Computer verwaltet, das eigentliche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et nach wie vor auf dem Spielbrett statt. Durch diese Verwaltung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.a. Fehler beim Umgang mit Geld und Aktien vermieden. Hierdurch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l Zeit beim Spielen einsparen, insbesondere wenn die schachuhr�hn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uhren ein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Datei enth�lt eine Beschreibung zum Programm '18STRING.EX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 Zeichenkettendefinitionsprgramm des Programmpaketes '18X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ab/>
        <w:tab/>
        <w:tab/>
        <w:t>18STRING.EXE</w:t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'18STRING.EXE' �bersetzt eine Textdatei mit Zeichenke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en in eine Zeichenkettendatei, die von '18XX.EXE' bn�t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STRING [Definitions-Datei] [Zeichenketten-Date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+Sprachdefinition] [#Symboldefinitionen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Parameter sind optional (deswegen die eckigen Klammern). Die Spr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und die Symboldefinitionen k�nnen an beliebiger Stelle 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sie durch '+' und '#'  eingeleitet und erkannt werden. Die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n m�ssen in der angegebenen Reihenfolge eingegeben werden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r Punkt ist jeweils ein neutraler Platzhalter f�r die Datein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Symbole...</w:t>
        <w:tab/>
        <w:t>Durch eine oder mehrere solcher Anweisungen werden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iert. Die Symbole werden mit dem Wert '0'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rch eine Zahl hinter einem ':' oder einem '='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Symbol:3) kann ein anderer Wert zugewiesen werden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aue Beschreibung der m�glichen Symbole be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iter unten in dieser 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Sprachdefinition  Durch diese Option wird eine Sprachauswahl vorgen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enauso wie innerhalb Definitionsdatei mit dem K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#LANGUAGE'/'#SPRACHE'. Ein genaue Beschreibung be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ich in der Datei '18XX.ST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-Datei  Der Dateiname der Konfigurationsdatei. Voreingestell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e Datei '18XX.STR' im  gleichen Ordner, in dem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18STRING.EXE'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chenketten-Datei  Der Dateiname der zu erzeugenen Datei. Vor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t der Name der Definitionsdatei mit der Endung '.18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llgemeine Aufbau von Definitionsdateien ist in 'STREAM.DOC'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das Kommando '18STRING' ohne weitere Parameter oder durch '18STRING +d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lt man eine deutschsprachige Version der Datei '18XX.18S'. Eine englis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ige Version erh�lt man durch das Kommando '18STRING +e'. Die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'GERMAN.18S' und 'ENGLISH.18S' sind durch die folgenden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wo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STRING.EXE . GERMAN  +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STRING.EXE . ENGLISH +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ab/>
        <w:tab/>
        <w:t xml:space="preserve">Aufbau der Zeichenkettendateien </w:t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folgenden wird der allgemeine Aufbau von Zeichenkettendateien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zielle Aufbau der Standard-Zeichenkettendatei '18XX.STR'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Struktur der Zeichenkettendateie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 diese Datei werden Zeichenketten f�r textuelle Ausgabe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18xx.EXE' festgelegt. Hierdurch kann das Programm den verschiedenen Spr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pa�t werden. Teile der Datei k�nnen auch -- bedingt durch Symbol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elassen werden. Symbole sind Zeichenketten, die aus Buchstaben, Ziff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den Sonderzeichen '$', '_', '-' und '+' bestehen, wobei Gro�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ine Rolle spielt. In Abh�ngigkeit dieser Symbole k�nnen verschiedene 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iert werden. Dazu dienen verschiedene Anweisungen, die all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beginnen. Diese Anweisungen und mehr sind in der Datei 'STREAM.DO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zu kommt das folgende Komman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#SPRACHE &lt;Sprachen&gt;'    oder    '#LANGUAGE &lt;languages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werden nur Zeilen f�r die Textzuweisung beachtet, deren Schl�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destens ein Zeichen aus 'Sprachen' enth�lt. Die anderen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den kommentarlos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t z.B. Sprachen als 'de' oder 'ed' definiert, dann werden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en mit 'e' als auch mit 'd' verwendet. Der Text der zul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ugewiesen wird, wird dan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fangs ist 'Sprachen' normalerweise undefiniert. Sie kann a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ch die '+'-Option beim Programmaufruf vordef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  Einige Syntax-Regel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 einzelne Zeile inklusive Kommentare darf nicht l�nger als 1000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in, mehrere Fortsetzungszeilen zusammen d�rfen aber beliebig 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'!' leitet einen Kommentar bis zum Zeilenende ein. Eine '{' leite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entar bis zum Zeilenende oder bis zur n�chsten '}' ein. Kommentar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 ein Leerzeichen ersetzt. Durch '#IF 0' und '#ENDIF' lassen s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nze Bl�cke auskommen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zeichen (ASCII-Kode&lt;32, z.B. TAB, ESC, CR, LF, FF, ... ) werde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erzeichen ersetzt. Mehrfache Leerzeichen werden au�erhalb von Zeichen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ehe unten) durch ein Leerzeichen ersetzt. Leerzeichen oder Tabulatoren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lenanfang oder Zeilenende und auch ganze Leerzeilen werden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len, die mit einem Graphikzeichen beginnen, werden ebendso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'\' als letztes Zeichen einer Zeile nach der Entfernung von Komment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tet eine Fortsetzungszeile ein. Eine Basiszeile wird zusammen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er mehreren Fortsetzungszeilen wie eine Zeile betr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len, die mit '#' beginnen, sind Steuerzeilen ('#IF', '#DEFINE'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er definieren die Sprache ('#SRACHE', '#LANGUAG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Aufbau von Zeichenketten, Zahlen und numerischen Ausdr�cken wird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'STREAM.DOC'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</w:t>
        <w:tab/>
        <w:t>Weitere Hilfen</w:t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 schon erw�hnt, werden durch diese Datei Zeichenketten f�r tex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aben des Programms '18xx.EXE' festgelegt. Dazu enth�lt dies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len mit drei Zeichenketten in d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Schl�ssel Index = Tex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Zeile wird nur dann beachtet, wenn irgendein Zeichen aus 'Schl�ss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ch in der Sprachauswahl (siehe oben) definiert ist. Ist dieses der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 wird dem durch 'Index' spezifizierten Parameter der Text, d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chheitszeichen folgt, zugewiesen. Alle Parameter sollten durch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definiert werden. Bei mehrfacher Definition ist die jeweils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g�l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ige Zeichenketten enthalten Parameter. Die Zeichenketten sind gem�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ersprache C aufgebaut. Parameter werden durch einen Textein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rieben, der mit einem '%' beginnt und mit einem Steuerbuchstaben 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l das '%'-Zeichen selber dargestellt werden, so mu� '%%'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existieren vier Arten von Parame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INTEGER  16-Bit Ganzzahl, Wertebereich: -32.768 .. +32.7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oder: 0 .. 65.5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LONG</w:t>
        <w:tab/>
        <w:t xml:space="preserve">   32-Bit Ganzzahl, W-b.: -2.147.483.648 .. +2.147.483.6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der: 0 .. 4.294.967.2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FLOAT    Flie�komma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STRING   Zeichen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den Integer-Zahlen sind die folgenden Steuerbuchstaben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d' oder 'i' vorzeichenbehaftete dezimale 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u' vorzeichenlose dezimale 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o' vorzeichenlose oktale 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b' vorzeichenlose bin�re 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x' oder 'X' vorzeichenlose hexadezimale 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m' vorzeichenbehaftete dezimale Darstellung als Geldw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erweise werden nur 'd' und 'm'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-Zahlen haben den gleichen Aufbau wie Integer-Zahlen, nur unmitte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 dem Steuerbuchstaben befindet sich der Buchstabe 'l' (kleines 'L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e�kommazahlen werden f�r 18XX nicht ben�tigt und hab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buchstaben 'e', 'E', 'f', 'g' oder '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chenketten haben als Steuerbuchstaben das Zeichen '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einzelnen Ausgaberoutinen verwenden die hier angegebenen Zeichen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Stellen jeweils 0-n Parameter der Klassen INTEGER, LONG, FLOAT u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r Verf�gung. Normalerweise wird bei der ersten Verwendung einer Klass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te Parameter der Klasse verwendet und bei den n�chsten Verwend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chste Parameter. Diese geschieht auch zyklisch. M�chte man ab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immten Parameter ansprechen, so mu� hinter dem '%'-Zeichen ein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olgt von einem ':' folgen. Die Zahl gibt dabei den Index de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jeweiligen Klasse an. Indizes laufen von '1' an aufw�rts. Di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�gung stehenden Parameter werden in der Form 'xn=Beschreibung'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3=Papiere) angegeben. Die Bedeutung der Texte geht im allgemeinen au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gegebenen Texte her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piele: (mit konkreten Zahlen und Zeichenket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ga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1=1, I2=2, I3=3,  L1=11, L2=22,  S1="Ha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e Gelddefinition lautet: "Geld: #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'#' wird durch den Zahlenwert ersetz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Zahlen= %d %d %d %d %d%% Ende" --&gt; "Zahlen= 1 2 3 1 2% En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Zahlen werden zyklisch dargestellt und die normalen Texte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ch das '%%' wird ein '%' in den Ausgabetext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%d %3:d %2:d %d %d" --&gt; "1 3 2 3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ch das '2:' und '3:' wird ein spezieller Parameter aus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weiteren Zahlen werden wieder zyklisch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%d %ld %d %ld %d %ld %d %ld" --&gt; "1 11 2 22 3 11 1 2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%3:d %ld %s %d %ld %s" --&gt; "3 11 Hallo 1 22 Ha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e der vier Klassen wird unabh�ngig von den anderen betr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%m, (%lm)" --&gt; "Geld: 1$, (Geld: 11$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so werden Geldangaben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%d %f %d" --&gt; "1 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Flie�kommazahl steht bei diesem Beispiel nicht zur Verf�gung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abe '%f' wird daher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In dieser Datei verwendete Symbo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Symbole 'SPRACHE' und 'LANGUAGE' sind genau dann vordefiniert, wen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ruf von '18xx-STR.EXE' die Option '+' verwendet worden ist. Durch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k�nnen Sprachen vor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 die Kommandozeile k�nnen mittels '#' weitere Symbole defin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 z.B. '#NICHT-PRIVAT' oder '#NON-PRIV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Datei 'PRIVAT.STR' wird, falls vorhanden, vor der Paramete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ieser Datei aufgerufen. Dabei ist das Symbol 'BEFORE'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 innerhalb von 'PRIVAT.STR' das Symbol 'PRIVAT' definiert, dan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Datei ein zweites mal nach der Parameterdefinition in dies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gerufen. Dabei ist das Symbol 'AFTER' definiert. Somit kann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 beiden Aufrufen unterschie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 eines der Symbole 'NICHT-PRIVAT' oder 'NON-PRIVAT' definiert, dan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jeweils andere der beiden auch definiert und die Datei 'PRIVAT.STR'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 keinen Fall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ab/>
        <w:tab/>
        <w:tab/>
        <w:t xml:space="preserve">   E N D E</w:t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