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ab/>
        <w:tab/>
        <w:tab/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 xml:space="preserve">   18xx Verwaltung/PC V2.202</w:t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ab/>
        <w:tab/>
        <w:tab/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͹     Allgemeine Beschreibung �ber den Aufbau</w:t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͹   von Textdateien und numerischen Ausdr�cken</w:t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ab/>
        <w:tab/>
        <w:tab/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͹     (c) Dirk Clemens  -  24. November 1997</w:t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ab/>
        <w:tab/>
        <w:tab/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ab/>
        <w:tab/>
        <w:tab/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ab/>
        <w:t xml:space="preserve"> Dirk Clemens</w:t>
        <w:tab/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 xml:space="preserve">    Deininghauser Stra�e 68</w:t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 xml:space="preserve">       D-44357 Dortmund </w:t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ab/>
        <w:tab/>
        <w:tab/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 xml:space="preserve">     Telefon: 0231/375581</w:t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 xml:space="preserve"> email: dc@FTB-Volmarstein.de</w:t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ab/>
        <w:tab/>
        <w:tab/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ab/>
        <w:tab/>
        <w:tab/>
        <w:tab/>
        <w:tab/>
        <w:tab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ab/>
        <w:t xml:space="preserve"> Diese Datei ist eine allgemeine Dokumentation �ber den Aufbau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ab/>
        <w:t xml:space="preserve"> von Textdateien, die von einigen meiner Programme eingelesen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ab/>
        <w:t xml:space="preserve"> und verarbeitet werden. Diese Textdateien k�nnen von Symbolen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ab/>
        <w:t xml:space="preserve"> bedingt verarbeitet werden und Verweise auf weitere Dateien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ab/>
        <w:t xml:space="preserve"> enthalten. Diese ganze Verwaltung �bernimmt ein so genannter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ab/>
        <w:t xml:space="preserve"> Preprozessor, der dem eigentlichen Programm einen Strom von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ab/>
        <w:t xml:space="preserve"> Zeichen (Stream) �bermittelt und dabei Kommentare und ganze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ab/>
        <w:t xml:space="preserve"> Bereiche ausl��t, weitere Dateien einf�gt und numerische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ab/>
        <w:t xml:space="preserve"> Ausdr�cke auswertet.</w:t>
        <w:tab/>
        <w:tab/>
        <w:tab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ab/>
        <w:tab/>
        <w:tab/>
        <w:tab/>
        <w:tab/>
        <w:tab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ab/>
        <w:t xml:space="preserve"> Auch bei der Auswertung von einzelnen Formeln werden die in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ab/>
        <w:t xml:space="preserve"> dieser Datei beschriebene Syntax angewendet.</w:t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ab/>
        <w:tab/>
        <w:tab/>
        <w:tab/>
        <w:tab/>
        <w:tab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ab/>
        <w:tab/>
        <w:tab/>
        <w:tab/>
        <w:tab/>
        <w:tab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ab/>
        <w:t xml:space="preserve"> Der Preprozessor exitiert in zwei Varianten: Die Standard-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ab/>
        <w:t xml:space="preserve"> version verwaltet nur Ganzzahlen und ist daher sehr kompakt.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ab/>
        <w:t xml:space="preserve"> Die erweiterte Version verwaltet zus�tzlich Flie�kommazahlen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ab/>
        <w:t xml:space="preserve"> und Zeichenketten und besitzt auch wesentlich mehr Funktionen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ab/>
        <w:t xml:space="preserve"> Diese Dokumentation beschreibt beide Varianten.</w:t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ab/>
        <w:tab/>
        <w:tab/>
        <w:tab/>
        <w:tab/>
        <w:tab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Einige Syntax-Regel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 einzelne Zeile inklusive Kommentare darf nicht l�nger als 300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in, mehrere Fortsetzungszeilen zusammen d�rfen aber beliebig lang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 einzelnen Programmen k�nnen l�ngere Zeilen explizit erlaub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 '!' leitet einen Kommentar bis zum Zeilenende ein. Eine '{' leitet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entar bis zum Zeilenende oder bis zur n�chsten '}' ein. Kommentar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 ein Leerzeichen ersetzt. Durch '#IF 0' und '#ENDIF' lassen sich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nze Bl�cke auskommen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zeichen (ASCII-Kode&lt;32, z.B. TAB, ESC, CR, LF, FF, ... ) werde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erzeichen ersetzt. Mehrfache Leerzeichen werden au�erhalb von Zeichenk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iehe unten) durch ein Leerzeichen ersetzt. Leerzeichen oder Tabulatoren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lenanfang oder Zeilenende und auch ganze Leerzeilen werden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len, die mit einem Graphikzeichen beginnen, werden ebendso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 '\' als letztes Zeichen einer Zeile nach der Entfernung von Komment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tet eine Fortsetzungszeile ein. Eine Basiszeile wird zusammen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er mehreren Fortsetzungszeilen logisch wie eine Zeile betra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len, die mit '#' beginnen (z.B. '#IF', '#DEFINE'), sind Steuerzeil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 Preprozessor oder leiten programmabh�ngige Kommandos ein. Gro�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einschreibung ist bei den Preprozessor-Befehlen unerheblich. Zeil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r aus einem '#' bestehen oder mit '##' oder '#!' beginnen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st�ndig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Preprozessor-Anweisunge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prozessor-Anweisungen beginnen alle mit einem '#' innerhalb einer Ze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d�rfen beliebig viele Leerzeichen vor und nach dem '#' stehen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entare. Es gibt die folgenden Anweisungen, wobei Gro�-/Klein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ine Rolle spi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#'</w:t>
        <w:tab/>
        <w:t>(keine weiteren Zeich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ilen, die nur aus einem '#' bestehen, werden ignoriert.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itet auch '#!' einen Kommentar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## &lt;Kommentar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ilen, die mit '##' beginnen, werden ignoriert. Zwischen den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ichen d�rfen sich Leerzeichen befinden. Somit k�nnen Preproz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weisungen durch das Voranstellen eines weiteren '#' auskomme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#&gt; Ausdruc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Ausdruck wird ausgewertet und in eine Zeichenkette verw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se Zeichenkette wird dann als neue Eingabezeile verwende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lst�ndig inklusive Kommentare und Kommandos abgearbeite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it sind berechnete Eingabezeilen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ses Kommando ist nur in der erweiterten Version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#IF*' ... '#ELSE IF*' ... '#ELIFDEF' ... '#ELSE' ... '#ENDI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se Struktur erm�glicht das Auslassen von bestimmten Zeilen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alyse der Datei. '#ELSE IF', '#ELSEIFDEF' und '#ELSE' sind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se Struktur kann auch geschacht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ls der Ausdruck hinter '#IF' wahr ist, dann werden die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ilen bis zu einem '#ELSE IF*', '#ELIF*', '#ELSE' oder '#ENDIF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arbeitet und anschlie�end alle Zeilen bis zum zugeh�rigen '#ENDIF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iert. Ist der Ausdruck falsch, dann werden die Zeilen bis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�chsten '#ELSE IF', '#ELIF*', '#ELSE' oder '#ENDIF' ignorie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gf. wird der Ausdruck hinter '#ELSE IF*' bzw. '#ELIF*' be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 es wird wie bei '#IF*' verfahren. '#ELSE' ist wie '#ELSE IF*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r das es keinen Ausdruck ben�tigt und immer wahr angenomm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nerhalb einer IF-Struktur wird maximal ein Block b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-Strukturen k�nnen geschachtelt werden. Es existieren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#IF*'-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#IF &lt;numerischer_Ausdruck&gt;'   ('#IF' unterscheidet sich von '#IFDEF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it die folgenden Zeilen bearbeitet werden, mu� der numer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sdruck ungleich '0' sein. Dieser Ausruck ist der Programmier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C' nachempfunden und ist weiter unten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#IFNOT &lt;numerischer_Ausdruck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e '#IF', nur das Ergebnis des numerischen Ausdruckes mu�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geben, damit die folgenden Zeilen aus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#IFDEF &lt;Symbolausdruck&gt;'   ('#IFDEF' unterscheidet sich von '#IF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it die folgenden Zeilen bearbeitet werden, mu� der Symbol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hr sein. Ein Symbolausdruck besteht aus einer Liste von Symbo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durch '|' oder '&amp;' getrennt sind. Vor jedem Symbol kann ein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hen. Genaueres ist im Abschnitt `Symbolausdr�cke'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#IFUNDEF &lt;Symbol_Ausdruck&gt;' oder '#IFNDEF &lt;Symbol_Ausdruck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e '#IFDEF', nur das Ergebnis des Ausdruckes wird inver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#ELSE IF* 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#ELIF &lt;numerischer_Ausdruck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#ELIFNOT &lt;numerischer_Ausdruck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#ELIFDEF &lt;Symbol_Ausdruck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#ELIFNDEF &lt;Symbol_Ausdruck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t das Ergebnis aller vorherigen '#IF*'- und '#ELIF*'-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ch, dann wird diese Anweisung wie eine '#IF*'-Anweisung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t jedoch eine der vorherigen '#IF*'- oder '#ELIF*'-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hr, dann werden die folgenden Zeilen bis zum passenden '#ENDIF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iert. Anstatt '#ELIF*' kann auch '#ELSE IF*'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u jedem '#IF*' existiert ein '#ELSE IF*' und ein '#ELIF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#ELS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t das Ergebnis aller vorherigen '#IF*'- und '#ELIF*'-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ch, dann werden die folgenden Anweisungen bearbeitet. Ist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e der vorherigen '#IF*'- oder '#ELIF*'-Anweisungen wahr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den die folgenden Zeilen bis zum passenden '#ENDIF'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#ENDIF' oder '#F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#ENDIF' schlie�t eine '#IF'-Struktu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#DEF &lt;Symbole...&gt;' oder '#DEF &lt;Symbol&gt; = &lt;numerischer_Ausdruck&gt; [; ...]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er '#DEFINE &lt;Symbole...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ert ein oder mehrere Symbole. Symbole sind Zeichenkett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s Buchstaben, Ziffern und den Sonderzeichen '$', '_', '-' und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stehen, wobei Gro�schreibung keine Rolle spi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einzelnen Symbole k�nnen durch Kommata oder Semikola getr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in. Die Symbole erhalten den Wert '0'. Um ihnen ander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uzuweisen, kann nach einem '=', ':' oder ':=' ein numer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sdruck folgen. Die Definition und die Zuweisung eines Wertes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st nach der Berechnung des folgenden Ausdruckes. Sollen nach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chen Ausdruck weitere Definitionen folgen, so ist das ';'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ennzeichen zwingend. Bereits definierte Symbole erhalte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uen W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#DEF null-a null-b,null-c; vier=6-2; sieben=vier+3; null-d null-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#DEFINE acht = 8; f�nf : 5; drei := acht - f�n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#UNDEFINE &lt;Symbole...&gt;' oder '#UNDEF &lt;Symbole...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mmt die Definition eines oder mehrerer Symbole wieder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finierte Symbole erzeugen kein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#GDEF ...' oder '#GDEFINE 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#GUNDEFINE &lt;Symbole...&gt;' oder '#GUNDEF &lt;Symbole...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se Kommandos arbeiten fast genauso wird die Kommandos ohn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�hrende 'G'. Diese 'G' steht f�r GLOBAL. Durch '#GDEFINE'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Symbole als globale Symbole definiert. Durch '#GUNDEFINE'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Definitionen der Symbole als globale Symbole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ur�ck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se globalen Symbole haben bei manchen Programmen eine 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deutung. Dieses ist dann bei dem jeweiligen Programm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#XDEF ...' oder '#GDEFINE 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#XUNDEFINE &lt;Symbole...&gt;' oder '#XUNDEF &lt;Symbole...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se Kommandos arbeiten genauso wird die Kommandos ohne das f�hr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X'. Die Symbole werden gleichzeitig auf lokaler und globaler 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ert bzw. un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#ECHO &lt;Text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#MESSAGE &lt;Text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#WARNING &lt;Text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#ERROR &lt;Text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folgende Text wird �ber die Fehlerausgabe ausgegeben.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#WARNING' und '#ERROR' wird eine Standardfehlermeldung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 der Fehlerz�hler erh�ht. Bei '#MESSAGE', '#WARNING' und '#ERRO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rd neben einem Textkopf eine Referenz der aktuellen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sgegeben. '#ECHO' gibt nur den Text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#INCLUDE (Dateiname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#INCLUDE [Dateiname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#INCLUDE &lt;Datei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Inhalt der angegebenen Datei wird an dieser Stelle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Unterschied der drei Varianten untereinander liegt nu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behandlung, falls die Datei nicht existiert. Bei '()'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ine Fehlermeldung ausgegeben. Bei '[]' erfolgt eine Warn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 '&lt;&gt;' erfolgt nach der Ausgabe einer Fehlermeldung der Ab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Bearbeitung. Dateien, die mittels '#INCLUDE' eigeles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�nnen wiederum einen oder mehrere INCLUDE-Befehle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e Datei wird zuerst im aktuellen Verzeichnis, dann im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�bergeordneten (aufrufenden) Datei und danach im Verzeichni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swertungsprogramms ge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t INCLUDE erfolgreich, dann wird sowohl beim Aufruf als auch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lassen der neuen Datei das Symbol '$INCLUDE' definiert. Nach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hler ist dieses Symbol un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#CHAIN (Dateiname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#CHAIN [Dateiname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#CHAIN &lt;Datei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Abarbeitung der aktuellen Datei wird beendet und es wird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gegebenen Datei weitergemacht, falls diese existiert. Die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handlung ist die gleiche wie bei '#INCLU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#LABEL &lt;Symbol&gt;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�r jede Textdatei wird eine seperate interne Liste mit Symbolen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baut, in denen Dateipositionen f�r die Befehle '#GOTO' und '#GOSUB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stgehalten werden. Wird eine '#LABEL' Anweisung erreicht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e folgenden Symbole mit der aktuellen Dateiposition ges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eits definierte Symbole werden �ber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rd nun aufgrund des '#GOTO' oder '#GOSUB' Befehles eine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sucht, dann wird zuerst vom Programm kontrolliert, ob die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on definiert ist. Ist dieses der Fall, dann wird das Program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angegebenen Stelle fortgesetzt. Ist die Marke jedoch n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ert, dann wird ab der aktuellen Dateiposition die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 der Marke gesucht. Wird uberhaupt keine passende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funden, dann erfolgt ein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#GOTO &lt;Symbol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#GOTO &lt;Symbol&gt; #IF 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Fortsetzung des Texteinlesens wird an der Stelle fortgef�hr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das angegebene Symbol mittels '#LABEL' definiert wor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der zweiten Form wird die Anweisung jedoch nur dann ausgef�h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nn die Bedingung Wahr bzw. ungleich Null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#GOSUB &lt;Symbol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#GOSUB &lt;Symbol&gt; #IF 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Fortsetzung des Texteinlesens wird an der Stelle fortgef�hr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das angegebene Symbol mittels '#LABEL' definiert wor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der zweiten Form wird die Anweisung jedoch nur dann ausgef�h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nn die Bedingung Wahr bzw. ungleich Nul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ch dem Erreichen des Dateiendes oder der Anweisung '#END'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Textanalyse in der Zeile nach dem '#GOSUB' fort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#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#END numerischer_Ausdruc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Abarbeitung der aktuellen Datei wird beendet. Dieses geschie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ch automatisch am Dateiende. W�hrend am Dateiende der kor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chlu� aller '#IF'-Strukturen kontrolliert wird, entf�llt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 '#END'. Hierdurch kann '#END' auch bedingt erfolg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erische Ausdruck wird berechnet und das Ergebnis in der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$STATUS' gespeichert. Ist kein numerischer Ausdruck vorha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wird das Symbol '$STATUS' un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#EX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#EXIT numerischer Ausdruc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Abarbeitung aller Dateien wird beendet. Offene '#IF'-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den ignoriert. Der numerische Ausdruck wird berechnet und a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 �b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Zeichenketten (Strings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chenketten haben den folgenden Aufba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</w:t>
        <w:tab/>
        <w:t>Eine Folge von Zeichen bis ausschlie�lich zum ersten Leerz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uerzeichen (ASCII&lt;32), Komma (,) oder Semikolon (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</w:t>
        <w:tab/>
        <w:t>Eine Folge von Zeichen, die mittels &gt;"&lt; oder &gt;'&lt; eingeschloss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..." oder '...'). Mehrere solche Zeichenketten hintereinander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 eine Zeichenkette ausgewertet. So k�nnen solche Zeichenk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usammen mit dem Fortsetzungszeichen auf mehrere Zeilen ver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den. Innerhalb einer Zeichenkette sind `Escape Sequenzen'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ein einziges Zeichen darstellen. Diese beginnen alle mit '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  bell (7,0x0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b  backspace (8,0x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e  esc (27,0x1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f  formfeed (12,0x0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n  newline (10,0x0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r  carrige return (13,0x0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t  horizontal tab (9,0x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v  vertikal tab (11,0x0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\  backslash (92,0x5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'  einfaches Hochkomma (39,0x2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"  doppeltes Hochkomma (34,0x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nnn   mit nnn als Oktalzahl f�r da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xnn   mit nn als Hexadezimalzahl f�r da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dnnn  mit nn als Dezimalzahl f�r das Z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r erweitert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</w:t>
        <w:tab/>
        <w:t>Ein in Klammern '()' eingeschlossener Ausdruck, der als Result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e Zeichenkette lie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  Zahlen, Operande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ab/>
        <w:tab/>
        <w:tab/>
        <w:tab/>
        <w:t xml:space="preserve">  Vorzeichen</w:t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+ � Identit�t: Der Wert der folgenden Zahl wird beibehalten.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- � Negation: Der Wert der folgenden Zahl wird negiert (+2 &lt;--&gt; -2)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^ � Invertierung: Jedes einzelne Bit der folgenden Zahl wird negiert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~ �</w:t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/ � Logische Negation: Ist der Wert der folgenden Zahl '0',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</w:t>
      </w:r>
      <w:r>
        <w:rPr/>
        <w:tab/>
        <w:tab/>
        <w:t xml:space="preserve">    so ist das Ergebnis '1', sonst '0'. 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nden haben das folgend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</w:t>
        <w:tab/>
        <w:t>Vor dem eigentlichen Operanden/Zahlenwert d�rfen beliebig 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rzeichen stehen, die durch die obige Tabelle erkl�r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</w:t>
        <w:tab/>
        <w:t>Beginnt der Operand mit einer Ziffer, so handelt es sich um eine Zah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gt auf einer Ziffernfolge ein Dezimalpunkt oder eine 'E'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elt es sich um eine Flie�kommazahl. Wird die Zahl von '0x' ('0b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0') angef�hrt, so handelt es sich um eine Hexadezimalzahl (Bin�rzah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talzahl). Alle anderen Formate werden als Dezimalzahl interpre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xadezimalzahlen mit oder ohne Dezimalpunkt, die von einem 'P'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er Dezimalzahl als Exponent gefolgt werden, werd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ie�kommazahlen im Hexadezimalformat erka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ie�kommazahlen werden nur durch die erweiterten Version erka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</w:t>
        <w:tab/>
        <w:t>Das "*" anstatt einer Zahl bedeutet "die gr��tm�gliche Ganzzah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.147.483.64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</w:t>
        <w:tab/>
        <w:t>In einer Liste werden die einzelnen Zahlen durch Leerzeich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mmata voneinander getrennt. Innerhalb einer solchen Liste kan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eich der Form 'a:b' oder 'a-b' definiert werden, wobei der Doppe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nkt als Kennzeichnung eines Bereiches verwendet werden sollte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eich ist gleichbedeutend mit der Aufz�hlung 'a,a+1,...,b-1,b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e Liste kann auch Bitmasken enthalten (siehe 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�chte man die Zahlen z.B. '3' und '-5' innerhalb einer Liste an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nn mu� unbedingt das Komma als Trennzeichen verwenden und '3,-5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geben, da '3 -5' als Bereich und gleichbedeutend mit '3,4,5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pret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</w:t>
        <w:tab/>
        <w:t>Eine in spitzen Klammern ('&lt;' und '&gt;') eingeschlossene Liste wird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maske interpretiert. Innerhalb einer solchen Liste m�ss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nden untereinander durch Kommata getrennt werden. Jeder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ert ein Bit, welches in der Zahl gesetzt wird. Soll ein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 numerischer Ausdruck sein, dann mu� er in Klammern 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ispiele: &lt;0&gt;=1, &lt;1&gt;=2, &lt;2&gt;=4, &lt;3&gt;=8, &lt;0,3&gt;=9, &lt;0:3&gt;=1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&lt;(6/3-2),(1+2)&gt; = &lt;0,3&gt; =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</w:t>
        <w:tab/>
        <w:t>Ein in runden Klammern '()' eingeschlossener numerischer 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rd wie ein einzelner Operand betra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</w:t>
        <w:tab/>
        <w:t>Operanden innerhalb von numerischen Audr�cken k�nnen auch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e angegeben werden. Dabei sind nur definierte Symbole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mit einem Buchstaben, '_' oder '$' beginnen und im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us�tzlich noch Ziffern enthalten k�nnen (siehe aber auch h).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den durch ihren Zahlenwert ersetzt und k�nnen u.a. durch '#def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)</w:t>
        <w:tab/>
        <w:t>Wird ein Symbolname von einer Klammer '(' gefolgt, dann handel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m eine interne numerische Funktion. Das allgemeine Forma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chen internen Funktion ist: 'Funktionsname(Parameterliste)'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liste ist abh�ngig von der Funktion. Die einzelnen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den im �bern�chsten Abschnitt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  Numerische Ausdr�ck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 folgenden werden numerische Ausdr�cke beschrieben. Die Standard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die erweiterte Version unterscheiden sich dabei in ihrer Funktionalit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 der Standardversion werden numerische Ausdr�cke vollst�ndig inter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t. S�mtliche Teilausdr�cke werden berechnet, auch wenn sie nicht ben�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. So f�hrt z.B. die Anweisung 'A==0 ? 0 : 100/A' mit 'A:=0'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sionsfehler, obwohl der Teilausdruck '100/A' nicht ben�ti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er erweiterten Version wird der gesamte Ausdruck compiliert, d.h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 optimiertes internes Format �bersetzt. Teilausdr�cke der 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? :', '&amp;&amp;' und '||' werden �bergangen, wenn sie nicht ben�t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 der Compilierung werden konstante Teilausdr�cke optimiert; dieses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ch f�r alle Funktionen. So wird z.B. 'sqrt(4)*3*A' zu '2*3*A'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chlie�end weiter zu '6*A' optimiert. Da gleichwertige Operatoren str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links nach rechts berechnet werden, k�nnen Ausdr�cke wie z.B. '2*A*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 optimiert werden. Dazu m��ten die Faktoren umgestellt und ev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klammert werden: 'A*(2*3)'. Die Optimierung wird nur dort eingese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 ein Ausdruck mehrfach zu Berechnung herangezogen wird. Das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el befa�t sich n�her mit Optimier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ab/>
        <w:tab/>
        <w:tab/>
        <w:t>Operatoren der Standardversion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a * b     � Multiplikation </w:t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/ b     � Division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a % b     � Modulo [Rest bei der Division von a/b] 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+ b     � Addition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- b     � Subtraktion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&lt;&lt; b    � left-shift:  a wird um b Bits nach links verschoben.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&gt;&gt; b    � right-shift: a wird um b Bits nach rechts verschoben.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&lt;  b    � Ergebnis := '1', falls a kleiner b, sonst '0'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&lt;= b    � Ergebnis := '1', falls a kleiner oder gleich b, sonst '0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�  b    � Ergebnis := '1', falls a kleiner oder gleich b, sonst '0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&gt;  b    � Ergebnis := '1', falls a gr��er b, sonst '0'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&gt;= b    � Ergebnis := '1', falls a gr��er oder gleich b, sonst '0'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�  b    � Ergebnis := '1', falls a gr��er oder gleich b, sonst '0'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== b    � Ergebnis := '1', falls a gleich b, sonst '0'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a != b    � Ergebnis := '1', falls a ungleich b, sonst '0' 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a &lt;&gt; b    � Ergebnis := '1', falls a ungleich b, sonst '0' 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&amp;  b    � Bitweise UND-Verkn�pfung aller Bits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^  b    � Bitweise EXKLUSIV-ODER-Verkn�pfung aller Bits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~  b    � Bitweise EXKLUSIV-ODER-Verkn�pfung aller Bits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|  b    � Bitweise ODER-Verkn�pfung aller Bits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&amp;&amp; b    � Ergebnis := '1', falls a und b ungleich '0'. Sonst '0'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^^ b    � Ergebnis := '1', falls genau eines von a und b gleich '0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~~ b    � Ergebnis := '1', falls genau eines von a und b gleich '0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|| b    � Ergebnis := '1', falls a oder b ungleich '0'. Sonst '0'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? b : c � Falls a ungleich '0', dann b, sonst c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ab/>
        <w:tab/>
        <w:tab/>
        <w:t>Operatoren der erweiterten Version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** b    � Potenzierung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a * b     � Multiplikation </w:t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/ b     � Division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a % b     � Modulo [Rest bei der Division von a/b] 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+ b     � Addition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- b     � Subtraktion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&lt;&lt; b    � left-shift:  a wird um b Bits nach links verschoben.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&gt;&gt; b    � right-shift: a wird um b Bits nach rechts verschoben.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&lt;  b    � Ergebnis := '1', falls a kleiner b, sonst '0'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&lt;= b    � Ergebnis := '1', falls a kleiner oder gleich b, sonst '0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�  b    � Ergebnis := '1', falls a kleiner oder gleich b, sonst '0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&gt;  b    � Ergebnis := '1', falls a gr��er b, sonst '0'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&gt;= b    � Ergebnis := '1', falls a gr��er oder gleich b, sonst '0'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�  b    � Ergebnis := '1', falls a gr��er oder gleich b, sonst '0'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== b    � Ergebnis := '1', falls a gleich b, sonst '0'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a != b    � Ergebnis := '1', falls a ungleich b, sonst '0' 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a &lt;&gt; b    � Ergebnis := '1', falls a ungleich b, sonst '0' 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&amp;  b    � Bitweise UND-Verkn�pfung aller Bits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^  b    � Bitweise EXKLUSIV-ODER-Verkn�pfung aller Bits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~  b    � Bitweise EXKLUSIV-ODER-Verkn�pfung aller Bits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|  b    � Bitweise ODER-Verkn�pfung aller Bits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&amp;&amp; b    � Ergebnis := '1', falls a und b ungleich '0'. Sonst '0'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^^ b    � Ergebnis := '1', falls genau eines von a und b gleich '0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~~ b    � Ergebnis := '1', falls genau eines von a und b gleich '0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|| b    � Ergebnis := '1', falls a oder b ungleich '0'. Sonst '0'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? b : c � Falls a ungleich '0', dann b, sonst c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AR =  a  � Zuweisung von a, Ergebnis := VAR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AR := a  � Zuweisung von a, Ergebnis := VAR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VAR *= a  � Zuweisung von VAR * a, Ergebnis := VAR 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VAR /= a  � Zuweisung von VAR / a, Ergebnis := VAR 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VAR %= a  � Zuweisung von VAR % a, Ergebnis := VAR 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VAR += a  � Zuweisung von VAR + a, Ergebnis := VAR 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VAR -= a  � Zuweisung von VAR - a, Ergebnis := VAR 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VAR &amp;= a  � Zuweisung von VAR &amp; a, Ergebnis := VAR 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VAR ^= a  � Zuweisung von VAR ^ a, Ergebnis := VAR 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VAR |= a  � Zuweisung von VAR | a, Ergebnis := VAR 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AR &lt;&lt;= a � Zuweisung von VAR &lt;&lt; a, Ergebnis := VAR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AR &gt;&gt;= a � Zuweisung von VAR &gt;&gt; a, Ergebnis := VAR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 numerischer Ausdruck ist eine Liste von einem oder mehreren Opera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 Operanden sind jeweils durch einen der in der obigen Tabelle 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en voneinander getrennt. Die Operatoren, die in der Tabelle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s Blockes stehen, haben die gleiche Priorit�t. Operatoren, di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weiter oben stehen haben gegen�ber weiter unten genannten eine h�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it�t. So haben z.B. '*' und '/' die gleiche Priorit�t, haben aber ge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 '+' und '-', die beide auf der gleichen Priorit�tsstufe liegen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here Priorit�t. Die Operationen mit den h�chsten Priorit�ten werden zu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echnet, Operationen mit gleicher Priorit�t werden von links nach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rbeitet. Klammerung mittels '()' ist zul�ssig um die Reihenfolg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echnungen zu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*b + c*d ' ist das gleiche wie '(a*b) + (c*d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+b * c+d ' ist das gleiche wie 'a + (b*c) + 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*b/c'</w:t>
        <w:tab/>
        <w:t xml:space="preserve"> ist das gleiche wie '(a*b)/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r erweiter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weisungen haben nach links die h�chste Priorit�t und nach recht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edrigste Priotit�t. So wird z.B. bei '3+A=4+1' zuerst der Wert 5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n A zugewisen und danach der Wert 3 addiert. Allgemein wir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weisungen der linke Parameter als Variablename interpre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Vergleiche und die Logischen Verkn�pfungen '&amp;&amp;', '^^' und '||' lie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 Ergebnis entweder den Wert '1' f�r WAHR, oder den Wert '0' f�r FAL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 Logischer-Operand werden alle Werte ungleich '0' als WAHR betra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Numerische Funktione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sche Funktionen beginnen alle mit einem Namen gefolgt von einer '('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ben das Format 'Funktionsname(Parameter1,Parameter2,...)'. Funktions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ehen nur aus Buchstaben und Ziffern, wobei die Gro�schreibung keine 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elt. Die Parameterliste ist abh�ngig von der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folgenden Funktionen exist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(numerischer_Ausdru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() liefert das Ergebnis des numerischen Ausdruckes. Damit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nerhalb von Symbolausdr�cken numerische Ausdr�cke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(Symbolausdruck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(Symbolausdruck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 Parameter wird eine Liste von 1 bis N Symbolausdr�cken erwa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ausdr�cke sind weiter unten beschrieben. Jeder Symbol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efert den Wert '1' f�r WAHR oder den Wert '0' f�r FALSCH.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gebnis der Funktion wird die Summe der einzelnen Symbo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liefert. Somit ist '(#defined(A)+#defined(B)+#defined(C))'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eiche wie '#defined(A,B,C)'. Wird genau ein Symbol angegeben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t das Ergebnis '0', falls das Symbol nicht definiert ist, oder '1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ls es definiert ist. def() ist eine Kurzform f�r define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(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(Symbol,Ersatzw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(Symbol,Ersatzwert,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(Symbol,Ersatzwert,Min,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ls das Symbol definiert ist, dann wird der Wert des Symbols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gebnis geliefert. Falls MIN oder MAX angegeben, dann wird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t gem�� range() angepa�t. Ist das Symbol nicht definiert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rd der Ersatzwert unabh�ngig von MIN oder MAX oder, falls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satzwert angegeben, der Wert '0' als Ergebnis geliefert. MIN,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 der Ersatzwert sind dabei beliebige numerische Ausdr�cke. sym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t eine Kurzform f�r symbo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def(Symbolausdruck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def(Symbolausdruck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 Parameter wird eine Liste von 1 bis N Symbolausdr�cken erwa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ausdr�cke sind weiter unten beschrieben. Jeder Symbol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efert den Wert '1' f�r WAHR oder den Wert '0' f�r FALSCH.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gebnis wird der Index des ersten (firstdef) oder letzten (last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ausdruckes geliefert, der WAHR ist. Sind alle Symbo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ch, dann wird '0' als Ergebnis gelie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(numerischer_Ausdruck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(numerischer_Ausdruck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s einer Liste von 1 bis N numerischen Ausdr�cken wird als Erge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 Ergebnis des ersten (first) oder letzten (last) numer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sdruckes geliefert, welcher ungleich '0'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(IDX, P0,P1,P2,P3,...,P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e Parameter sind numerische Ausdr�cke. Zuerst wird IDX berech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 Funktionsergebnis ist dann der Parameter P[IDX]. Existiert P[ID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cht, dann wird P0 f�r IDX&lt;0 oder Pn f�r IDX&gt;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(numerischer_Ausdru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 wird der Absolutwert des numerischen Ausdruckes bere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(numerischer_Ausdru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 wird das Vorzeichen des numerischen Ausdruckes berech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, falls num&lt;0;  0, falls num==0;  +1, falls num&gt;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(Wert,Min,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T, MIN und MAX sind numerische Ausdr�cke. Als Ergebnis wird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liefert, wenn WERT&lt;MIN. Es wird MAX geliefert, wenn WERT&gt;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ernfalls wird WERT geliefert. Es wird also darauf geachte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 Ergebnis zwischen MIN und MAX liegt. Falls MIN&gt;MAX, dan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 als Ergebnis geliefert. 'range(A,B,C)' ist daher eine Kurz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n 'min(max(A,B),C)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(numerischer_Ausdruck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(numerischer_Ausdruck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s einer Liste von 1 bis N numerischen Ausdr�cken wir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erische Minimum oder das numerische Maximum der 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 Ergebnis gelie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(numerischer_Ausdruck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s einer Liste von 1 bis N numerischen Ausdr�cken wird das ar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ische Mittel berechnet (Summe/N). Das Ergebnis wird abgeru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Absoulutwert der Summe der Ausdr�cke mu� kleiner als 2^31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nd(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nd(von,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hne Parameter wird eine Zufallszahl aus dem gesamten Werte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liefert. Mit einem Parameter wird eine Zufallszahl aus dem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0..bis[ geliefert. 'rnd(0)' ist dabei gleichwertig mit 'rnd()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 zwei Parametern wird eine Zufallszahl aus dem Bereich [von..bis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liefert, wobei 'rnd(0,bis)' gleichwertig ist mit 'rnd(bis)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  Funktionen der erweiterten Vers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�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ige Programme erwarten u.a. Flie�kommazahlen. Bei der Auswer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ie�kommazahlen gelten die gleichen Regeln wie `Numerische Ausdr�cke'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 `Numerische Funktionen' beschrieben. Die Berchnungen erfolgen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 Flie�kommaformat `double'. Nur bei den Bit-Funktionen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in Ganzzahlen umgerechnet. Zus�tzlich zu den normalen `Numer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ktionen' k�nnen die folgenden Flie�kommafunktionen durch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erst eine Alphabetische Liste mit allen Funk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, acos, append, asin, ata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time, b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il, char, check, chgcase, cmp, cos, cos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time, def,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, exist, exp, expand, extern, ex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min, filename, find, first, firstdef, float, fl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, info, insert,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, lastdef, left, len, length, log, log10, log2,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, mean, mid, 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, polynom, pow, print, pr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ge, remove, replace, right, rnd, 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, sign, sin, sinh, sortstring, sqrt, string, sum, sym,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n, tanh, test, testdef, time_b2d, time_b2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_d2b, time_d2t, time_t2b, time_t2d,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, va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 folgenden werden alle Funktionen in systematischer Reihenfolge erkl�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bei die Funktionen def(), defined(), first(), firstdef(), las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def(), max(), min(), range(), rnd(), sym() und symbol() bereit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herigen Abschnitt beschri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 wird der Ausdruck 'e^x' bzw. 'x^y' bere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(x,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2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1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se Funktionen berechnen den Logarithmus des Wertes x. W�hre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log2()' und 'log10()' die Basis 2 bzw. 10 festgelegt ist, ka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 'log()' angegeben werden. Fehlt die Angabe dieser Basis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Konstante `e' verwendet und der nat�rliche Logarithmus bere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r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 wird die Quadratwurzel von x bere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n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o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Zahl x wird auf die n�chste ganze Zahl mathematisch geru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ound) bzw. aufgerundet (ceil) bzw. abgerundet (flo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 wird der Absolutwert von x bere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(x,epsi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 wird das Vorzeichen des numerischen Ausdruckes berech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, falls x&lt;-EPSILON;</w:t>
        <w:tab/>
        <w:t>+1, falls x&gt;+EPSILON;</w:t>
        <w:tab/>
        <w:t>0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t EPSILON&lt;0 oder nicht definiert, dann wird 0 f�r EPSILO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p(x1,x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(x1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s einer Liste von 1 bis N numerischen Ausdr�cken wird das ar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ische Mittel berechnet (Summe/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nom(X, An,...,A2,A1,A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 wird das Polynom 'An*X^n + ... + A2*X^2 + A1*X + A0' bere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(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 wird die Formel ' N * ( abs(N)+1 ) /2 ' berechnet, wobei Z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 Ganzzahlformat und im Flie�kommaformat erlaubt sind. F�r g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ahlen entspricht dieses der Summe aller ganzen Zahlen zwisch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 n, wobei abs(n) �46340 sei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(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 wird die Fakult�t n! (das Produkt aller ganzen Zahlen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und n) berechnet. Bei n&lt;0 ist das Ergebnis un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 0&lt;=n&lt;=12 ist das Ergebnis eine Ganzzah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 n&gt;12 ist das Ergebnis eine Flie�kommaza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(n,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 wird 'n �ber k' == 'n! / ( k! * (n-k)! )' berechnet. Dazu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lten: k&gt;=0 und k&lt;=n und n&lt;=65535. Es wird versucht, ein Ganz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 Ergebnis zu liefern. Dieses ist bei n&lt;20 immer der F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 wird der sinus, cosinus oder tangens von x in Radiant bere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se drei Funktionen sind die Umkehrfunktionen von sin, cos und ta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 asin und acos sind als Argument nur Werte -1 � x � +1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 wird der hyperbolische sinus, cosinus oder tangens bere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() liefert das Ergebnis des Ausdruckes X als eine Ganzzah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kann auch eine Zeichenkette sein, die dann als textuelle Ganz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pret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a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() liefert das Ergebnis des Ausdruckes X als eine Flie�kommazah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kann auch eine Zeichenkette sein, die dann als tex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ie�kommazahl interpret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() liefert das Ergebnis des Ausdruckes X als einen numer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t, d.h. als Ganzzahl oder als Flie�kommazahl. Zeichenkett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e unter 'Zahlen, Operanden' beschrieben, in eine Zahl gew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l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Wert x wird in einen der beiden Wahrheitswerte '0' oder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wandelt. Ist x ein numerischer Wert != 0, dann ist das Ergebnis '1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llen andren F�llen ist das Funktionsergebnis '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 Ergebnis wird in abh�ngig des Types des Ausdruckes x ei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wischen 0 und 3 gelief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: x hat einen undefinierten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: x ist ein Ganzzahl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: x ist ein Flie�komma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: x ist eine Zeichen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 werden die Konstanten E (=2.718281828459045235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zw. PI (=3.14159265358979323846) als Ergebnis gelie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(index,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 Ergebnis wird ein normierter Index geliefert, der na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genden Regeln normiert wi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Falls INDEX &lt; 0  ==&gt;  INDEX := INDEX +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mit kann eine Position relativ zu MAX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Falls immer noch INDEX &lt; 0  ==&gt;  INDEX :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Falls INDEX &gt; MAX  ==&gt; INDEX :=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(IDX, P1,P2,P3,...,P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 werden alle Parameter Pn berechnet. Als Ergebnis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P[IDX] geliefert. Ist IDX&lt;1 bzw. IDX&gt;n, dan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1 bzw. Pn als Ergebnis gelie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 wird die L�nge der Zeichenkette x geliefert. Ist x eine Zahl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rd die Zahl in einen Text gewandelt und anschlie�end die L�ng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es ermitt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(X,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def(X,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def() liefert als Ergebnis '1' f�r WAHR oder den Wert '0'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CH. Zuerst wird der numerische Ausdruck X ausgewertet, wobei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 Vorzeichen eine Rolle spielt. Der zweite Ausdruck L wir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HR (ungleich 0) oder falsch getestet. Es werden die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gebnisse gelief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&lt;0:  Ergebnis := L (0 ode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==0: Ergebnis := WAHR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&gt;0:  Ergebnis := not L (0 ode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() erwartet als zweiten Paremeter einen numerischen Ausdruck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def() einen logischen Ausdruck wie bei defin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folgenden acht Funktionen dienen der Zeitverwaltung. Dabei werde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tformate unterst�tzt, die beide als 32-Bit-Ganzzahl gespeich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erste Zeitformat, BinTime, z�hlt die Sekunden, die seit dem 1.1.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gangen sind. Das zweite Zeitformat, DateTime, z�hlt die Minuten, die s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 fiktiven Datum 1.3.-4000 vergangen sind. Letzteres Format ist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enauer, kann aber Daten �ber einen gr��eren Zeitraum 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 wird die aktuelle Zeit im BinTime- bzw. DateTime-Forma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gebnis gelie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_b2d(b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_d2b(d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se beiden Funktionen dienen der Umrechnung von BinTim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Time (TIME_B2D) und umgekehrt (TIME_D2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_t2b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_t2b(text,ba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_t2d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_t2d(text,ba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se Funktionen wandeln einen Text nach BinTime oder nach 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m. Die Basis wird als Bezugspunkt f�r relative Zeitangaben ben�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hne Angabe der Basis (oder falls die Basis 0 ist) wird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it als Basis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_b2t(b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_b2t(btime,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_d2t(d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_b2t(dtime,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ermit k�nnen die Zeitangaben als Zeichenkette aus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bei gibt die Steuerzeichenkette FORMAT den auszugebenen Text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bei '%'-Befehle durch eine Zeitangabe erse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fehl Beschreibung </w:t>
        <w:tab/>
        <w:t xml:space="preserve">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a Abk�rzung Wochentag:  'Su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A Wochentag:</w:t>
        <w:tab/>
        <w:tab/>
        <w:t xml:space="preserve"> 'Sunday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b Abk�rzung Monatsname: 'Ju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B Monatsname:</w:t>
        <w:tab/>
        <w:tab/>
        <w:t xml:space="preserve"> 'July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%c Zeit, Datum: </w:t>
        <w:tab/>
        <w:t xml:space="preserve"> 'Sun Jul 27 19:01:45 1997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d Tag im Monat:</w:t>
        <w:tab/>
        <w:t xml:space="preserve"> '27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H Stunden (24h Format): '19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I Stunden (12h Format): '07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%j Tag im Jahr: </w:t>
        <w:tab/>
        <w:t xml:space="preserve"> '208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m Monatsnummer:</w:t>
        <w:tab/>
        <w:t xml:space="preserve"> '07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M Minute:</w:t>
        <w:tab/>
        <w:tab/>
        <w:t xml:space="preserve"> '01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p am/pm:</w:t>
        <w:tab/>
        <w:tab/>
        <w:t xml:space="preserve"> 'PM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S Sekunde:</w:t>
        <w:tab/>
        <w:tab/>
        <w:t xml:space="preserve"> '45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U Wochennummer (So):</w:t>
        <w:tab/>
        <w:t xml:space="preserve"> '30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w Wochentag, So=0:</w:t>
        <w:tab/>
        <w:t xml:space="preserve">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W Wochennummer (Mo):</w:t>
        <w:tab/>
        <w:t xml:space="preserve"> '29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x Datum:</w:t>
        <w:tab/>
        <w:tab/>
        <w:t xml:space="preserve"> '27-Jul-97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X Zeit:</w:t>
        <w:tab/>
        <w:tab/>
        <w:t xml:space="preserve"> '19:01:45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y Jahr (2-stellig):</w:t>
        <w:tab/>
        <w:t xml:space="preserve"> '97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Y Jahr (4-stellig):</w:t>
        <w:tab/>
        <w:t xml:space="preserve"> '1997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Z Zeitzone:</w:t>
        <w:tab/>
        <w:tab/>
        <w:t xml:space="preserve"> '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% Das Zeichen '%'</w:t>
        <w:tab/>
        <w:t xml:space="preserve"> '%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folgenden Funktionen manipulieren Zeichenketten. Die Funktion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ust, so da� f�r jede Positions- und L�ngenangabe jeglicher Wert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 kann. Bei Positionsangaben wird zur Normierung im Prinzip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ktion INDEX() angewendet: Zahlen &lt;0 werden als relative Angaben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chenkettenende ange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(string,von,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s einem String wird der Bereich von VON bis ausschlie�lich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piert -- also BIS-VON Zeichen. Falls nach der Normierung BIS�V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nn wird eine leere Zeichenkette als Ergebnis gelie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(string,von,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se Funktion ist das Gegenteil zu EXTRACT(). Aus einem String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e Zeichen mit Ausnahme des Bereiches von VON bis ausschlie�lich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piert. Falls nach der Normierung BIS�VON, dann werden all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�r das Ergebnis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(string,pos,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s einem String werden ab Position POS N Zeichen kopiert. Sollte N&lt;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in, dann werden abs(N) Zeichen, die sich vor der Position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inden, gelie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(string,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s einem String werden die ersten N Zeichen kopiert. Ist N&lt;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nn werden alle Zeichen bis auf die letzten abs(N) Zeichen kop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(string,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s einem String werden die letzten N Zeichen kopiert. Ist N&lt;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nn werden alle Zeichen bis auf die ersten abs(N) Zeichen kop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(string,pos,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Text TEXT wird an der Position POS in STRING eingef�gt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usammengesetzte String als Ergebnis gelie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(string,pos,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Text TEXT wird ab der Position POS ins STRING eingef�gt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ierende Zeichen �ber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(string,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Text TEXT wird ans Ende von STRING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(string,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erator(string,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s dem String wird das Wort mit dem angegebenen Index kop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te sind Zeichenketten, die nur aus Ziffern, Buchstaben, '_',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er '$' bestehen. Worte werden untereinander durch beliebige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ichen getrennt. Der Index ist aus dem Bereich 0..N. word() lie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 entsprechende Wort als Ergebnis. seperator() liefert den `Trenne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r dem entsprechenden Wort, wobei alle Nicht-Wort-Zeichen zum Tre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h�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(string,newlen,exp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(string,newlen,expstr,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Zeichenkette STRING auf die L�nge abs(NEWLEN) erweitert.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doch abs(NEWLEN)&lt;length(STRING), dann bleibt STRING un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er wird bei NEWLEN&lt;0 auf eine L�nge von abs(NEWLEN) gek�r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 einer Erweiterung wird mehrfach das Muster EXPSTR verwendet.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Bitmaske MODE wird die Art und Weise des Auff�llens festgele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 fehlendem MODE wird '2' == '&lt;1&gt;' verwend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it-0: Die linke Seite der Zeichenkette wird aufgef�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it-1: Die rechte Seite der Zeichenkette wird aufgef�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t weder Bit-0 noch Bit-1 oder sind beide Bits gesetzt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rden beide Seiten aufgef�llt und der urspr�nglic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ht in der Mi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it-2: Das Muster EXPSTR wird so h�ufig wie m�glich verwendet 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 aufzuf�llen. Dabei wird am Ende auch ein Tei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STR verwendet. Ist jedoch Bit-2 gesetzt, dann wird EXP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r im Ganzen verwendet und ggf. Leerzeichen am Anfa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e des F�llbereiches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it-3: Die Kopien von ESPSTR erscheinen immer an der gleichen Ste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abh�ngig davon, wie lang die Zeichenkette vorher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it-4: Dieses Bit impliziert Bit-2. Die Leerzeichen werden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nzen F�llstring verte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(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(num,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 wird ein String der L�nge N erzeugt, wobei N auf den Bereich 0: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iert wird. Ohne Angabe von N wird 1 verwendet. Das erst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Zeichenkette entspricht den unteren 8 Bits der Ganzzahl NUM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�chste Zeichen den n�chsten Bits usw. In der ersten Form wir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e Zahl in das Zeichen mit dem gleichen Kode gew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(string,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se Funktion ist die Umkehrfunktion zu char(). Aus den ersten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ichen der Zeichenkette wird eine Ganzzahl erzeugt, wobei N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eich 0:4 normiert wird. Ohne Angabe von N wird 1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 erste Zeichen wird in den niederwertigsten 8 Bits gespeich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 n�chste Byte in den n�chsten 8 Bits, u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gcase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e Kleinbuchstaben der Zeichenkette werden in Gro�buchsta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e Gro�buchstaben werden in Kleinbuchstaben gewandelt. Uml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 Sonderbuchstaben mit Apostroph etc. werden auch gew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spiel: Aus 'Hallo Dirk ���' wird 'hALLO dIRK ���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e Gro�buchstaben der Zeichenkette werden in Klein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wandelt. Umlaute und Sonderbuchstaben mit Apostroph etc.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ch gewandelt. Beispiel: Aus 'Hallo Dirk' wird 'hallo dir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e Kleinbuchstaben der Zeichenkette werden in Gro�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wandelt. Umlaute und Sonderbuchstaben mit Apostroph etc.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ch gewandelt.Beispiel: Aus 'Hallo Dirk' wird 'HALLO DIR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string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s STRING wird ein Zeichenkette erzeugt, die f�r alphabet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gleiche mit anderen Zeichenketten nach deutschen Sortierre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wende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(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(num,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(num,l_format,d_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s der Zahl NUM wird eine Zeichenkette erzeugt, wobei ein 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wie bei print() verwendet wird. Ohne Angabe wird "%d"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nzzahlen und "%g" f�r Flie�kommazahlen verwendet. Bei Angabe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zeichenkette wird genau diese verwendet. Bei Angabe vo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zeichenketten wird die erste bei einer Ganzzahl und die z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 einer Flie�kommazahl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(format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 wird eine Zeichenkette �hnlich wie bei der C Routine 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zeugt. Die weiteren Parameter werden automatisch in den vo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forderten Typ (int,float,string) gew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gt direkt hinter dem % eine Zahl mit einem ':', dann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gegebene Parameter verwendet. Ohne eine solche Angabe wird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folgende Parameter verwendet, wobei nach dem letzt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sch wieder der erste Parameter verwende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ispiel: print("%d %d %1:d %d %d %d",1,2,3) erzeugt "1 2 1 2 3 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min(filename,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Dateiname FILENAME wird nomiert und danach derart vereinfa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� alle Teile die identisch mit BASE sind, entfer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f diese Art entsteht eine relative Angabe zu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(filename1,filename2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(mask,filename1,filename2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Dateiname FILENAME1 wird normiert. Alle fehlende Teil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:\dir\name.typ werden von FILENAME2 verwendet, weiterhin fehl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ile aus FILENAME3, usw. Dabei werden auch relative Verzeich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gaben verarbeitet. Ist der erste Parameter MASK ein Zahl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den im Resultat nur die angegebenen Teile verwend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t-0: Verwende den Laufwerks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t-1: Verwende die Verzeichnis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t-2: Verwende den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t-3: Verwende die Datei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name("hallo","c:\dir\datei.typ") --&gt; c:\dir\hallo.ty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name(".neu","c:\dir\datei.typ")</w:t>
        <w:tab/>
        <w:t>--&gt; c:\dir\hallo.n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name("sub\","c:\dir\datei.typ")</w:t>
        <w:tab/>
        <w:t>--&gt; c:\dir\sub\hallo.n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name(&lt;2,3&gt;,"c:\dir\datei.typ")</w:t>
        <w:tab/>
        <w:t>--&gt; datei.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(string,sub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(string,substring,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 STRING wird das erste Vorkommen von SUBSTRING ab Position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sucht, wobei bei fehlendem POS der Wert 0 verwendet wird.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gebnis wird die Position des ersten �bereinstimmenden Zeic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liefert. Existiert keine �bereinstimmung, dann ist das Ergebni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(w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(wait,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 wird ein Tastaturkode von der Tastatur eingelesen. Dabei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al WAIT Millisekunden auf die Eingabe gewartet, wobei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&lt;0 unendlich gewartet wird. Ist WAIT undefiniert, dan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cht gewartet. Wurde keine Tastatureingabe vorgenommen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rd der Wert DEFAULT, ersatzweise 0, als Ergebnis gelief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astatureingaben werden zwischengespeich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(name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name(name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 beiden Funktionen wird ein Variablenname aus den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ilnamen erzeugt, wobei Texte und Zahlen zugelassen sind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zelnen Teile durch ein '.' voneinander getrennt sind. So er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.B. varname('parm',5+2) den Variablenname 'PARM.7'. Hierdurch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ch indizierte Variablen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) liefert als Ergebnis den Inhalt (Wert) der spezifiz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, wobei diese Variable definiert sein mu�. varname() lie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 Ergebnis den Variablennamen als Zeichenkette, wobei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ichenkette -- wie jede andere Zeichenkette auch -- bei ein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uweisung verwende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ch diese Funktionen k�nnen programmspezifische weitere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ert werden. Typischerweise beschreibt der ers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 Namen der externen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   Symbolausdr�cke</w:t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 Symbolausdruck ist �hnlich wie ein numerischer Ausdruck mit numer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nden. Als Vorzeichen ist jedoch nur '-', als Operator sind nur '&amp;'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|' und als Operand sind nur Symbolnamen und in Klammern eingeschloss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ausdr�cke zugelassen. Zus�tzlich k�nnen die numerischen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et werden, wobei der Wert '0' als FALSCH und alle anderen Wert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R angese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 ein Symbol definiert, so ergibt das den Wert WAHR, andernfalls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finiert und ergibt den Wert FALSCH. Durch das '-' vor dem Symbo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 Aussage invertiert. Jedes neue Ergebnis wird mit dem vorher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gebnis logisch mit UND ('&amp;') oder ODER ('|') verkn�pft, wobei UND gegen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ER eine h�here Priorit�t hat, genauso wie '*' bei numerischen Aus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 h�here Priorit�t gegen�ber '+' hat. Teilausdr�cke k�nnen mittels '(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klammert werden. Vor den Klammern darf auch '-' stehen, um die Au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 Teilausdruckes zu inver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spiele:   Es sei 'W' als lokales Symbol definiert und 'F' sei un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F'</w:t>
        <w:tab/>
        <w:tab/>
        <w:t>-&gt; fals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W'</w:t>
        <w:tab/>
        <w:tab/>
        <w:t>-&gt; wah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-F'</w:t>
        <w:tab/>
        <w:tab/>
        <w:t>-&gt; wah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-W'</w:t>
        <w:tab/>
        <w:tab/>
        <w:t>-&gt; fal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'F | W' </w:t>
        <w:tab/>
        <w:t>-&gt; wah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-( F | W )'</w:t>
        <w:tab/>
        <w:t>-&gt; fals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'F &amp; W' </w:t>
        <w:tab/>
        <w:t>-&gt; fals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-( F &amp; W )'</w:t>
        <w:tab/>
        <w:t>-&gt; wah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-F &amp; W'</w:t>
        <w:tab/>
        <w:t>-&gt; wa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W | W &amp; F'</w:t>
        <w:tab/>
        <w:t>-&gt; wah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( W | W ) &amp; F' -&gt; fal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int(1+2)'</w:t>
        <w:tab/>
        <w:t>-&gt; wahr, da numerisches Ergebnis == 3 &lt;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int(2-6/3)'</w:t>
        <w:tab/>
        <w:t>-&gt; falsch, da numerisches Ergebnis == 1-1 =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   Optimierunge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er erweiterten Version werden numerische Ausdr�cke in ein intern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setzt. Diese �bersetzung kann dann einmal oder mehrfach ausgewe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. Bei der mehrfachen Auswertung wird eine Optimierung eingesetzt,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ver�nderliche Operationen nur einmal w�hrend der �bersetzung be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 m�ssen. Beispiel: Aus 'a=4, 3*a*x' wird '12*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 der Optimierung werden Operatoren und Funktionen, bei dene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Konstanten sind, sofort berechnet und durch das Rechenerge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etzt. Bei der Optimierung werden keine Umstellungen vorgenommen. Da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en mit gleicher Priorit�t die Berechnung von links nach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olgt, k�nnen Ausdr�cke wie z.B. '3*X*4' nicht optim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tdessen sollte entweder '3*4*X' oder 'X*(3*4)'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spiele f�r Optimier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 Optim.</w:t>
        <w:tab/>
        <w:t xml:space="preserve">  nach Optim.</w:t>
        <w:tab/>
        <w:t>Anmer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+4+x</w:t>
        <w:tab/>
        <w:t xml:space="preserve">  7+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+x+4</w:t>
        <w:tab/>
        <w:t xml:space="preserve">  3+x+4 </w:t>
        <w:tab/>
        <w:t>Umstellungen werden nicht vorge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+3+4</w:t>
        <w:tab/>
        <w:t xml:space="preserve">  x+3+4 </w:t>
        <w:tab/>
        <w:t>Berechne zuerst x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+(3+4)</w:t>
        <w:tab/>
        <w:t xml:space="preserve">  x+7</w:t>
        <w:tab/>
        <w:tab/>
        <w:t>Optimierung wegen Klamm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=4,max(1,a)  4</w:t>
        <w:tab/>
        <w:tab/>
        <w:t>a wird zur Konstanten --&gt; Optim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(1,4,x)</w:t>
        <w:tab/>
        <w:t xml:space="preserve">  max(1,4,x)</w:t>
        <w:tab/>
        <w:t>Ein Parameter unbekannt --&gt; keine Optim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(max(1,4),x) max(4,x)</w:t>
        <w:tab/>
        <w:t>Inneres max() kann optim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(pi()/2)   1.0</w:t>
        <w:tab/>
        <w:tab/>
        <w:t>Sinus einer Konstanten --&gt; Optim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ab/>
        <w:tab/>
        <w:tab/>
        <w:tab/>
        <w:t xml:space="preserve">   E N D E</w:t>
        <w:tab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