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202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Beschreibung des Programmes '18XX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 (c) Dirk Clemens  -  1. Februar 1998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Deininghauser Stra�e 68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5581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18xx-Verwaltung f�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okumentation liegt in Form von ASCII-Textdateien vor. Dies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r Dokumentation ist sinnvoll, da dieses Programmpaket st�ndig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ktionalit�t und durch neue Varianten erweitert wird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chtige Hinweise und ein paar Tips befinden sich in der Datei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README' bzw. 'README.SH'. Informationen �ber die Bestellbeding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finden sich in der Datei 'ORDER'. Die Datei 'HISTORY' enth�lt e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storischen �berblick �ber die Programmversionen und die Program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nderungen. In der Datei 'BUGS' sind bekannte Fehler beschri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en '18*.DOC' enthalten Beschreibungen der gleichnamigen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e, insbesondere enth�lt die Datei '18XX.DOC' die 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 Hauptprogrammes. Die Datei '18FILES.DOC' enth�lt einen �berbl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 xml:space="preserve">ber alle Dateien und grundlegende Informationen.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 'GAMES' enth�lt spezielle Informationen �ber die einzel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pielvarianten und deren Verwaltung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Viel Spa� beim Spielen, Dirk Clemens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�bersicht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paket '18XX' unterst�tzt die Verwaltung der Finanzen und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olgenden Brettspiele, weiterer 18xx-Spiele und vieler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nnien, Unit 1, Regional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nnien, S�dbrett und No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 und Aktien werden �ber den Computer verwaltet, das eigentlich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t nach wie vor auf dem Spielbrett statt. Durch diese Verwalt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a. Fehler beim Umgang mit Geld und Aktien vermieden. Hierdurch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Zeit beim Spielen einsparen, insbesondere wenn die schachuhr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uhr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die Beschreibung des Programmes `18XX.EXE', de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Programmpaketes `18XX'. Zus�tzliche Information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n Spielvarianten sind in der Datei 'GAMES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>Verschiedene Programmversionen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zwei verschiedene Versionen des Haupt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EXE</w:t>
        <w:tab/>
        <w:t>Das Hauptprogramm als 386-Version. Dieses Programm l�uf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 einem PC mit einem 386-er Prozessor oder besser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eitet mit einem 32-Bit DOS-Extender und ist hier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neller und kann den gesamten Hauptspeicher (EMS oder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wenden. Der DOS-Extender ist im Programm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-286.EXE</w:t>
        <w:tab/>
        <w:t>Das Hauptprogramm als 286-Version. Das Programm i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platzgr�nden ein wenig in seiner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eschr�nkt (betrifft 'Komfort'-Funktionen). Es arbei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-Technik, bei der bei Speichermangel 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Speicher ausgelagert werden. Die Overlay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leider den Fehler, da� sich das Programm bei zu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bedarf auf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   Aufruf von 18XX.EXE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Bedienung des Programmes ist eine Maus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ruf:   18XX</w:t>
        <w:tab/>
        <w:t xml:space="preserve">   [Optionen...] [Dateiname] [Optione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der:   18XX-286 [Optionen...] [Dateiname] [Optione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:</w:t>
        <w:tab/>
        <w:t>-?  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#  Standardfarb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 Spieldatei '18XX-###.18D' mit dem gr��ten ###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$  Dateiname der Bibliothek, Voreinstellung: 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$  Dateiname der Namensdatei, Voreinstellung: 18XX.18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$  Dateiname der Parameterdatei, Voreinstellung: 18XX.1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$  Zeichenkettendatei, Voreinstellung: 18XX.18S, GERMAN.1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  Keine VGA-Karte &lt;==&gt; '-bmr0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  Maus als Block darstellen (nicht graph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  Interne Mausverwaltung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  Bildschirmaufl�sung nicht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0   Den Querstrich der '0' nicht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8   Nur 80 Zeichen pro Zeil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durch '-', '+' oder '/' eingeleitet und k�nnen a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stehen. Optionen ohne Parameter k�nnen zusammengefa�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'-cg0'. Aber Vorsicht: '-c0g' bedeutet '-c0 -g', da '-c'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als Parameter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iest nacheinander die Parameterdatei, die Namens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ntenbibliothek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Dateiname&gt;</w:t>
        <w:tab/>
        <w:t>&amp;  Option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t eine Datendatei mit dem angegebenen Dateinamen, dann wird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ibliothek die Spielsituation aus der dieser Datei geladen.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g anstatt des Dateinamens verwendet wird, dann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8XX-###.18D' verwendet, wobei '###' die gr��te dreistellige Zahl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 eines solchen Dateinamens darstellt. Das Laden einer Spiel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auch aus dem Programm heraus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dat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l$  (Biblioth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ibliothek enth�lt die Definitionen zu allen Varianten. F�r den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 eines Spiels mu� sie vorhanden sein. Sie wird durch '18CONFI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 Durch die Option '-l&lt;Name&gt;' kann ein anderer Dateinam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8XX.18L' verwendet werden. W�hrend der Ausf�hrung des Programm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ndere Bibliotheke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lib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n$  (Namens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amensdatei enth�lt eine Liste der zuletzt verwendeten Spieler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durch m�ssen die Namen nicht immer wieder eingegeben werden.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sf�hrung des Programms k�nnen auch andere Namensdatei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geladen werden. Standardm��ig wird die Datei '18XX.18N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nam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s$  (Zeichenketten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eichenkettendatei enth�lt f�r alle Textausgaben di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ketten. Die folgenden Dateien werden nacheinander durchsucht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g�ltige Datei gefunden 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e Datei, die durch die Option -s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e Datei '18XX.18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e Datei, die durch die Umgebungsvariable '18LANGUAGE' spez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. Die Dateiendung sollte nicht mit angegeben werden.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te z.B. lauten: 'SET 18LANGUAGE=engli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e Datei 'GERMAN.18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ie Datei 'ENGLISH.18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verschiedene Zeichenkettendateien k�nnen Textausgab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n Sprachen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Lieferumfang enthalten sind die Dateien 'GERMAN.18S' und 'ENGLISH.18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verwendet gem�� obigen Verfahren automatis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RMAN.18S'. Damit die englische Datei automatisch verwendet wird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die deutsche Datei gel�scht oder die englische Datei in '18XX.18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enannt oder die Umgebungsvariable '18LANGUAGE' definiert wer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'START.BAT' zum Starten von '18XX.EXE' verwendet wird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weitere Alternative dort die Option '-sENGLISH'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str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p$  (Parameter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arameterdatei enth�lt Einstellungen f�r die folgenden 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sches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zahl d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ns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rb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stellung der 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us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nsig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kann mittels Editor ver�ndert werden. Sie wird bei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esen und ausgewertet und bei Programmende automatisch neu erzeug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nder Datei oder fehlenden Werten werden die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Die Kommentare innerhalb dieser Datei sind immer in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e. Farbeinstellungen k�nnen nur durch die Ver�nder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datei vorgenommen werden. Durch die Option '-p&lt;Name&gt;'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r Dateiname als '18XX.18P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 Suchliste '@18par;@18xx;;~~~' (siehe '18FILES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c# 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uswerten der Parameterdatei werden Farbdefinitionen ignorier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farbwerte verwendet. Der Parameter '#' gibt dabei eine Auswahl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ein Wert &lt;0 f�r Schwarz/Wei�-Monitore geda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</w:t>
        <w:tab/>
        <w:t>Grundfarben := System, Farbdefinitionen :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zeige erfolgt auf einem schwarzen Hintergrund. Es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m System vorgegebenen Grundfarb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</w:t>
        <w:tab/>
        <w:t>Grundfarben := Standard, Farbdefinitionen :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zeige erfolgt auf einem schwarzen Hintergrund. Die 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gem�� der Standarddefinition gesetzt. Diese Einstellung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sch mit der Einstellung '-c0' sein, es sei denn,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 andere Grund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</w:t>
        <w:tab/>
        <w:t>Eine Farbkonfiguration von Kai Poggenklas. Die Grundfarb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bpalette werden ver�ndert, um moglichst viele Farben mi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trast auf einem grauen Hintergrund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:</w:t>
        <w:tab/>
        <w:t>Grundfarben := System, Farbdefinitionen := Schwarz/2*Grau/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tandardfarbpalette enth�lt Schwarz, Wei� und zwei Grau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ie Darstellung werden nur diese vier Farben verwende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en Schwarz/Wei�-Monitor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:</w:t>
        <w:tab/>
        <w:t>Grundfarben &amp; Farbdefinitionen := Schwarz/6*Grau/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'-1'. Durch die sechs Graustufen ist die Graustuf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ser als bei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:  wie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v 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es beim Aufruf des Programmes Probleme mit der Bildschirm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, dann kann das Programm mit der Option '-v' aufgerufen werden.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werden einige, nur f�r VGA und EGA Karten m�glich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get�tigt. '-v' ist gleichbedeutend mit '-bmr08'.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-b und -m  (Block,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besitzt eine eigene Mausverwaltung, die auf eine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atiblen Maustreiber aufbaut. Diese Mausverwaltung ist in der Lag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 graphisch als Pfeil darzustellen. Damit kann die Maus pr�zis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 positioniert werden. Au�erdem unterst�tzt sie alle 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'-b' wird die Maus als Block angezeigt. Mittels '-m'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altung deaktiviert und nur der Standardmaustreiber verwendet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Probleme bei dem Bewegen der Maus mit den graphischen Da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feilen), dann sollte zuerst '-b' und bei weiteren Problemen '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r 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manchen Rechnern gibt es Hardware-Probleme mit dem Umschalten i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aufl�sungen. Durch die Option '-r' bleibt die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aufl�sung unver�ndert. Beim Aufruf des Programms soll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aufl�sung mit mindestens 80 Zeichen pro Zeile und mindeste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 eingestellt sein. Diese Option '-r' sollte bei VGA-Ka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igt werden. Durch das Tool VGAMODES k�nnen die m�glich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l�sungen in eine Datei eingetragen werden, auf die '18XX.EXE'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8  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Bildschirmeinstellungen, die andere Aufl�sungen als 80 Zeich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verwenden, kann es zu Problemen z.B. mit der Maus komm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werden 80 Zeichen pro Zeile erzwungen. Diese Option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bindung mit '-m' sinvoll. Bei Verwendung von '-r' bleib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0 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weise wird die Darstellung der '0' ver�ndert: Der Querstri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fernt. Hierdurch ist die Null besser von der Acht zu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t aber dem Buchstaben 'O' �hnlicher. Durch die Option '-0' kan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 Beschreibung 18XX.EXE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Ausf�hrung des Programms existieren drei verschieden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Auswahl einer Spiel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Eingabe von Spiel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Auswahl ein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Bearbeitung ein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GAMES' enth�lt spezielle Informationen und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den einzelnen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Bedienung des Programmes ist eine Maus erforderli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1. Auswahl einer Spielvariante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m Men� werden alle m�glichen Varianten angezeigt. Hieraus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 f�r ein neues Spiel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die folgenden Eingabe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den Cursortasten, Bild-Oben/Unten und durch '+' und '-'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variante selektiert werden. In dem Fenster oben recht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e Informationen zu der ausgew�hlten Spiel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den Zifferntasten k�nnen auch Spielvarianten selektiert werd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'0' selektiert man eine der ersten Spielvarianten (bei 5%), mit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'5' eine mittlere Spielvariante (bei 45% und 55%) und mit '9'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nteren Spielvarianten (bei 95%). (Formel: 'Ziffer * 10 + 5'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Selektion ist auch durch das einfache Anklicken mit der Mau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ie RETURN-Taste oder durch einen Doppelklick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wird die Variante endg�ltig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1' kann eine vorher abgespeicherte Spielsituation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2' kann eine andere Bibliothek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3' kann eine andere Namensdat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F4' eine andere Zeichenkettendat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ESC', 'CTRL-X', 'ALT-X' oder 'ALT-F4' wird das 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SHIFT-F4' kann die Mausdarstellung zyklisch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r 386-er Version (18XX.EXE) kann durch 'CTRL-S' die DO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e aktiviert werden. Nach Beendigung des Kommando-Ebene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XX-Programm wieder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2. Eingabe von Spielernam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Bildschirm ist in zwei H�lften aufgeteilt. Links werden die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r f�r die aktuelle Partie eingetragen, rechts befindet sich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n zuletzt verwendeten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die folgenden Eingabe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eines Zeichens auf der Tastatur (z.B. A-Z, 0-9,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ein neuer Spielername eingegeben werden. F�r jeden Spielername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ine Kurzform (8 Zeichen) und eine Langform (24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Bet�tigen von DEL oder BACKSPACE wird der letzte Spiel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dem Anklicken eines Namens des rechten Fensters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wird dieser Name an das Ende der Spielerlis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von ALT-A bis ALT-Z wird einer der ersten 26 Namen (A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2, ... ) des rechten Fensters an das Ende der Spielerlis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von Cursor-Oben/Cursor-Unten/Bild-Oben/Bild-Unt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vorhanden, weitere Namen angezeigt. Das Programm merkt sich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Spieler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dem Anklicken eines Namens der Spielerliste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ieser Name ver�ndert werden. Nach dem Anklicken mit recht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Name aus der Spielerlist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SHIFT-F4 kann die Mausdarstellung zyklisch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das Dr�cken von ALT-F1 .. ALT-F12 werden die ersten 1-12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n Fensters als Spielerliste verwendet. CTRL-F1 .. CTRL-F12 veranl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einen Spielstart. ALT-F4 beendet allerdings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ch F2 wird die Reihenfolge der Spieler ausge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Spielstart wird durch die F1-Taste oder durch Anklicken der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veranla�t. Der Spielstart geschieht aber nur dann, wenn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ranzahl erreich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ESC' oder 'ALT-X' wird die Namenseingabe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ch 'CTRL-X' oder 'ALT-F4' wird das 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r 386-er Version (18XX.EXE) kann durch 'CTRL-S' die DO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e aktiviert werden. Nach Beendigung des Kommando-Ebene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XX-Programm wieder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Verlassen wird die Namensliste des rechten Fensters aktual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 in der Namensdatei -- normalerweise in '18XX.18N' --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3. Auswahl eines Dateinam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schl�gt einen Dateinamen der Form '18xx-###' vor, wobei '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Nummer zwischen '001' und '999' ist und die Datei noch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dateiname kann frei ver�ndert werden. Existiert die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, dann erfolgt eine Sicherheitsabfrage. Die angegeben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 wird automatisch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4.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 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  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   R�ck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4   Fens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5   Start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6   Aktien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7   Operations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8   Spielfeld- und Pl�ttch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9   Textausgabe auf Datei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0  Funktions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'GAMES' befinden sich Anmerkungen und spezielle Hinweis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4.1  Allgemein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gilt: linke Maustaste: Kauf, Geld ausgeben, Betrag verm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hte Maustaste: Verkauf, Geld einmehmen, Betrag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ttlere Maustaste: Eingabe eines Absolutwe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f�r Men�s: linke Maustaste: Auswahl eines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hte Maustaste: Sonderfunktion oder Ende/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ttlere Maustaste: Ende/Abbruch des 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r�cken der mittleren Maustaste kann durch das gleichzeitige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den �u�eren Maustasten simuliert werden. Die mittlere Maustast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einer Mausaktion durch das Dr�cken einer Control-Taste (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mittlere Maustaste :==: beide �u�eren Maustaste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gleichzeitige Dr�cken der mittleren und der rechten Maustast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 &amp; Control) auf einem Meldungsfenster kann dieses tempor�r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Die Funktion wird durch das Loslassen einer der beiden Tast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Meldungsfenster kann auch durch die vier Cursortasten �ber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verschoben werden. In Verbindung mit CTRL, SHIFT oder ALT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 an den entsprechenden Bildschirmrand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 Taste SHIFT-F1 oder durch das Anklicken Titelzeile am link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Korrekturm�glichkeit wechselweise ein- und ausgeschaltet. Bei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ter Korrektur erscheint links in der Titelzeile eine rote 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bei einer Mausaktion gleichzeitig eine ALT-Taste gedr�ckt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f�r diese Aktion die Korrekturm�glichkeit i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Korrekturen erlaubt sind, dann lassen sich alle Geldbetr�g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e ver�ndern, Loks k�nnen freiwillig in den Pool gegeben werden,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unter den Spielern verschoben werden, ...  Ohne Korrektu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tenteils nur Eingaben gem�� der Spielregeln, die in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festgelegt sind,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er Anzeige von Meldungsfenstern und Eingabenfenster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fenster nur von einer einfachen anstatt von einer doppelten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en. W�hrenddessen k�nnen keine Eingaben �ber die Standar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nommen werden. Durch ESC oder SPACE werden die speziell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ieser Anzeige l��t sich das Meldungsfenser durch Anklick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fensters wechselweise in den Vordergrund oder Hintergrund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durch die Cursortasten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Meldungsfenstern und speziellen Eingabenfenstern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de/Mittlere Maustaste(n) oder ESC oder SPACE: 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gilt auch f�r die rechte Maus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s sie keine andere Eigenschaf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au�en:  Korrektur m�glich/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htsau�en: Zeit l�uft/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st:</w:t>
        <w:tab/>
        <w:t xml:space="preserve">     Aktivierung des Haupt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Zusammenhang mit Aktien sind mit 'Bank' unverkaufte Akti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'Pool'-Aktie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Eingabe �ber die Standardfenster klickt man immer den Paramet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er�ndert werden soll. Dieses gilt u.a. bei den Aktien, Privaten, L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ppeln, Einfahrergebnissen, G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en Privatbahnen gehandelt werden, so mu� das Privatbahn-Feld des K�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inks angeklickt werden. Zum Schlie�en oder Tauschen mu� die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rechts angeklickt werden. Gibt es mehrere M�glichkeiten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Anklicken ein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eneingaben erfolgen mittels eines speziellen Fensters. Die Zahl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vollst�ndig mittels Maus geschehen. Das Aussehen des Fenster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m�glichen Wertebereich angepa�t. Die passende Zahl mu� mit link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 angeklickt werden. Durch das Dr�cken der mittleren Maus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SC verl��t man die Zahlen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der Wertebereich zu gro� ist um alle zugelassenen Zahlen dar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ie Zahlen im 10-er Abstand dargestellt und zus�tzlich eine Zei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ER angezeigt. Am linken Rand befinden sich dann zwei weitere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m�glichen Minimal- und Maximalwerte. Die folgenden Mauseinga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Maustaste auf EINER:</w:t>
        <w:tab/>
        <w:tab/>
        <w:t>EIN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Maustaste auf EINER:</w:t>
        <w:tab/>
        <w:tab/>
        <w:t>Ende, Ergebnis := 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Maustaste auf Normalzahl:</w:t>
        <w:tab/>
        <w:t>Ende; Ergebnis := Zahl +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Maustaste auf Normalzahl:</w:t>
        <w:tab/>
        <w:t>Ende; Ergebnis :=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Maustaste auf Min/Maxzahl:</w:t>
        <w:tab/>
        <w:t>Ende; Ergebnis := Min/Max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Maustaste auf Min/Maxzahl:</w:t>
        <w:tab/>
        <w:t>Ende; Ergebnis := Min/Max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anderen Worten: Durch die linke Maustaste l��t sich der EIN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ine kombinierte Zahl ausw�hlen. Durch die rechte Maustaste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geklickte Zahl verwendet. Bei Min/Maxzahlen wird der EIN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Dr�cken einer Ziffer gelangt man in die Zahleneingab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, wobei die Ziffer als erste Eingabe verwendet wird. Dur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',' kann die Ziffer vor dem Curso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Tastatureingabe wird automatisch aktiviert, wenn sehr gro�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10000) eingegeb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urstabelle wird durch das Anklicken von Kurswerten in einem d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inks oder, falls Korrekturen erlaubt, mit rechts angezeigt. Dor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Korrekturen anderer Gesellschaften vorgenommen werden. Dazu mu�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Gesellschaftsname angeklickt werden. Der Ausgabepreis kan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eines Kurswertes mit beiden Maustast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Anklicken des Titels kann die Art der Darstellung der Kurs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h. der Umbruch der Kurstabelle, ver�ndert werden. Dieses hat aber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ro�en Kurstabellen (z.B. 1869) eine Auswirkung, da normale Kur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ganzes auf dem Bildschirm angezei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Anklicken eines Gesellschaftsnamens erh�lt man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esellschaft, u.a. die genaue Aktienverteilung. Dort kann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n durch das Anklicken der Textzeile aktivieren. Bei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urm�glichkeit k�nnen die Anzahl der Aktien frei ver�ndert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eines Spielernamens mit rechts oder eines Direkt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genaue Aktienverteilung f�r einen Spiel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beiden Aktien�bersichten kann Anklicken eines beliebig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eler oder Gesellschaft) innerhalb des Fensters frei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Geldkorrekturen gibt es dr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links Maustaste:   Betrag 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rechter Maustaste: Betrag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beiden Maustasten: Betrag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4.2  Hauptmen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ald der Mauszeiger sich auf der Titelzeile, aber nicht rechts od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�en, befindet, wird das Hauptmen� angezeigt. Durch F1 gelangt man eben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s Men�. Aus dem Men� heraus k�nnen verschiedenst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 Maus oder Tastatur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Maus mu� nur der entsprechende Eintrag mit links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mit rechts bedeutet 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Cursor-Tasten k�nnen auch f�r die Auswahl genutzt werden. Zu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eintr�gen gibt es einen 'Hotkey', eine Taste, mit der der Eintrag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w�hlt werden kann. Die meisten Funktionen k�nnen �ber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 ausgew�hlt werden. Diese Funktionstasten stehen jeweils am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. '+' bedeutet dabei SHIFT, '~' bedeutet ALT und '^' bedeut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Hauptmen� enth�lt sechs Unter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ur:</w:t>
        <w:tab/>
        <w:t xml:space="preserve"> Verschiedene Korrektur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:</w:t>
        <w:tab/>
        <w:t xml:space="preserve"> Datei sichern, Textausgabe, Spiel-/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:</w:t>
        <w:tab/>
        <w:t xml:space="preserve"> Fenster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cht:</w:t>
        <w:tab/>
        <w:t xml:space="preserve"> Fenster- Vorder-/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onen:</w:t>
        <w:tab/>
        <w:t xml:space="preserve"> Aktionen in Abh�ngigkeit des Spielgesche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: Verschieden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n:</w:t>
        <w:tab/>
        <w:t xml:space="preserve"> Verschiedene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nach Programmversion und Spielsituation sind einige Men�punkte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Korrektur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orrektur, +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orrekturm�glicheit wird wechselweise ein- und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geschieht auch durch das Anklicken der Titelzeile ganz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 Informationen befinden sich im Abschnitt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ld l�schen, +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ktivierter Spielfeld- und Pl�ttchenverwaltung kann ein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der gel�scht werden, d.h. Pl�ttchen k�nnen einzeln vom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�ppelanzahl, ~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ktivierter Spielfeld- und Pl�ttchenverwaltung kan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feld die P�ppelanzahl neu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Test), ^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 Test, der die Bearbeitungsageschwind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s anzeigt. Dieser Test hat keinen Einflu� auf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Datei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chern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in die voreingestelle Datei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chern als, +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in eine Datei gesichert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zuvo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-Ausgabe, ~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in eine Datei in Form einer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ichert. (Siehe 4.9, Hardcopy) Evtl wird auch eine PS-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 aktuellen Spielpla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-Ausgabe, ^F2</w:t>
        <w:tab/>
        <w:t>(noch nicht implement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ktuelle Spielstand wird als LaTeX-Ausgabe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ichert. Dieses ist noch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ielende, ~X, ~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Spiel wird beendet. Falls n�tig erfolgt eine Aufforder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ichern der Spiel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mende, ^X, ^F1, ~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(und damit auch das Spiel) wird beendet. Falls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folgt eine Aufforderung zum Absichern der Spiel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Shell, ^S</w:t>
        <w:tab/>
        <w:t>(nur bei '18XX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ann man die DOS-Kommando-Ebene aktivieren. Genauer: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gestartet, welches durch die Option '-D' o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gebungsvariable 'COMSPEC' spezifiziert ist. Fehlen beide Ang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wird 'COMMAND.COM'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Fenster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nstereinstellungen, +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�nnen die Einstellungen f�r alle vier Standar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ieler, Kleinbahnen, Aktiengesellschaften, Erweiterungs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w�hlt, neue Einstellungen definiert oder be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tellunge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tokolleinstellungen, ~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stereinstellungen, die nur f�r das Protokoll (siehe 4.9, 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tzte �nderung,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kter Einsprung in die zuletzt bearbeitete Fenste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ann direkt zwischen Einstellung und Darstellung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Fens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er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Klei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Fens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einbahnen ausgew�hlt werden. Diese ist nur m�glich, wen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hnen (z.B. bei 1835: Vorpreu�ischen Bahnen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Fens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iengesellschaften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stellung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Untermen� kann eine Fenstereinstellung f�r das Erweit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ster ausgew�hlt werden. Das Erweiterungsfenster enth�lt,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ster der Aktiengesellschaften, Informationen �ber die Ges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ften, nur sind diese passend zum Spielerfenster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Ansicht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Spieler,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Spielerfenster zusammen mit dem Erweiterungsfenster werd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dergrund eingeblendet. Meldungsfenster wandern in den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Kleinbahn,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Fenster der Kleinbahnen wird vor dem Fenster der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blendet. Das Erweiterungsfenster und das Meldungsfenster wa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n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Gesellschaft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Fenster der Aktiengesellschaften wird in den Vordergr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et. Das Fenster der Kleinbahnen, das Erweiterungsfenster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dungsfenster wandern in den 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cht Meldung,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vorhanden, werden aktive Meldungsfenser im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Spieler, +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Kleinbahn, +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Gesellschaft, +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 Erweiterung, +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�nnen die vier Standardfenster direkt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in den Hintergrund geholt werden. Befindet sich das Fenst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Vordergrund, so wird es in den Hintergrund eingeblendet, and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in den Vord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dergrund, ^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Beginn jeder Aktien- und Operationsrunde werden di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sch angeordnet. �ber diese Funktion kann die Art und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nordn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dschirmaufl�sung, ^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diese Funktion kann die Bildschirmaufl�s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m��ig werden alle VESA/VBE text-Modi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 Anwendung des Tools 'VGAMODES' k�nnen weiter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l�sungen verf�g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Aktionen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krott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beim Zwangslokkauf der Spieler kein Geld mehr hat, ka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trag ausgew�hlt werden. Dadurch werden alle Aktien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anderen Regeln verkauft. Ebendso werden alle Privatbah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pieler besitzt,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ellschaft Starten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ein spezielles Fenster kann aus allen zum Start be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ellschaften eine ausgew�hlt werden. (-&gt;1841 Nordital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ellschaft Transformieren, +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kleine Gesellschaft kann in eine gro�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iert werden. (-&gt;1841 Nordital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sellschaft Fusionieren, ~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ktive Gesellschaft kann zu einer anderen Gesellschaft (-&gt;18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mit einer anderen in eine neue Gesellschaft (-&gt;1841 Nordital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io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Einstellungen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erenzpunkt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ein Referenzpunkt gesetzt. Bei der Anzeige von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d- oder Verm�genswerten erfolgt die Berechnung relativ zu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z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eit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erweise l�uft die Zeit des aktuellen Spielers/Direk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ann ein anderer Spieler, beispielsweise bei Verhand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Zeitverbrauch �bernehmen. Dieses kann auch direkt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licken des Zeitfeldes eines Spielers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ielzeiten, +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rscheint eine Tabelle mit den Zeitgutschrift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rauchten Zeit f�r jeden Spie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  <w:tab/>
        <w:t>Zeitmultiplikator in Promille. Bei kleineren Werten al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h�lt der Spieler geringere Zeitgutschriften und bei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ten erh�hte Zeitgutschriften. Durch Ver�ndern de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ikators bei allen Spielern kann das Spiel schnel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samer gemacht werden. Bei uns hat sich durchgesetz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Computerbediener mindestens 10% (*=1100) mehr Zeit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us</w:t>
        <w:tab/>
        <w:t>Bonuszeit, die ein Spieler insgesamt erhalt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</w:t>
        <w:tab/>
        <w:t>Die in Aktienrunden verbrauchte Z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  <w:tab/>
        <w:t>Die in Operationsrunden verbrauchte Z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+OR</w:t>
        <w:tab/>
        <w:t>Summe aus AR und OR. (nicht ver�nder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uthaben := Bonus - AR - OR.  (nicht ver�nder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Zeiten k�nnen auch durch Anklicken mit links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�ndert werden. Durch Anklicken eines Titels werden die 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r Spieler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ei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 Spielvariante sind bis zu acht Zeitklassen definiert. Eine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sse legt die Gr��e der Zeitgutschriften fest. Standardm��i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ier Klassen 'Blitz', 'Schnell', 'Normal' und 'Langsam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as Untermen� kann eine Klasse ausgew�hlt werden. 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jahr wird auch die Basiszeit eines jeden Spielers bei dem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Zeitklasse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IT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wird eine Blitzpartie erzwungen, bei der die Entschei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hr rasch gef�ll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HN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Partie ist sehr z�gig. Jeder Mitspieler mu� sehr kon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in. In unserem Spielekreis verwenden wir fast nur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llung, mit der f�r 1830, 1835 und 1853 Spielzeiten vo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ei Stunden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eine Partie 1830 oder 1835 werden so ca. vier Stund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Partie wird z�gig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S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der Spieler erh�lt wesentlich mehr Zeit f�r seine Aktion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r Einstellung ist ein sehr gem�tliches Spiel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das Programm '18CONFIG.EXE' und die privat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IVAT.CFG' k�nnen eigene Zeitklass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eit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kann automatisch bei Zeit�berschreitung ein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r�ge von dessen Bargeld oder dessen Verm�gen abziehen.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 k�nnen die Einstellungen hierzu vorgenommen werden.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llungen k�nnen f�r alle Zeitmodi geschehen; der jeweils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tmodus ist farblich hervorgehoben. Durch das Anklicken der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links oder rechts k�nnen dies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Zeit um die angegebene Anzahl von Millisekund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itten, dann wird diese Zeit gutgeschrieben und d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rag vom Verm�gen oder Bargeld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ierung AG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sollen die Gesellschaften im Fenster der Aktien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ert werden? Die Reihenfolge der Gesellschaften ist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ks..., ^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k�nnen Anzahl, Namen und Kosten der Loks und die Spielph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teilung kontrolliert oder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n</w:t>
        <w:tab/>
        <w:t>Die Namen (1,2,15) der L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</w:t>
        <w:tab/>
        <w:t>Welche Phase wird durch den Verkauf der Lok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</w:t>
        <w:tab/>
        <w:t>Ab welcher Phase ist diese Lok alternativ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</w:t>
        <w:tab/>
        <w:t>Ab welcher Phase wird diese Lok verschro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is</w:t>
        <w:tab/>
        <w:t>Preis der 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usch Gegen welche Loks kann die Lok eingetaucht werden &amp;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k</w:t>
        <w:tab/>
        <w:t>Anzahl der unverkaufte Lok in d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ol</w:t>
        <w:tab/>
        <w:t>Anzahl der Loks, die im Pool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Werte sind bei aktiven Korrekturmodus durch Anklicken ver�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�ttc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ktivierter Spielfeld- und Pl�ttchenverwaltung kann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stellung der Richtungen f�r das legen der Pl�ttchen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Es existieren vier M�glichkeiten, die dur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iv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:</w:t>
        <w:tab/>
        <w:t>Es wird die interne Darstellung (0-5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ition:</w:t>
        <w:tab/>
        <w:t>Es wird die Definitionsdarstellung (1-6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ompass:</w:t>
        <w:tab/>
        <w:t>Es werden die Himmelsrichtung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ier Text:</w:t>
        <w:tab/>
        <w:t>Es wird ein freidefinierbarer Text angezeigt.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tung k�nnen durch Anklicken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ldes bis zu zwei 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eingestellt sind die Himmelsrich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krot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arameter f�r die zwangsweise Zuzahlung des Direktors o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ankrottbehandlung k�nnen w�hrend eines Spiels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sche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erweise mu� das Men� angeklickt werden, um es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 Einstellung aktiv, dann wird das Men� automatisch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usdarstellung, +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sdarstellung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nsignal, ^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signal f�r Direktor w�hrend OR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--&gt; Tonsignale --&gt; kleine Melodie --&gt; aus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sches Sichern, ~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zum automatischen Sicher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en� `Tabellen' enth�lt die folgenden 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ur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urstabelle anzeigen. Dieses kann auch durch das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klicken eines Kurswertes geschehen. (siehe auch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ielstand, +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Spielstand sortiert nach Verm�gen anzeigen. Um es spann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talten, wird pro Mausklick ein weiterer Spil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m�ge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eine Tabelle mit den Verm�gensstand jedes Spieler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 der einzelnen Run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, ~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Copyright-Meldung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4.3  R�cknahm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as Dr�cken der '-' Taste oder nach dem Anklicken eines Fensterra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rechten Maustaste befindet man sich im R�cknahme-Modus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situation bleibt gespeichert bis eine neue Situation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 des R�cknahme-Modus kann das ganze Spiel in einzelnen 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arbeitet werden. Dabei gibt es vier Schrittw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inzel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is zum n�chsten Rund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is zum n�chsten Anfang einer Aktien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Bis zum n�chsten Ende einer Aktienr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uelle Schrittweite wird in den eckigen Klammer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n Schrittweiten kann man sich vorw�rts und R�ckw�rts durch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 gibt es die folgenden Tastatur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, F1: Einzelschritt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, F2: Schrittweite Rundenanfang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, F3: Schrittweite Rundenanfang Aktienrund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, F4: Schrittweite Rundenende Aktienrund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Links: Schrittweite verkleinern: 4 --&gt; 3 --&gt; 2 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Links: Schrittweite vergr��ern:  1 --&gt; 2 --&gt; 3 -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' Cursor-Oben:  Einen Schritt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Cursor-Unten: Einen Schritt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-Oben:  Eine Schritt mit der h�heren Schrittweit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-Unten: Eine Schritt mit der h�heren Schrittweite 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-1: An den Anfang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, ESC, ',': Ab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TER:</w:t>
        <w:tab/>
        <w:t>angezeigte Spielsituation �bernehmen; die aktuelle Spie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ation geht dabei verloren. Aus Sicherheitsgr�nden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STRG'/`CTRL' zusammen mit `RETURN'/`ENTER'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auch m�glich, innerhalb der Kontrollzeile die Felder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klicken. Die linke Maustaste bedeutet vorw�rts, die rechte r�ckw�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er R�cknahme k�nnen andere Fenstereinstellungen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4.4  Fenstereinstellung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ensterdarstellungen k�nnen frei ver�ndert werden. Dazu werd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ation mehrere Steuerzeichenketten f�r jedes Fenst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zeichenketten enthalten Informationen �ber den Bildschirmaufb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Einzelheiten befinden sich in der Konfigurationsdatei '18XX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Zeichenketten k�nnen w�hrend des Spiels ausgew�hlt, ver�nd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asten F5 bis F8 legen fest, welche Fenster sich im Vordergrun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ist z.B. n�tzlich, wenn man bei einer Eingabe den Spielstand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: X vor KB vor AG vor Meld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: KB vor AG vor X vor Meld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: AG vor KB vor X vor Meld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: Meldungsfenster vor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 Erweiterungsfenster zur Aktien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: Fenster der Kleinbahnen (1835/Vorpreu�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: Fenster der Aktien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ginn jeder AR und jeder OR werden die Fenster automatisch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automatische Anordnung kann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4.5  Startpaket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erkauf des Startpaketes wird in bis zu f�nf Phasen einge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bote auf die Sitzordnung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itzordnung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ktienauswahl (z.B. f�r 185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erteilung des Start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ktienauswahl (Phase 3 und 5 sind bis auf ihre Anordnung identi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�glichkeiten sind �ber die Konfigurationsdatei definiert. Die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n geschehen mittels Dial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4.6  Aktienrund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Gesellschaften, bei denen wird zwischen gro�en (20%, 30%, 40%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n (10%) Aktien unterschieden. Beispiele hierf�r sind 1835 und 18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m�ssen die Aktien auch getrennt verwaltet werden. In den meist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n gibt es nur eine Direktoraktie, die ein Vielfaches der Normal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Hier mu� die Direktoraktie nur besonders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ide Typen von Gesellschaften ist nun eine getrennte Darstel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Summendarstellung m�glich. Die paarweise Kombination ergibt also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en. Au�erdem mu�ten 'Kauf von Bank', 'Kauf aus Pool', 'Verka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'Verstaatlichung' durch einfaches Anklicken mit der Maus re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Hierzu gibt es zu jeder Kombination eine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Darstellung</w:t>
        <w:tab/>
        <w:t xml:space="preserve">  Darstellung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Summe</w:t>
        <w:tab/>
        <w:t xml:space="preserve">   getrennt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'1</w:t>
        <w:tab/>
        <w:t>0  #'</w:t>
        <w:tab/>
        <w:t xml:space="preserve">  '2  +  1'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waltung      p</w:t>
        <w:tab/>
        <w:t>p  b</w:t>
        <w:tab/>
        <w:t xml:space="preserve">   p  b  p</w:t>
        <w:tab/>
        <w:t xml:space="preserve">linke Maustaste 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mme</w:t>
        <w:tab/>
        <w:t xml:space="preserve">     v</w:t>
        <w:tab/>
        <w:t>v  v</w:t>
        <w:tab/>
        <w:t xml:space="preserve">   v  v  v</w:t>
        <w:tab/>
        <w:t>rechte Maustaste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s</w:t>
        <w:tab/>
        <w:t>s  s</w:t>
        <w:tab/>
        <w:t xml:space="preserve">   s  s  s</w:t>
        <w:tab/>
        <w:t>beide/mittlere Maustas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waltung      p</w:t>
        <w:tab/>
        <w:t>p  b</w:t>
        <w:tab/>
        <w:t xml:space="preserve">  p2  b  p1</w:t>
        <w:tab/>
        <w:t xml:space="preserve">linke Maustaste 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etrennt</w:t>
        <w:tab/>
        <w:t xml:space="preserve">     v</w:t>
        <w:tab/>
        <w:t>v  -</w:t>
        <w:tab/>
        <w:t xml:space="preserve">  v2  -  v1</w:t>
        <w:tab/>
        <w:t>rechte Maustaste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s</w:t>
        <w:tab/>
        <w:t>s  s</w:t>
        <w:tab/>
        <w:t xml:space="preserve">   s  s  s</w:t>
        <w:tab/>
        <w:t>beide/mittlere Maustas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'10#'</w:t>
        <w:tab/>
        <w:t>'10' sind die beiden Ziffern f�r die Aktienanzahl und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>'#' ist das Zeichen rechts neben der ANzahl.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'2+1'</w:t>
        <w:tab/>
        <w:t>'2' ist die Summe der gro�en Aktien,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>'+' ist das Trennzeichen und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>'1' ist die Summe der kleinen Aktien.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-:</w:t>
        <w:tab/>
        <w:t xml:space="preserve"> Keine Funktion 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b:</w:t>
        <w:tab/>
        <w:t xml:space="preserve"> Kauf einer unverkauften Aktie von der Bank.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p,p1,p2: Kauf einer Aktie aus dem Pool (1=kleinen, 2=gro�en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v,v1,v2: Verkauf einer Aktie (1=kleinen, 2=gro�en)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s:</w:t>
        <w:tab/>
        <w:t xml:space="preserve"> Falls spieltechnisch m�glich: Verstaatlichung --&gt;Men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>sonst wie b: Kauf einer Aktie von der Bank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>(Privater Handel :==: Verstaatlichung)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N�tigenfalls wird bei 'b', 'p', 'v' und 's' ein Men� zur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eiteren Auswahl eingeblendet.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Aktienmatrix wird immer das Feld des K�ufers/Verk�ufers ange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durch wird der ausgew�hlte Spieler zum aktuellen Spieler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runde nicht zuvor beendet ist oder ein anderer Spieler zuvor zw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e handeln mu�. Der aktuelle Spieler kann auch durch das Ankli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rnamens mit links oder rechts ausgew�hlt werden. Falls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ubt, dann kann der PrioDeal und damit der aktuelle Spiel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frei v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eines Spielernamens mit beiden Maustasten kann die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 werden. Wird die �berschrift der Spielernamen mit bei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klickt, dann kann der Name f�r &lt;kein Spieler&gt;, der normalerwei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et, ver�ndert werden. Dieser Name wird z.B. bei der Direktoren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'GAMES' befinden sich Anmerkungen und Hinweis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Bearbeitung eines Spie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4.7  Operationsrun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CTRL-F4 ist es m�glich, ein Tonsignal beim Start jeder Gesellschaf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en. CTRL-F4 schaltet reihum in die Zust�nde AUS, TON, SIGNA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 erklingt ein einzelner Ton zu Beginn einer Aktion einer Gesellsc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SIGNAL ert�nt eine kleine Melodie. Diese Melodie ist direktoren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allgemeinen werden immer die Daten der aktuellen Gesellschaft ver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wenn man ein Datenfeld einer andere Gesellschaft anklickt. Dies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f�r den Lokhandel oder bei aktivierten Korrek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rioDeal kann, falls erlaubt (z.B. 1853), w�hrend der ganzen O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icken beim K�ufer frei g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Lokkauf geschieht durch das Anklicken der zu kaufenden Lok. Beim Lo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r Bank darf die ganze Zeile vor dem Poolbereich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mit rechts wird versucht, diese Lok zu tausch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uren erlaubt sind, dann k�nnen Loks durch Anklicken mit der mitt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taste in den Pool gelegt werden bzw. kostenlos von der Bank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Pool gekauft werden. Falls es die Konfiguration erlaubt, sind Lok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en auch ohne Korrekturmodu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Handeln mit Privatgesellschaften wird immer der K�ufer angekl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Ver�ndern von Einfahrergebnissen ist durch die Cursortasten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irekte Eingabe einer Zahl m�glich. INSERT aktiviert die Auszah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as Sparen. Das Ver�ndern der Sondereinnahmen (Post, Hafen,...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Bild-oben/unten m�glich. Einfahrergebnisse und Sondereinnah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der Titelzeile an der entsprechenden Position 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tten ver�ndert werden. Einfahrergebnis und Bonus k�nnen na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Wertes mit der Maus eingegeben werden. Wird das Einfahrergebni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rechts angeklickt, dann wird der Zustand Sparen/Auszahlen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 unten sind alle m�glichen Tastatureingaben kurz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die Korrekturm�glichkeiten eingeschaltet, dann kann durch da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Einfahrergebnisses oder des Bonuses einer beliebigen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mittleren Maustaste einmalig ein Betrag an die Aktion�re aus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Beim Anklicken des Einfahrergebnis wird dieses wie ein Einfahr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 ausgesch�ttet, beim Anklicken des Bonus gem�� Auszahlungmodus f�r B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aktien werden ggf. auch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die Korrekturm�glichkeiten eingeschaltet, dann kann durch da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�ppel die Anzahl der bereits gelegten P�ppel frei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'GAMES' befinden sich Anmerkungen und Hinweise zu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</w:t>
        <w:tab/>
        <w:t xml:space="preserve">  Bearbeitung eines Spieles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4.8  Spielfeld- und Pl�ttchenverwaltu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der Programmversion V0.10a steht die Spielfeld- und Pl�ttch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Verf�gung. Sie ist erst f�r einige wenige Spielvarianten defin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testet. Genaue Information hierzu befinden sich in der Datei 'G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finitionen zur Spielfeld- und Pl�ttchenverwaltung sind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 'PBM.18L' abgelegt. Soll die Verwaltung verwendet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das Spiel aus dieser Bibliothek herau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klicken der Felder 'Pl�ttchen', 'P�ppel' oder 'Feld (Bautrupp)'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Men�gesteuert die entsrechenden Daten ein. Dabei werden gelegte P�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Pl�ttchen vermerkt und bei weiteren Eingab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usgew�lte Pl�ttchen/Feld wird im entsprechenden Feld als Text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t. Kosten werden in Klammern hinzugef�gt. Durch Anklicken des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mittleren Maustaste kann dieser Text ver�ndert oder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'F11' k�nnen einzelne Felder wieder zur�ckgesetzt werd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hift-F11' kann die Anzahl der gelegten P�ppel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auch Men� Korrekt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Bearbeitung eines Spieles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4.9  Textausgabe auf Datei (Hardcop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LT-F2 wird eine Art Hardcopy in eine Datei geschrieb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n Namen wie die Spieledatei hat, jedoch mit der Endung '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ert diese Datei, so wird die Ausgabe am Ende der Datei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se Ausgabe wird der Bildschirm kurzfristig neu konfiguriert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uerzeichenketten f�r die Protokolldarstellung verwendet.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as Men� 'Anzeige|Protokoll' eingestellt werden. Die 'Hardcopy'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L�nge bis zu 400 Zeichen erstellt, auch wenn der Bildschir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darstellt. Die Fenster werden ohne �berlappung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se Implementation k�nnen Spielsituationen in einer Textdatei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n Tastendruck festg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 in der Konfigurationsdatei eine Postscriptdatei (@ALG|PS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nth�lt die Datendatei Spielfeldinformationen, dann wird d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datei mit der Endung '*.PS' erzeugt, die direkt ausgedru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und die das gesamte Spielfeld darstellt. genaueres is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18XX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 Bearbeitung eines Spieles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>4.10  Funktionstastenbelegung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 den Funktionstasten F1 - F12 verbergen sich verschieden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�ber hinaus haben weitere Tasten ebenfalls besondere Bedeutung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funktionen werden hier kurz erl�utert. Dabei bedeutet '+' SHI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ALTTASTE, '~' ALT oder ALTERNATE und '^' CTRL, CONTROL, STR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. Die Kombination von SHIFT und ALT ist gleichwertig mit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isten Funktionen sind auch �ber das Men�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</w:t>
        <w:tab/>
        <w:t>Men�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:</w:t>
        <w:tab/>
        <w:t>Korrekturm�glichkeit ei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1:</w:t>
        <w:tab/>
        <w:t>Spiel beenden --&gt; Men� zur Spielauswahl (auch ~ESC und ~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:</w:t>
        <w:tab/>
        <w:t>Spiel beenden &amp; Programm beenden (auch ^ESC, ^X und ~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:</w:t>
        <w:tab/>
        <w:t>Spiel mit vorhandenen Dateinamen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2:</w:t>
        <w:tab/>
        <w:t>Spiel mit sichern, zuvor Dateiname eingeben/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2:</w:t>
        <w:tab/>
        <w:t>Hardcopy, Textausgabe auf Datei mit Endung '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:</w:t>
        <w:tab/>
        <w:t>TeX-Ausgabe auf Datei mit Endung '.TEX'.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:</w:t>
        <w:tab/>
        <w:t>Sortiermodus f�r Fenster der Aktiengesellschaft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3:</w:t>
        <w:tab/>
        <w:t>Zeit�bersicht/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3:</w:t>
        <w:tab/>
        <w:t>Einstellungen zur automatischen 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3:</w:t>
        <w:tab/>
        <w:t>Lok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4:</w:t>
        <w:tab/>
        <w:t>Mausdarstellung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--&gt; Pfeil --&gt; inverser Pfeil --&gt; Block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4:</w:t>
        <w:tab/>
        <w:t>Tonsignal f�r Direktor w�hrend OR zyklisch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--&gt; Tonsignale --&gt; kleine Melodie --&gt; aus --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:</w:t>
        <w:tab/>
        <w:t>Spielerfenster vor Gesellschaftsfenster vor weiter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:</w:t>
        <w:tab/>
        <w:t>Fenster der Kleinbahnen vor Fenster AG vor Fenst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:</w:t>
        <w:tab/>
        <w:t>Fenster der Aktiengesellschaften vollst�ndi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:</w:t>
        <w:tab/>
        <w:t>Meldungsfenster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5:</w:t>
        <w:tab/>
        <w:t>Spielerfenster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6:</w:t>
        <w:tab/>
        <w:t>Fenster/Kleinbahnen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7:</w:t>
        <w:tab/>
        <w:t>Fenster/AG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8:</w:t>
        <w:tab/>
        <w:t>Erweiterungfenster wechselweise im Vordergrund/Hintergr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5:</w:t>
        <w:tab/>
        <w:t>n�chste (zyklisch) Art der Darstellung f�r Spiele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6:</w:t>
        <w:tab/>
        <w:t>n�chste (zyklisch) Art der Darstellung f�r Fenster/Klei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7:</w:t>
        <w:tab/>
        <w:t>n�chste (zyklisch) Art der Darstellung f�r Fenster/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8:</w:t>
        <w:tab/>
        <w:t>n�chste (zyklisch) Art der Darstellung f�r Erweiter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5:</w:t>
        <w:tab/>
        <w:t>vorherige (zyklisch) Art der Darstellung f�r Spiele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6:</w:t>
        <w:tab/>
        <w:t>vorherige (zyklisch) Art der Darstellung f�r Fenster/Klei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7:</w:t>
        <w:tab/>
        <w:t>vorherige (zyklisch) Art der Darstellung f�r Fenster/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8:</w:t>
        <w:tab/>
        <w:t>vorherige (zyklisch) Art der Darstellung f�r Erweiterungs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:</w:t>
        <w:tab/>
        <w:t>Die zuletzt ver�nderte Steuerzeichenkette nochmals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9:</w:t>
        <w:tab/>
        <w:t>Auswahl zur Art der Darstellung all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9:</w:t>
        <w:tab/>
        <w:t>Auswahl zur Art der Darstellung aller Fenster f�r da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9:</w:t>
        <w:tab/>
        <w:t>Wie werden die Fenster eingeblend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:</w:t>
        <w:tab/>
        <w:t>Referenzpunk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0:</w:t>
        <w:tab/>
        <w:t>Siegertabelle/Endstand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0:</w:t>
        <w:tab/>
        <w:t>Bildschirm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:</w:t>
        <w:tab/>
        <w:t>Aktien�bersicht/Privater Aktienhandel/Aktienhandel der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1:</w:t>
        <w:tab/>
        <w:t>Bei der Spielfeldverwaltung: Einzelne Felder zur�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11:</w:t>
        <w:tab/>
        <w:t>Bei der Spielfeldverwaltung: P�ppelanzahl einzelner Feld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:</w:t>
        <w:tab/>
        <w:t>Gesellschaft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12:</w:t>
        <w:tab/>
        <w:t>Gesellschaft trans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12:</w:t>
        <w:tab/>
        <w:t>Gesellschaft fus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2:</w:t>
        <w:tab/>
        <w:t>Zeitmessungen zum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</w:t>
        <w:tab/>
        <w:t>Zeit ei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</w:t>
        <w:tab/>
        <w:t>R�cknahmemodus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:</w:t>
        <w:tab/>
        <w:t>Shell; DOS-Kommandoebene aktivieren (nur bei 18X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Tastatureingaben, die nur w�hrend der OR m�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>Ausgabenfenster f�r Berg, Flu�, ...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>Einnnahmenfenster f�r einmalige Sondereinnahmen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,</w:t>
        <w:tab/>
        <w:t>Eingabe Sonderei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/</w:t>
        <w:tab/>
        <w:t>Eingabe Aussch�ttung/Sondereinnahmen (falls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Aussch�ttung/Sondereinnahmen :=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>Marker (P�ppel)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>Freimarker legen (mit R�ckf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>Gesellschaft kauft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>Lok von der Bank kaufen (nicht aber aus dem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>Dividende aus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>Bond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>Bond zur�ck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>Texteingabe Pl�t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>Texteingabe Marker (P�p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>Texteingabe Feldbezeichnung (Bautru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</w:t>
        <w:tab/>
        <w:t>Einfahrergebnis 5-fach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</w:t>
        <w:tab/>
        <w:t>Einfahrergebnis 5-fach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</w:t>
        <w:tab/>
        <w:t>Einfahrergebnis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</w:t>
        <w:tab/>
        <w:t>Einfahrergebni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Einfahrergebnis aus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Einfahrergebnis ein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1</w:t>
        <w:tab/>
        <w:t>Auszahlung des Bonus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  <w:tab/>
        <w:t>Auszahlung des Bonu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-UP Bonus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-DN Bonus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