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INSTALLATION INSTRUCTIONS        </w:t>
      </w:r>
      <w:r>
        <w:rPr>
          <w:rFonts w:eastAsia="Arial" w:cs="Arial" w:ascii="Arial" w:hAnsi="Arial"/>
          <w:sz w:val="24"/>
          <w:szCs w:val="24"/>
        </w:rPr>
        <w:t>MARCH 97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 these instructions for installing all Digital Graphics program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indows 3.1 or 3.11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the disk in your 3.5" dri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from Windows left-click Fi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ft-click Ru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 in A:SETUP or B:SETU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( which ever is appropriat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s the ENTER k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indows 95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thod # 1 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Place the disk in drive A: or B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Left-click the START butt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Left-click Control Pane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Add/Remove Program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Follow instructi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thod # 2 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Place the disk in drive A: or B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My Compu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3.5" floppy A: or B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SETUP  ( not SETUP.BIN 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Follow the instructions on the scree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ote: On some systems it is necessary to reboot the computer before playing the game otherwise an "Integer Overflow" or "Divide by Zero" error or a similar error will take place.  This seems to be due to a problem with "program remnants" left over from the installer program or other programs - not the game program itself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ere are problems please contact me at   RTCCPU@AOL.C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s for trying my product. Hope you enjoy i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 xml:space="preserve">                   Rich Carm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- If you have a previous version of this game installed, just hilight it's icon in Windows and press delete. Or uninstall the old game before installing the newer on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nstalling - Read the file UNINSTLL.TXT on the program disk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lik &amp; Play © Francois Lionet &amp; Yves Lamoureux 1994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Licensed by Europress Software Developments Limit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rel Click &amp; Create Runtime Playe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© 1996 Yves Lamoureux &amp; Francois Lio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© 1996 Europress Software Limit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© 1996 Corel Corpor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