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AGREEMENT describes the only terms by which we, ChubGamSo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United States permit distribution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commercia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non-commercial if it is for free, or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-for-profit organization, or by hobby, user or computer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to its members, or by any BBS.  Non-commercial distrib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without further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-ROM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istribute "Chub Gam 3D: Director's Cut" on CD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n a Retai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istribute "Chub Gam 3D: Director's Cut" on CDROM,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modifications to any of the files are made, and no files rem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origin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"Program" we mean this version and its related file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.DOC, distributed by us under the Trad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ub Gam 3D: Director's Cut", and as it may be upgra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modified from time to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OWNERSHIP: Except to the extent expressly licensed by u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d reserve the exclusive copyright and other right, tit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to copy and distribute the Program, and the righ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demark "Chub Gam 3D" in connection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LICENSE: In order to distribute "Chub Gam 3D: Director's Cu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: [1] try to sell only the most current version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THINGS YOU GET: We will provide to you on request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of the Program's important features which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n catalogs or elsewhere, [2] descriptions of its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requisites.  See "VENDOR.DOC"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 SOME THINGS YOU DON'T GET: Your right to distribute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s personal, and does not include any right to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 THE PROGRAM IS PROVIDED "AS-IS".  NO WARRANTIES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OR IMPLIED, ARE MADE AS TO IT OR ANY MEDIUM IT MAY B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PROVIDE NO REMEDY FOR INDIRECT, CONSEQUENTIAL, PUNIT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DAMAGES ARISING FROM IT, INCLUDING SUCH FROM NEGLIG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 LIABILITY, OR BREACH OF WARRANTY OR CONTRACT, EVE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. MISCELL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You will hold us, our partners, contractors, employe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s harmless from damage, loss and expense arising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ly from your acts and omissions in copying, distribu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introductory or installation files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