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SCA_BLDG.DOC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document contains instructions for using pre defined buildings in F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FS2K there is a new command for buildings. The old command is continued in FS2k but there are texture display problem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ew FS2K advanced building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type  [sides}  width  deepth  [rwidth  rdeepth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[y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[z]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[y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  [hight   z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general overwiew for the new cpmpl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 format (advanced building). Not all ty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ve all possible parameters. For details se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mat variations below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normal  a normal 4 sided rect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aked  as above, but with a peak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loped  4 sided building with slop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d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   n/poly sided 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num  texture number. If you want to en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texture number in hex type it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1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moment I don't have a lis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 numbers and the corespon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 nam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   width of that building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width  width of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epth  deepth of the building (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deepth deepth of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ight  height of that building elem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#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he new building data struc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ains several subrecords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erent siz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keywords are used to select the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have to select at least on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's and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y,z   pixel control values in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NORMAL       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PEAKED       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   hight   z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SLOPED         width  deepth  rwidth  r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2K cannot display buildings with a roof siz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rger than the ground surface (inverted pyramid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POLY    sides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be continued when more information is avail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ld fashioned FS5 style building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uilding( delta_x  delta_z  delta_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eight  x  y  type  wallflags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one of the FS5 internal standar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s. Normaly you should use an own RefPoin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each buil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can rotate a building with RotatedCall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ese Buildings do not look well in FS2K s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is better to use AdvBldg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? delta coordinates from the active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, usually 0 (int). Caution, if you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ing large Delta_? values you may noti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me strange visibility effects with o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s nearby! For beginners I strong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commend to use zerovalues. Also ea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 should have its own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its own PerspectiveCall() instruction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examp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ight  the height of the building. It seems this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easured in number of floors where each flo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4 refpoint units (in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 y    X/Y (east-west/north-south) dimensions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buil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hex value, the lower 3 bits are corespon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the SIDEx.R8 bitmaps files. To ge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sired type add one value from each grou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    beige with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1    white with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2    dark gray with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3    gray with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4    white with dark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    white with horizont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6    beige with horizont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7    light gray with vertical stri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s 3 and 4 defines the shap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    normal buil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8    inclined roof, roof pointing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t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0    inclined walls, like a pyrami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8    octogonal building, -&gt; additio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llbits need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000    Instead the predefined SIDE#.R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s a user defined bitmap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d. -&gt;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Bitmap() command just befo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uilding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ote 1: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 must have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ial desig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ote 2: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at FS doe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ow to combine this option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'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 bits unkn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llflags       hex value. There is a bit for ev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ll and the roof. Normaly se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FFF, 1FF or 1F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01   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02    we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04    ea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08    sou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10    nor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20    south-ea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eeded for octogo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gs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40    south-west ( -"-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80    north-east ( -"-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100    north-west ( -"-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example for the use of a rotated building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shad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.6584  8:20:19.7976 8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SubRoutine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Call( :SubRoutine1a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1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rel :no_building 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4:55:25.6584  8:20:19.7976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Note, since this refpoint lays in a subrout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the label must NOT point to the end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block but to a Return command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tatedCall( :SubRoutine2 0 0 -3.5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no_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( 0 0 0  5 35 50  0 1F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FS5 ..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generates a standard city, the s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s as on some FS5 Synth t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3:42:30  07:49:20  8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A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B 16  53:42:30 7:49:20  v1= 100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