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de-DE"/>
        </w:rPr>
        <w:t>SCASM command reference 2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de-DE"/>
        </w:rPr>
        <w:t>2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is document contains instructions for building the visual scenery. Traditionally these are called section 9 command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All visual scenery commands are grouped into Area() blocks or LibObj() blocks (-&gt; OBJLIBS.DOC).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No other commands are allowed in such blocks except pseudo commands as Mif, Uvar, Macro 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rea(   type    Lat     Lon     Rng    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marks the begin of an block of visual scener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e    5, 8, B, A, 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simply the first byte o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generated hex cod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visibility ranges are different for eac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e. I do not know the absolute limi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 have different values from differe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ources for them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5   0  ...  22 km (0 ... 40 km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8                 40 ... 130 k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invisible 0 ... 40 km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   0  ... 255 km (0 ... 130 km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  Used mainly for calling lib objec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CFS sceneries. It can only conta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55 bytes of BGL data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   This area type seem to be a very speci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ne. It is used to define a library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ed tiles in CFS. This type ca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tain more than 64kb of data and ha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very large visibility range.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sadvantage is that FS2K accep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only one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Area( E .. ) type per acti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ener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 obseved the range can be influenced by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ling factor and the V# parameters o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()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at/Lon location of this are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ng     range in km units (integer ). It seems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lue controls how long this area needs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e hold in the scenery buffer. This does no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utomatically mean that the objects in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) are displayed, since the visibilit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also controled by the V# parameters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reference points (within this Rng limit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ince it is told FS5.1 can only hold abou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56 k bytes of scenery, you should not u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nrealistic large values to avoid wast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emor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! In FS5 a single scenery area is limited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6kB. SCASM 1.6g/1.67 (and above) is testing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imit and will produce an error message, but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enery is compiled correctly up to about 24..32 Kb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depending on the current buffer status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FS98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is able to handle larger objects. Use SCASM'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() command to enable larger object compila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It is reported that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FS2K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does not show the maximu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isibility rang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End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_of_Are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marks the end of an Area block. No code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generated. You can see this command as a speci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jump destination. All unresolved Jump()s and al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'empty' labels (-&gt; only ':') are directed to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oca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also causes some internal actions suc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s patching all label references and writing buff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disk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LibObj( &lt;list of parameters&gt;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                                      2.43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FS/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e OBJLIBS.DOC for more informa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EndObj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                                      2.43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FS/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e OBJLIBS.DOC for more informa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rea( R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an option to produce a raw BGL output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isual scenery objects, which is usefull if you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ant to process the compiled BGL code with oth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rogramm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enable the RAW output you also have to set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AW flag by inserting the line "Set( RAW 1 )" to you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ource text. This suppresses the output o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rmal BGL file header. The -raw command line switc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not longer needed (2.47 and later). If you ge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 buffer overflow you have also to increase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orking buffer by using Set( BUF ### 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 Header() and LatRange() commands are needed f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 RAW-output source fi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RAW output file cannot be used directly in F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d also SCLINK cannot handle i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output file starts with a long integer numb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4 bytes) which indicates how many valid bytes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GL data will follow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SM can only compile one "raw" object per compi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un. A typical source file for raw output will loo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ik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( RAW 1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( BUF 200 ) ; for 200KB buffer siz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 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 ; your BGL instruction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efPoint( type :Label scale Lat Lon [...]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defines a reference point for furth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ctions. All distances entered now are relative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point. If FS5 decides the viewer is too fa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way, a jump to :Label is performed and the follow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s are not executed. For the Refpoint typ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lector I simply chose the first digit o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generated hex cod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optional v1= and v2= parameters may help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rawing systen to speed up things in dense sceneri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y are used to control the visibility of objec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e    type of the RefPoint. There are differe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es of RefPoints as follow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       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bs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absolute referencepoint, MSL (ma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a level) This type is used if a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bsolute elevation setting is need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elevation is set with the "E="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arameter. The scenery object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ut on this level, regardless wha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altitude definition i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responding synth tile say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7       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rel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relative referencepoint,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lways 0 AG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altitude is adjusted to the sam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 as defined in the Synth Ti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lock you are standing on. The "E="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arameter is ignor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       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s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Reference point with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O SCA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ting. This type is often used f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ry detailed complex stati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bjec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altitude setting for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erencepoint type is alway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bsolute (=MSL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setting the scale factor use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SuperScale() / SetScaleX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Label  symbolic name of a jump destina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le   scale factor, if scale = 1 all distances a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meters. Floating point values accept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parameter is not allowed for type "ns"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at/Lon Posi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se optional parameters are prefixed by a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dentifi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= ###  elevation of this point in meters (MSL)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 for type 7/rel. Always required for typ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"abs" and "ns"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1= ##  visibility range of this object in met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2= ##  radius of this object in design units (int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in meters if scale factor is 1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ote: according to the FS2K scenery SDK v1 (rang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nd v2 (size) should not left blanc because th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will result in a slow running scene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RefPoint( nsi :Label varptr [...]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erencepoint with no scale and with indirec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sition via varptr. (v1= ## v2= ## optional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scaling use SuperScale(). Used for mov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bjec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efPoint( ind :Label scale var [...]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reference point is used in the aircraft mode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les and uses an indirect position defini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d     the keyword "ind" indicates that indirec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sitioning is us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r     the address of the variable area that hold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current position (Lat, Lon, Alt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[...]   v1= ##, v2= ##, option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owPos( Lat Lon ALt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sets the position for a shadow of a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atic object which is not on the ground like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limp in thc Chicago scener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hadowPos(...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perScale(...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hadowCall(...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owPosInd( va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SHADOWVPOSITION in FS98SDK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sets the shadow position of an n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atic object like an aircraft. Since the position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riable in this case it is addressed indirect b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pointer to an array of variabl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d in .MDL files and dynamic object librari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etScale( :Label V1  V2  scale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ReScale( :Label V1  V2  scale )                 -&gt; FS98 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sets/changes the scale factor for norm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erence points (abs, rel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 the visual range test parameters are used, a rang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st is don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1, V2  visual range test parameters (used if not 0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ame as in the reference poin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Label  jump to this label if range test is negativ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le   scale factor (decimal, floating point value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SuperScale( :Label v1  v2  sx )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FS98 SD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etScaleX( :Label  V1  V2  SX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s a sort of binary scale factor for referen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 types ns and ShadowPos() 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1, V2  visual range test parameters (used if not 0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ame as in the reference poin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Label  jump to this label if range test is negativ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X      This is actualy the exponent of the sca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actor (integer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rue scale factor is calculated as follow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le = ( 2^SX ) / 65536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ampl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le = ( 2^16 ) / 65536 = 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s a result the scale factor can only be se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a value which can be expressed as a pow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 2 (devided by 65536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other way to calculate scale i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le = 1 / 2^(16-sx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th sx = 7 this results in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le = 1 / 2^(16-7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= 1 / 2^9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= 1 / 51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Normally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only values up to 31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are allow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lues of 32 and obove are interpre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s a local variable which carry the scal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formation in the normal fractional formal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aybe this sort of scaling speeds up the intern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lculations because the scaling can now be do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y bit shifting. Do not confuse with 2*10^sx 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ote: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Some users reported problems with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truction when used in library objects, such a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atic aircrafts, converted from MDL fil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ints( firstnum        x1 z1 y1  ...  xn zn y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builds a table of 3D points. Norma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rstnum should be set to 0. Other values are us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change or expand an existing list. The number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 per area block is limited to 400 (200 in old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rsions, 800 in a 32-bit vers.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efPoint( index  x  z  y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s a single point in the list of points. Note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 defined with this istruction cannot be us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th SCASM's automatic vector calculation fea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nless this command is only used for updat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dex   the index number of this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VecPoints( m     firstnum x1 z1 y1  vx1 vz1 vy1 ...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xn zn yn  vxn vzn vy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ecPoints( p     firstnum x1 z1 y1  el1 hd1    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xn zn yn  eln hd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ecPoints( vattr firstnum x1 z1 y1 ... xn zn y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builds a table of vector points.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ctors are used for color shading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ShadedPoly(). If you have unregular shaped objec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t may be better to calculate the vectors manuall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automatic mode the number of points are limi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400 in this version. The automatic function giv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vector the direction from the RefPoint TO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, but remember this is correct only for regula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haped objects. It is possible to suppress ONE vect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ponent by using xy xz yz vattr. Other values ma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fuse the assembler. For example you may u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"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xy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"-flags for a cylindric gas tank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#  z#  y#      coordinates of a point (integer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x# vz# vy#     components of a vect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rstnum        number of first point (usually 0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ttr           vector calculation attributes, se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bove. (a, xy, xz, yz, p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l#             elevation angle in degre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-90° .. +90°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d#             heading ang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utoPoints( firstnum numcount   dx1 dz1 dy1   dx2 dz2 dy2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draws nothing. It only calculates 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lls a table of points. Numcount points a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generated, where firstnum is the first one. You ca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nk of this being a command to calculate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ordinates for a dotted line from P1 to P2 and tha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lls the point lis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 In original FS5 sceneries this command wa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 found with a Numcount value higher than 7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 defined with this command cannot be used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SM's automatic vector calculation feature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oveToPt( #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oves the drawing cursor to the 3D-coordinates give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y the point #(number) of a list of 3D points whic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previously defined by the Point()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lines and surfac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Points(), -&gt;VecPoints(), -&gt; StartSurface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EndSurface, -&gt; DrawToPt(), ConcavePo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rawToPt( # [#...#]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drawing command from the previous point to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# is executed. The points has to be defined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 3D point lis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is repeated for every # in the bracke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tartSurfa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FS5 - FS9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 for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 this command is entered, you can use the abo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s to define a surface (covered with color 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EndSurface, -&gt; SurfaceColor(), -&gt; ConcavePoly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Bitmap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EndSurfa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FS5 - FS9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 for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dicates the end of an surface drawn with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oveToPT() and DrawToPt() command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oveTo( x z y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moves the drawing cursor to the 3D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hich is defined by the given coordinat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lines only. Do not mix the MoveTo()/DrawTo() typ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 instructions with the MoveToPt()/DrawToPt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tructions and also do not use it for 'shadowed'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bjec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LineColor(), -&gt; Brightness(), -&gt; DrawTo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rawTo( x z y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drawing command from the previous point to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 is executed. For lines onl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LineColor(), -&gt; Brightness(), -&gt; MoveTo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LineColor( num att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s the color for lines and dotted lines and sing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o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edColor( num att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color for shaded polygons is set. It seems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also sets the surface color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urfaceColor( num att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um     color code (hex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ttr    color attribut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0      normal colors, changes with time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a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68      transparent colo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69      direct palette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s the color for normal polygons and surfac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d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StartSurface - Move..() - Draw..() - Endsurface 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Poly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LoadSurfaceColor( FSva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surface color code is loaded from a loc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riab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LoadShadedColor( FSva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shaded color code is loaded from a loc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riab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LoadLineColor( FSva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line color code is loaded from a local variab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Bitmap( name.ext  x  dx  dz  dy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FS5 -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oad a bitmap (texture) file from the active TEX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rector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FS5.0 and FS5.0a this is usually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:\FLTSIM5\TEX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FS5.1 this is could b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:\FLTSIM5\TEXTURE            general/glob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x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rector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_OR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:\FLTSIM5\MY_SCEN\TEXTURE    the loc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ctive scener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x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rector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 files often have extensions '.R8' but the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 also bitmaps with other extensions. I think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'.R8' extension should be reserved for the "global"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xtures which are stored in the genaral tex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rectory. Therefore I recommend to use your ow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tension if your texture is not supposed to b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hared with other sceneries. However, some autho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d users prefer to use always the .R8 extension f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asier recognition of texture files. Therefore it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mportant to mention these extensions in your scener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ocumen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ame.ext        The name of the bitmap file. You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nnot specify any drive or path nam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this instru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limit in BGL file format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x              x offset in RefPoint uni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y              y offse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z              z offset, normaly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               unknown (decimal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ten found values: 0, 1, 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bitmaps for FS5 are a simple 256 x 256 pixe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/texel) arrays using 1 byte per pixel. Note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llowing x, y pixel adres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p left          0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p right       255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ottom left       0 25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ottom right    255 25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some reasons bitmaps drawn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() - StartSurface - MovetoPt() - ... 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surfa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 drawn top down 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standard color palette is stored in FS5.PAL (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LTSIM5\TEXTURE dir). You cannot view/edit the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s with normal drawing programms but there a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veral "R8" editors available in the webb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epeatBitmap( dx  dz  dy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FS5 -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peat/reactivate a still loaded bitmap. Paramet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 the same as in Bitmap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BitmapMode( first_colo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reliminary, name may be changed in next version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Bitmap copy mode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t seems this command controls the handling o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ixels in a bitmap. This command sets the first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dex number which is copied ito your scener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 this instruction only with TexPoly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rst_color     Decimal value 0 .. 255. This is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rst color number to be copi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o not forget to change back to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normal). All colors from 0 to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lue appearing to be transparen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ote: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It is reported to me that this command caus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roblems if used with the new LoadBitmap()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o use it only with the old FS5 Bitmap()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GBSColor( a r g b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GBLColor( a r g b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LoadBitmap( x type a r g b name_of_a_BMP_file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e SCACMD3.DO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nst_81( state )        ; old, not longer suppor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ntiAlias( state )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FS98 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moothing( state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FS5 -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is found very often just follow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Bitmap() instruction. It seems this instru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trols the image smoothing for ground textures. I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es into effect when the option image smoothing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 in the preferences display option menu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TexWindow(), -&gt; ShadedTexPoly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ate   0       of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       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MipMap( state )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FS9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ate   0       of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       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switches mipmapping on/off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is mentioned in the FS98 SDK bu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oesn't seem to work as expect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ransparency( mode )                            2.11 / FS9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lphaColor( mode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-&gt; FS98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fferent modes of transparent color effects are se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 this command with the normal Poly() command i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ou want a transparent polygon. This is the propell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sk effect in FS98. (alpha blending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, it is very important to switch this mode of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fter drawing the last Polyg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Otherwise a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page fault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the FS98 module HG2D.DL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ay happe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ode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hex number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   transparency mode OFF. Don't forget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 this command to switch back to norm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lor mod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   nearly complete transpare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   highest density in transparent mode, no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onger transparent since the result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ways gra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x  different modes of "funny" color effec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ampl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 5 Lat  Lon  5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Call( :alpha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Jump( :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alph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 rel :endobj 1 Lat Lon v1= 5000 v2= 100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(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20 0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20 40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0 40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0 0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lphaColor( 6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ly ( a  0 1 2 3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ly ( ai 0 1 2 3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lphaColor( 0 )    ; important !!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endobj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tur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oveTexture( x1 y1 x2 y2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tureBounds( x1 y1 x2 y2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-&gt; FS98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TextureEnable( s )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.2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      state s = 0 disabl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 = 1 enabl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disables or enables an textur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ainly this instruction is used to disable a tex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fter drawing a textured river or an textur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axiway to avoid sde effects on other objec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alette( name.ext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color palette file 'name.ext' is loaded. You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nnot specify a drive or path name since this BG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code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only supports 8.3 DOS name convention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ou do not need this instruction if you are using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S5 default color palette for your bitmap/tex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l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, if you are using FS5.1 you will also need 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rresponding *.HAZ file otherwise you cannot use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aze option with your scener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ustomColors( dec_num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is used to reduce the number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ustomised colors (normally 64) in the active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alette to gain some space for special night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ffects. You must have ( or generate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matching color palette fi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Brightness( 1 - 100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sets the brightness for a color.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ange is from 0.0 to 100.0 percen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LineColor(), -&gt; Surfacecolor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&amp; Startsurface .. Endsurfa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otLine( x1 z1 y1   x2 z2 y2   num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dotted line from point(x1 z1 y1)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( x2 z2 y2 ) is drawn. The number of dotts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um. The color of the dot is selected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LineColor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ot( x z y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single dot is drawn at the point(x z y ). The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 the dot is selected with -&gt; LineColor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otPt( #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not for FS2K ?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single dot is drawn at the point with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umber # of a predefined list of points. The comm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repeated as many times as there are dot numbers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bracke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LineColor(), -&gt; Points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Ball( size x z y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-&gt; FS98 SD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BigDot( size x z y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big dot is drawn at the position defined by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 y and z coordinates. This command is used for som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teresting light effects. Set the color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ineColor() AND SurfceColor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function of the size parameter is not absolute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lear now. Recommended value for size is 512. Forma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 the size parameter may be changed in fu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rsion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oncavePo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Concave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FS98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dicate to the drawing system that a concave polyg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llows. Does not work with bitmaps in FS5.0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o not use this command if the following polyg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not concave since this slows down the frame rat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Poly(), -&gt; StartSurface - Move..() - Draw..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Surfa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ly( vattr  [vx vz vy   len]   pnum1 ... pnum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ly( m       vx vz vy   len    pnum1 ... pnum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ly( a                         pnum1 ... pnum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polygon is drawn with the points pnum1 to pnumn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actual point list and with the actual surfa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lor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 All polygons are only visible only from o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ide. The vector parameters indicate the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rom where the polygon can be seen. The brightnes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 the used color varies with the angle of the ligh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ource (the sun, day of time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! It seems FS5 cannot handle more than 10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rtices in any single Polygon. Therefore SCASM now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generates an error message on every ..Poly..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if more than 100 vertic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 detected. (in FS98 the limit may be 80 vertices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SurfaceColor(), -&gt; Points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edPoly( vattr [vx vz vy  len]   pnum1 ... pnum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edPoly( m      vx vz vy  len    pnum1 ... pnum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edPoly( a                       pnum1 ... pnum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shaded polygon is drawn. The shading requires 3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 defined with the VecPoints() statement 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hadedColor(). The shading is used to get a smo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hange of the brightness from one polygon to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ext. This can make an octagonal objec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ooking perfectly round. -&gt; ShadedColor()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VecPoints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Window( vattr [vx vz vy  len]   pnum1 ... pnum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Window( m      vx vz vy  len    pnum1 ... pnum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Window( a                       pnum1 ... pnum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FS5 only ?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num#   number (index) of a point from the point lis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s a window through which a bitmap is show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window should not be concav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o not use it for FS6/FS95 or later sceneries !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Poly( vattr [vx vz vy len] pnum1 bx1 by1 ..pnumn bxn by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Poly( m      vx vz vy len  pnum1 bx1 by1 ..pnumn bxn by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Poly( a                    pnum1 bx1 by1 ..pnumn bxn by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Poly( at                   pnum1         ..pnumn        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raws a polygon covered with a texture bitmap.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 has to be defined with the Point()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polygon is always drawn with the same brightness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gardless to the location of the sun. The brightnes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n be changed using TexPolyShading() if the bitmap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prepared for that (see -&gt; TexPolyShading() 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bitmap-point bx1-by1 is tied to ptnum1 and so 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mage smoothing does not work with this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lor shading can be done with TexPolyShading() 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special prepared bitmap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Bitmap(), -&gt; Points(), -&gt; TexPolyShading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num#   number (index) of a point from the point lis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x#     bitmap x coordinate (0...255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y#     bitmap y coordinate (0...255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,b,r   -&gt; see vattr, texture automati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see also annex 9 for more informa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PolyShading( vx  vz  vy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PolyShading( p   el  hd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sets the shading intensity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uilding bitmaps (side#.R8) in conjunction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xtured polygons (-&gt;TexPoly() 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shading requires a special prepared bitmap fi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th 8 areas one for each of the 8 intensity steps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x      x-vector compone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z      z-vector compone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y      y-vector compone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       format flag -&gt; polar coordinates, vector wil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e converted to FS5 format by SCASM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l      angle of eleva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d      angle of head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edTexPol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( vattr [vx vz vy len] pnum1 bx1 by1 .. pnumn bxn by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edTexPol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( m      vx vz vy len  pnum1 bx1 by1 .. pnumn bxn by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edTexPo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( a                    pnum1 bx1 by1 .. pnumn bxn by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raws a shaded polygon covered with a texture bitmap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points has to be defined with the VecPoints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bitmap-point bx1-by1 is tied to ptnum1 and so 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shading is done similar to ShadedPoly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 colors above 127 are shown as black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VecPoints(), -&gt;Bitmap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arameters see -&gt; TexPoly()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ecPol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( vattr  [dx  dz  dy   vx  vz  vy]   pnum1 ... pnumn 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ecPol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( m       dx  dz  dy   vx  vz  vy    pnum1 ... pnumn 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ecPo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( a                                  pnum1 ... pnumn 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polygon is drawn with the point pnum1 ... pnumn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actual point list and with the actual surfa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lor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polygon command is very similar to the norm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ly(...) command. It seems the only difference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origin of the visibility vector. In auto mod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SM copies the coordinates of the first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pnum1 -&gt; dx,dz,dy) as the origin point o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ctor and then calculates the vector componen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vx,vz,vy) as usual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VecPoly( a   pnum1   bx1  by1   ...   pnum#  bx#  by#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VecPoly( vattr   dx dz dy    vx vz v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num1   bx1  by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num#   bx#  by#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the textured VectorPolygon (-&gt; VecPoly()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draws a polygon using the poin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num1 to pnum#. Like other textured polygon command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ach point is combined with a specific pixel of 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ttr           vector attibutes (i.e. 'a')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dicate how SCASM should hand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ctor data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      automatc mode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x,dz, dy, vx, vz, vy a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aken/calculated from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rst 3 poin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       manual mode, all vector dat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ust be enter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,b,r   -&gt; see vattr, tex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utomatic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x, dz, dy      offset koordinates of a point o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lygons surface. You can chose o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 the points defining this polyg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x, vz, vy      The 3 vector componen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num#           The number (index) of a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defined with Points(..)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Relief(  x y  wx wy  dx d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x  py  al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x  py  al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ElevationMap( ... )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-&gt; FS98 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loaded bitmap is used to draw a textured relief 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ground. For this purpose a regular grid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ctangles is defined and each grid node is bound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specific altitude and texture point. Note, you a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cifying the number of sides for the rectangels 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number of altitude points MUST match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smallest grid is defined by X=1 and Y=1 and ha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 grid points (vertices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should be used in 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Call-ed subroutine. Be carefull;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can be a real frame-rate killer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Note: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ince this instruction also includ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crash detection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ou should use it only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RefPoint( abs ... )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d a corect altitude setting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FS2K it was also used with RefPoint( rel ... 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PerspectiveCall, -&gt; PerspectiveCall2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, y    amount of grid rectangles in x and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x      width of an grid rectangle in x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east-wes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y      width of an grid rectangle in y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north-south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x      x position offset of texture pixel 0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ft bottom corn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related to the refpo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y      y position offset of texture pixel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ft bottom corn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related to the refpo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 Pixel 0 is the south-west (bottom lef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rner of the bitmap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x      texture pixel x coordinat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y      texture pixel y coordinat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t     altitude value for the given pixel and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urrent grid point (integer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Jump( :Labe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      AL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ecution is continued at :Labe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jumptable is deleted everytime a new Area()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arted, so you can use the same name in differe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s. This also means you cannot jump out af a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)-&gt;EndA block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ote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 If not noted otherwise, all jump's and call'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 using relative adressing with a 16 bi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splacemen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Jump32( :Labe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 CFS/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Jump with a 32 bit address displaceme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ainly used in aircraft model files (.MDL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ectorJump( :Label m  vx vz vy le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ectorJump( :Label a  pnum1 pnum2 pnum3 ...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ectorJump( :Label p  elev_angle  heading  le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SeparationPlane( ... )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-&gt; FS98 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elements vx, vz and vy are representing a vect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anding rectangular on a virtual plane (surface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n is a distance in RefPoint-units. The follow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s are executed if the distance from the view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aircraft) to the virtual plane measured i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ctors direction is greater than 'dist'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therwise execution is continued at :Label (Jump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Label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some cases the plane is identical with one o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rfaces of an object you have just constructed. I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o you can use the auto-vector feature to calculat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vector and the distanc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ou have to enter only 3 point numbers of the objec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rface (polygon). If there are more, the others wil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e ignor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 This instruction has the same function as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GLUE Template in the FSFS aircraft factory for FS5.1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fVarRange( :Label      Var minval maxva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contents of the FS5 variable Var is tested. I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value is within the range of minval and maxv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execution is continued with the next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therwise a jump to :Label is perform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Var     FS5 variable number in HEX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inval  minimal allowed value (decimal/or 0x. hex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axval  maximum allowed value (decimal/or 0x. hex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fVarRange2( :Label     Var1 MinVal1 MaxVal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ar2 MinVal2 MaxVal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onditions AND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fVarRange3( :Label     Var1 MinVal1 MaxVAl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ar2 MinVal2 MaxVal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ar3 MinVal3 MaxVal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5.1 only !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fVarAnd( :Label Var Mask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contents of the FS5 variable Var is AND_ed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value of Mask. If the result of this opera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TRUE execution is continued with the next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therwise execution is continued at :Label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r     FS5 variable number in HEX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ask    Bitmask, any 16 bit HEX valu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fHRes( :Label r p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fHSize( :Label r p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-&gt; FS98 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horizontal size is tested. If the objec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size given by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does not cover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pixels o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reen a jump to :Label is performed and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bject is not drawn. But you can force FS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raw it just by increasing your zoom fact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uring fligh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effect is like using binocular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       object radius, integ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       pixels, integ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fVRes( :Label r p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fVSize( :Label r p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-&gt; FS98 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vertical size is test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       object radius, integ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       pixels, integ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etVar( FSvar va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Svar   FS5 local variable number in HEX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l     new value in decimal (or hex if star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th 0x##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Please use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upper case characters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hex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umber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 used in Library objects or in aircraft (MDL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les the variable is limited to this objec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etVar7E( FSVar va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sets a global variab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all( :Labe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all32( :Label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; version for 32 bit offset (FS98+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lls a subroutine at :Label. After the Return fro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subroutine execution continues with the nex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. -&gt; Retur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etur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turns the control to the next instruction after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Call() command. (Return from subroutine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very subroutine MUST end with a Return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l parts entered with a ..Call.. command should b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sidered as a subroutin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ost FS5 'database error' mesages are caused b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goten Returns or misplaced Jump instruction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Call(), -&gt; ..Call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erspectiveCall( :Labe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ddObj( :Label )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FS98 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 it for drawing all 3 dimensional objects.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truction causes  FS5 to determine which objec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r part of objects are hidden and which not. The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no need to draw flat ground surfaces (color 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) with this instru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ical sequenc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 ...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Call( :House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Jump( :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Hou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( :H_end ...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rfaceColor(...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ly( ...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H_e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tur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erspectiveCall32( :Labe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32 bit Version of PerspectiveCall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ddMountain( :Label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-&gt; FS98SD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erspectiveCall2( :Labe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mplemented for testing, name may be changed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uture version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erspecti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should be the first command in a subrout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lled with PerspectiveCall(). If you forget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you will see nothing or even crash 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owCall( :Labe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shadow of an static object at :Label is draw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o not direct a ShadowCall to a Perspective command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 the next command instead. Otherwise scener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angups can happe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Return, -&gt; see Building(...) examp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owCallVI( :Label  va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FS98,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HADOWVINSTANCECALL in FS98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is used to draw a shadow of variab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bjects. The position is specified in an array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riables. Used for dynamic objec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otatedCall( :Label xdeg ydeg zdeg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subroutine at :Label is called with rota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ordinates. The pivot point is the acti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Retur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ransformCall( :Label  delta_x  delta_z  delta_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x_deg  xva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y_deg  yva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z_deg  zvar 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an expansion of the RotatedCall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subroutine is called with transformed coordinat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at means you can assume the new temporary referen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 is at the given delta_# distances from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riginal point. Also the coordinate system is rota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ound this point according the #_deg valu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ote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 Shadows produced from the transformed scener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lement will also be moved. This can cause funn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lying shadow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Retur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Label  Address of the subroutine which is call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th a transformed coordinate system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lta_# linear displacement of the object (integer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#_deg   rotation in degre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floating point, i.e. -22.5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#_var   variable (hex), 0 if not used 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BHCall( :Label  va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FS95, FS98,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INSTANCE_CALL in FS98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is used to rotate an object arou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l 3 axis. Var addresses an array of 3 variabl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olding the values for pitch bank and heading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is often used for programming dynami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ibrary objec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allAsm( :Label seg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FS5.0 &amp; FS5.1 on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lls an 8086 assembly language programm at :Labe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 have no information about the seg (hex) parameter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 it to 1. The assembly language instructions ca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nly be entered using the Dbx(...) binar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tructions famil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FS5.x only, ignored by FS6.0/FSFW95 and later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void conflicts due to the new 32 bit environmen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smCall32( :Labe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FS95 FS9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the 32 bit (long) version of CallAsm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FS2K scenery SDK says this command is reserv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d should not be us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RStart( typ wid x z y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 CFS/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e SCACMD3.DO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FS98SD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oadStart   ( width   delta_x  delta_z  delta_y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iverStart  ( width   delta_x  delta_z  delta_y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axiwayStart( width   delta_x  delta_z  delta_y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oadCont    (         delta_x  delta_z  delta_y ...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iverCont   (         delta_x  delta_z  delta_y ...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axiwayCont (         delta_x  delta_z  delta_y ...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o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oadMoveTo(     width   delta_x  delta_z  delta_y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oadMoveTo2(    width   delta_x  delta_z  delta_y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axiMoveTo(     width   delta_x  delta_z  delta_y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oadLineTo(             delta_x  delta_z  delta_y ...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oadLineTo2(            delta_x  delta_z  delta_y ...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axiLineTo(             delta_x  delta_z  delta_y ...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very ..Move../..Start instruction sets the start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 of a road or taxiway relative to the acti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erence point. The ..Line../..Cont instru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raws a road or taxiway from the previous point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point defined in this instruction and stores 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sition as a starting point for an follow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Line../..Cont instru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uring dusk and nights roads have orange lights 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axiways have blue lights. The color can be chosen b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SurfaceColor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 a texture is loaded just before these draw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s the river or taxiway is drawn with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xture. You can use TextureEnable( 0 ) to disab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textur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dth   1/2 width in refpoint units (integer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egative values can be used to switch of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ad/taxiway ligh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lta_x distance in east-west direction fro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erence point or from the previous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integer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lta_z height difference, usually 0 (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lta_y distance in north-south direction fro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erence point or from the previous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integer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!   The ..LineTo() commands are repeated as man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imes as there are coordinate triples i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racke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oth name versions are available and generate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ame code. The new names are added for better matc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th the FS98 SDK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mportant note: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For FS2K use RRStart() for roads 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iver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LayerCall(  :Label laye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Ground surface polygons drawn within a LayerCall'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broutine are sorted according to their layer numb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efore they are drawn into the scenery. The sort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done with all currently visible scenery elements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ven if they are in different BGL fil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ayer   number (1 to 63 decimal) of a priority lay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category layer in FS98SDK) for a fla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rface polygon to cover the ground. Polygon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th higher number are always drawn on top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other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 the following layer / category number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      Mesh, seed, grou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8      ground polygon / texture overlay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2      riv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6      roa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0      lines, strob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4      runways, taxiway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8      mounta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2      crat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60      shadow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 It is reported that only layer numb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, 8, 12, 16 ... are working in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e "The Categories System" and BGL_ADDCAT i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icrosoft FS2K scenery SDK for mor informa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unwayData( Lat Lon  &lt;List_of_parameters_in_any_sequence&gt;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oved to SCA_RWYS.DO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unwayLights( &lt;list_of_parameters_and_values&gt;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pproachLights( &lt;list_of_parameters_and_values&gt;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FS5.0 - FS98 / not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oved to SCA_RWYS.DO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Building( delta_x  delta_z  delta_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height  x  y  type  wallflags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e SCA_BLDG.DO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it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FS5 .. FS9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e SCA_BLDG.DO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IfPlaneInBox( :Label  xmin xmax  zmin zmax  ymin ymax ) 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FS98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onitor3D( :Label  xmin xmax  zmin zmax  ymin ymax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3D area is monitored. If the aircraft is NOT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specified area a jump to :Label is perform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values are always in meter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, this command cannot be roteted (RotatedCall) 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ransformed (TransformCall) in FS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e -&gt; MonitorTr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reaSense(   :Label  ptx0 pty0  ...  ptxn ptyn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FS98SD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enseBorder( :Label  ptx0 pty0  ...  ptxn pty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following instruction block is executed if we a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thin the polygon defined by the list of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ordinates. Oterwise execution is continued a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Label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cave polygones are not allowed and the poin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should be entered in a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lockwise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order 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fVis( :Label ptnum0 ... ptnumX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-&gt; FS98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onitorPt( :Label ptnum0 ... ptnumX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tests whether one of the points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list is visible or not. If none of the poin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visible a jump to :Label is perform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is usually used with 4 or 8 poin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scribing an flat or 3-dimensional area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points have to be defined with the Points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befor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onitorTr( :labe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x    dz    d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wx    wz    w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xdeg  ydeg  zde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FS 5.1 &amp; FS95 &amp; FS98 &amp;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the transformed 3D monitoring instru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monitored 3D area is shifted (from the Ref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sition) and rotated. A jump to :Label is perform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 the aircraft is outsid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x      x offset from the actual reference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z      z offset from the actual reference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y      y offset from the actual reference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x      total x width of the area (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z      total z width/height of the area (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y      total y width of the area (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deg    x rotating ang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deg    y rotating ang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zdeg    z rotating ang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urfaceType( type  width_x  width_y  alt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FS5 .. FS98,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lets you define the surfa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roperties of a given rectangular area. Note, you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nnot 'harden' an elevated surface with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! Use aditional section 16 commands for thi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e            0: smooth surface, runnway, taxiwa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: rough surface, gras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: water surface, caus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lash / cras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dth_x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dth_y         N-E / N-S deviation, depends o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le factors in the RefPoint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. The width is measured fro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left (or upper) side to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ight (or lower) side. (integer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t             Altitude of the surface measured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eters (integer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FS2K I found this paramet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ways 0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nst_7D -&gt; obsolete, use POverrid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is used very often just befo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xPoly() and ShadedTexPoly(). It seems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truction prevents the bend up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ffect of the bitmaps when getting close to i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verride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-&gt; FS98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 Overrid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causes FS to use a special process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for the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next 3 or 4 vertex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xtured polygon.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duces the texture distor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more information please see the FS98SDK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imerSw( :Label )    -&gt; obsolete, don't longer use, vers 1.7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etWeather( :Label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-&gt; FS98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FS5 .. FS98,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works like a timer controll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witch. The following code is executed once abou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very second to set new weather conditions. You ca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st this with 3D objec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programm code that defines the lift must follow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mediately this instruction and must end with Retur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Label points to an instruction where to continue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fter the lift is created or if the switch is no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ctive. This is usually the end of an Area() block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ampl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 5 ...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etWeather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 :end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TimerSw( :end ) ; ol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( rel :end_lift ...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PlaneInBox( :end_lift ... )  ; to limit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border o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lift are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eather( 14C 200 6000 0 )      ; Lift in old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version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end_lif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eturn    ; very important 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e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Lift(  flags  dir  factor  extra )       obsolete, vers. 1.7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Weather( flags dir factor  extra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-&gt; FS98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FS5 .. FS98,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the instruction to change the weath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ditions. In the moment only thermal lift and lif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y deflected air are known. Thermal lift seems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ork always if the sun is shining&lt;g&gt;. Lift produc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y deflected air only works if surface wind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abled in the weather menu and the wind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similar to the "dir" parameters. The streng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 the lift depends on the wind speed, wind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d the factor (of lift ?). Depending on the wi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ed (10..40 kts) the lift factor is typicaly fro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6000 to 1000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lags   hex value, typical values are 14C, 34C, 44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rst digit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..     enables lift created by deflected ai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..     enables turbulent ai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..     enables thermal lift. Thermal lif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pends on the time of day. It seem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other parameters have no effec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n thermal lif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4C     always found this value. Setting i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00 or FF seems to do nothing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r     direction (heading in degrees) from where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nd should come to produce a maximum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ift. Only valid if "flags" are "1.."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actor  this factor is used to control the amount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ift. Typical values are 2000 to 6000.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mat of this parameter may be changed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uture version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tra   reserved, set to 0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op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 Operation. This command does nothing. It on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ccupies 2 byt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full for patch programms or to make space f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ater patches. Same as Dwx( 0x02 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lyM( a                         pnum1 ... pnum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lyM( m       vx vz vy   len    pnum1 ... pnum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lyM( vattr  [vx vz vy   len]   pnum1 ... pnum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SCASM 2.08,FS98,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draws a polygon similar to the Poly(..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e. A SurfaceColor() should be defined first.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lygon can be filled with a texture if the Bitmap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is used. The advantage of this command is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at multible polygons can be drawn with this sing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command and every polygon can have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one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"conca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"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re is no need to use the ConcavePoly command, bu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ou have to start with the "concave point".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 must be marked by a "-" sign, even i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 index is zero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ote: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Due to the binary format in the BGL code i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not possible to use point numbers larger than 127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ampl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(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327  0  861 ;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246  0  792 ; 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101  0  619 ; 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3  0  135 ; 3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09  0 -515 ; 4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28  0 -740 ; 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69  0 -860 ; 6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72  0 -540 ; 7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148  0  615 ; 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260  0  751 ; 9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rfaceColor( 4 F0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VarAnd( :B 340 FFFF )  ; textured ground ?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( desert.r8  8  128 0 128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lyM(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-8 9 0 1 2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-7 8 3 4 5 6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Some commands to produce any hex-value in the visual scenery area. These are included to give experts a tool for trying new scenery commands. Note, the internal instruction counter variable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$IC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ways contains the relative address of the first value in a multi D..() instru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Dlx( hhhhhhhh )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LongHex. A 32 bit hex value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ert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Dld( dddddddd )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LongDecimal. A decimal value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verted in 32 bit hex format 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ert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Dwx( hhhh .. hhhh )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WordHex. All hex values i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rackets are copied into the fi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Dwd( ddddd .. ddddd )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WordDecimal. All decimal valu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the brackets are copied into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Dbx( hh .. hh )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ByteHex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Dbd( dd .. dd )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ByteDecim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Dba( AbCdE )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ByteASCI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r4( f_va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2.43 /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defines a 4 bytes REAL4 value fro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 floating point input number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is used to build up data tabl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hich some of the new FS2K instructions in MD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les need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