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sz w:val="22"/>
          <w:szCs w:val="22"/>
          <w:lang w:val="de-DE"/>
        </w:rPr>
      </w:pPr>
      <w:r>
        <w:rPr>
          <w:rFonts w:eastAsia="Courier New" w:cs="Courier New" w:ascii="Courier New" w:hAnsi="Courier New"/>
          <w:b/>
          <w:bCs/>
          <w:sz w:val="22"/>
          <w:szCs w:val="22"/>
          <w:lang w:val="de-DE"/>
        </w:rPr>
        <w:t>Some usefull informations (2.5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n this document I have collected some usefull information about SCAS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Filenam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Filenames and parameter-strings for macros/includes can now contain blanc characters if the string is included by " characters. The maximum length for filenames is 260 characters. However, macro parameter strings are limited to 36 charac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Precis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 precision of the positioning system has been increased. In older versions the smallest positioning unit in north south direction was 1 meter. Now the smallest unit for north south direction is 1/128 meter (abt. 0.78cm or 5/16 inch). So if you recompile older sceneries with this new SCASM version you should (visually) check critical object positions. But not all BGL instructions are using the full 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Line buffer overfl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If you get a "line buffer overflow" message during compile time you can set a larger buffer size by using the new </w:t>
      </w:r>
      <w:r>
        <w:rPr>
          <w:rFonts w:eastAsia="Courier New" w:cs="Courier New" w:ascii="Courier New" w:hAnsi="Courier New"/>
          <w:b/>
          <w:bCs/>
          <w:sz w:val="22"/>
          <w:szCs w:val="22"/>
          <w:lang w:val="de-DE"/>
        </w:rPr>
        <w:t xml:space="preserve">-LB ## </w:t>
      </w:r>
      <w:r>
        <w:rPr>
          <w:rFonts w:eastAsia="Courier New" w:cs="Courier New" w:ascii="Courier New" w:hAnsi="Courier New"/>
          <w:sz w:val="22"/>
          <w:szCs w:val="22"/>
          <w:lang w:val="de-DE"/>
        </w:rPr>
        <w:t>command line switch. The normal size of the line buffer is 20kb. A larger buffer is only needed for commands with very long data lists (i.e. Points or VecPoints).  -LB 48000 sets the buffer to 48000 bytes. In version 2.47 and higher you can change the line buffer size by a Set()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Buffers / Labe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f you have problems with the scenery buffer size or with the maximum label number please see Set() command with the BUF or LABELS parame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Using numbers for Labe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t is possible to enter any number value as a Label. This is usefull if you need a fix external reference. In .MDL files this is used to disable a reserved data space. The Format is :[&lt;expression&g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here &lt;expression&gt; is any valid math expression. The simplest expression is a number. The ":" is needed by SCASM to recognise "this is a place for a label". The "[...]" are needed to indicate that the value should not be taken from the internal symbol table but from _this_ express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Example: VarBase( :[-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Calculating with Labe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ometimes it usefull to calculate with Labels. The trick is to do it within "[...]". These are used to indicate to SCASM that there is something to calculate. You can use any label within expressions but it must be already defined in a previous line. Also you have to avoid to confuse SCASMs simple expresion evaluator so be sure the labels and operators are always separated by spaces. The result may be truncated to fit into the required data un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Example: Dwx( [:Label_2 - :Label_1] ) 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wx( [:Start_of_Table + [$Length_of_Entry * 8]]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Multiple error messag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CASM scanns the source files several times. There is one scan for every data section in the BGL file. For this reason SCASM sometimes recognises the same error again and again. Also it may happen that one error triggers several aditional error messages. In this case it may help to activate the SCAERROR.LOG file (-L command line parameter) to see them a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For example you may see tons of this error messages:</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gt; Error in include file exisland.txt  line 90</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gt;   -&gt; EndA</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gt;   -&gt; Macro parameter count error</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This is not very helpfull. The reason for this is that an Area() - EndA block is not fully decoded during every scan and only formal errors are found then. But there is ONE message telling you the real problem:</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gt; Error in include file exisland.txt  line 57</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gt;   -&gt; RefPoint( %7 : 1 54:11:13 342:55:00 )</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gt;   -&gt; Macro parameter count erro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FS2K uses Z-Buffering on polygon level wheras previous versions did this on object level. This is why you normally do not longer need VectorJumps() in objects to avoid bleed through effects. But it seems that single points and lines are not sorted in the Z-Buffer. If you have bleed through problems with these elements, try to solve them by using VectorJump() commands as we did it in the pa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During the installation of new scenery to FS2K it sometimes happens that the file SCENERY.CFG was set to "write protected". The result is that this file cannot be updated and FS2K will not show the scenery. Use Windows Explorer/Properties to "uncheck" the "read only" file attribu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