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 Scenery Assembler 2.50</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Disclaim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EXE and all related files come as they are. Use them at your own risk. The author of the SCASM package is not liable for any problems caused by these fi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Copyright and redistribution term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programms SCASM.EXE and SCLINK.EXE are protected by copyright. SCASM.EXE and SCLINK.EXE are not Public Domain nor Shareware! The private (non commercial) use of SCASM and SCLINK is free of any charg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 may not be sold or redistributed in any form or on any media (electronic, magnetic or optic i.e. diskettes, CD-ROM) without written permission of the auth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ll SCASM versions which are included in comercial distrubutions with permission by the author will have an individual version number, license number (vers. 2.45 and later), file signature and sign up messag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Copyright (C) 1995-2000 by Manfred Moldenhau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mail: M_Moldenhauer@compuserve.c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anfred.Moldenhauer@t-online.de</w:t>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Don't hesitate to send bug reports or ideas for  improvements to me. But please send </w:t>
      </w:r>
      <w:r>
        <w:rPr>
          <w:rFonts w:eastAsia="Courier New" w:cs="Courier New" w:ascii="Courier New" w:hAnsi="Courier New"/>
          <w:b/>
          <w:bCs/>
          <w:sz w:val="22"/>
          <w:szCs w:val="22"/>
          <w:lang w:val="de-DE"/>
        </w:rPr>
        <w:t xml:space="preserve">plain ASCII text only </w:t>
      </w:r>
      <w:r>
        <w:rPr>
          <w:rFonts w:eastAsia="Courier New" w:cs="Courier New" w:ascii="Courier New" w:hAnsi="Courier New"/>
          <w:sz w:val="22"/>
          <w:szCs w:val="22"/>
          <w:lang w:val="de-DE"/>
        </w:rPr>
        <w:t>(no HTML files)! And please don't send large attatchments (source files, pictures, etc.) unless I ask to see them. I will also not accept self-extracting ZIP archiv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trod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is a low level tool for generating FS5 BGL-files. I call it an assembler because it generates one data record for each command. SCASM  has some limitations. One of this limitations is that he can handle only one latitude band per source file and this band is the same for NAVaids and visual scenery elements (section 9). To solve this problem I created SCLINK, an BGL file lin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rry, there is stil no tutorial available now. Please study the example files to get a feeling for the useage of the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2.xx is a Win32 console application. That means that it will look like a DOS program to you but will have all advantages of 32 bit programms including the ability of handling long file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itself does not need an special install procedure. Simply copy it into a working directory of any name you want. If SCASM is used through front ends like Airport, ASD, VOD, DOD, or SCC please follow the instructions which come with those program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tart the scenery assembler with following command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lt;input_file&gt; &lt;output_file&gt; [&lt;optional switches&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running Win95/98 you have to open</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 DOS window first, but </w:t>
      </w:r>
      <w:r>
        <w:rPr>
          <w:rFonts w:eastAsia="Courier New" w:cs="Courier New" w:ascii="Courier New" w:hAnsi="Courier New"/>
          <w:b/>
          <w:bCs/>
          <w:sz w:val="22"/>
          <w:szCs w:val="22"/>
          <w:lang w:val="de-DE"/>
        </w:rPr>
        <w:t>do not "reboot to DOS".</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SCASM will not run in real DOS environ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example.sca example.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case of errors the return code (error code) is non zero. The return code is used to indicate error conditions to batch files or to front 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r the input file any extension is accepted, but it must be a pure ASCII file. I suggest the .SCA extensions for stand alone sourcees and .SCM for macro files. You must enter the .BGL extension for the output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the second filename is omitted, SCASM takes the first one and and changes the file extension to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mmand line switches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causes SCASM to generate a file 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ERROR.LO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contains the error messages, if an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not the normal statistic li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I am not proud of this switch! It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o suppress all the "integer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cted" errors to maintain compat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older versions. However, I strong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mmend not to use this switch in gener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the result may differ from what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ct and can cause other probl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TW, the number format is normaly check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n FS5 requires an integer number.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s no problems with floating point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This switch disables the number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sting option (this is if a decima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expected you can enter a hex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rm 0x0A). This switch is only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problems with leading "0"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wer case letters for hex number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se of problems you can als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 function which is available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2.02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This switch enables the generation of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p file (.MPF). This file contai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aditional information for the BGLT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gram wich is an analyser for BG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rogram can help to find some probl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logical structure of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B ##  Set the line buffer size (default is ab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000 /v.2.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very long point definition lists it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ppen that you get a "line buffer overf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rror during compile time. You can set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rger buffer size by using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switch. -LB 48000 sets the buffer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8000 by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W    supresses the header initialis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Area( 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for raw BGL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also set these switches in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vironment variable. Just add the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SCASM=-i -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your AUTOEXEC.BAT or type this line from the D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mpt. This even works in Win95/98 environ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se options only if you really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atibility probl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result co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OK, no err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yntax error(s) in sour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file init error (disk spa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s, access permissions, et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aborted due to too many syntax err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others, different buffers not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never happ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nven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at     Geographic Latitude. Positive values are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are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on     Longitude. Positive values are east, nega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re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lues of Lat/Lon are assumed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0..180):minutes:seconds.decimal_seco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tters N/S, E/W, +/- are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used positions can be omit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valid inpu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30:3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30: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53:30.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508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x       distance in east - west direction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y       distance in north - south direction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z       altitude, elevation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abel  Name for a jump destination (up to 15 ch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not exit an Area() block with any ju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Labels are only valid within a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must enter the ':' character but the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omitted. In this case the jump is direc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e end of the block (-&gt;EndA). A :Label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definition of a jump destination should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ed in a single line and should start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column. Label names are case sensi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Labels per block is limited to 15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label references is limited to 2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ength of a label name is limited to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arname  (version 1.7 or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defined variables (not FS5 variable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re some parameter calculation results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er use or for passing some frequen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to macros. The name of a variable m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 with the "$" character, but do not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special characters in the name to avo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fusion af the expression evalu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x      X component of a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y      Y component of a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z      Z component of a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vector consists of these 3 component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ometrical (3D) sum of these three compon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rmalized to 32767 (highest positiv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Vectors are used to define a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3D world i.e. to indicate from which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urface of an object can be se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en     This is a length or distance in RefPoint un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scale factor of the reference point is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units are given in meters. When us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s this factor can be seen as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You can handle 'len' as a floating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attr   Vector Attributes for automatic vector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5 vectors are used to indicate a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3D wor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many cases it is possible for the programm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e these vectors. The 'vattr'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used to control these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assumed that the RefPoint is in the midd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object you want to construct, s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gramm can get an idea of the vector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design a house and the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outside or at one corner you cannot use an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manual, you have to calculate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onents by yourself (defa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ic. All compon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 vz, vy and len, if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calculated by the program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       vector has only a z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straight up in the ai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vector calculation is done but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is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y      only the x-y component is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 is alway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z      only x-z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z      only y-z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3 vattr are usefull for Vector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regular shaped (i.e. round) object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junction with Shaded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      automatic, but the vector is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ing up. That means if the z-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egative, the vector is rever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eature is usefull for ground polyg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re there the perpendicular distance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eference point to the plane is ze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cases the vector direction dep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order the points are entere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olygon definition and cannot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ed automatic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      automatic, but the vector is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ing down. If the z-componen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the vector is rever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      usefull for drawing the inner walls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gars. The vector will always be rever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using polar coordinates format 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gle of elevation, heading, [leng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ogramm converts this into BGL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       enables Texture Point calculation automat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ny ..TexPoly's. SCASM tries t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ole texture map, but the aspect ratio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tained. Only vali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The same as above, but texture aspect rati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maintained. This may result in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scaling for the bitmap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and y- direction. Only vali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This flag reverses the bitmap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valid with ..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If a command requires parameters they MUST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ed in parentheses. There MUST be at lea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 between the parenthesis and the first/l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The current version of SCASM cannot handle n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rackets. Since some users wants to include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o the name strings of navaids or in ATIS messag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verts the curly brackets {} to normal bracket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In the command describ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find parameter names within these bracke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an command description the parameter is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can be omit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In the SCASM source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brackets triggers the expression evalu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enables you to do some simple 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does not work with any frequenc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Indicates the following text is a comment. Be 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refull when using this within parameter bracke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cause the whole rest of the line is skip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_       Underscores are converted to spaces ' ' only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strings of navaids and in ATIS messag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This character represents a counting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parameter names. E.g. OBI# can be replac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OBI1 or OBI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ex     Some parameters are required as a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SCASM expects this format you need no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 any additional caracters to indicate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simply enter C1, not C1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the risk of confusing the new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aluator you should use only upper case let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hex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not familar with hex arithmetics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use the calculator in MS-Windows. You only n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change it from standard to scientific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or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Special character for generating unambiguou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s in macr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apital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pital characters are used in this document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best overview. The scenery assembler itsel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case sensitive except in label name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unction 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redits:</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ny thanks to the all the Flight Simulator fans who provided me with information and new ideas or assisted in testing. I owe special thanks to the following pers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an Niels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rmann L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urizio M. Gaviol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rt Vierstr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ose' Carlos Montei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rlos Coimbr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ras Kozm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onstantin Kukushk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fael Sanche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icrosoft, Windows and Flight Simulator are registered trademar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