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8"/>
          <w:szCs w:val="28"/>
          <w:lang w:val="de-DE"/>
        </w:rPr>
        <w:t>SCA_RWYS.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is document contains instructions for creating runways in FS5 and FS2K sty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S5 style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patible with FS2K but most probably not with later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Data( Lat Lon  &lt;List_of_parameters_in_any_sequence&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0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data record. the Lat Lon parameters mus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irst one (without any keyword). All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are entered in any sequence and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ed by the keyword. There must be a sp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between the keyword and the data.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pital letters N and F are represent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ar/Far end data. The near end of the runway is th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nearest to you when landing on that end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with HEADing. Default value for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itted fields is 0. Runway data are usually embed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ype 5 Area() bloc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instruction changes the scaling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runway altitude in meters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value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note, you are only drawing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cture of the runway a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You can fly throug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icture if this value doe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tch with the ground level.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blocks to adjust the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v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true heading of the runway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runway leng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number, ad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L|R|C] ar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umbers are shown only i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bit in parameter "Markers" is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number of surfac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mu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concr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asph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Two digit hex value. Ad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ing values of the requi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hite border line (Edge Line) a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ft and right side (no effect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reshold marker bit, enabl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ano key' painting at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touchdown markers, enables the tou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wn zone marking 150m (492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Fixed distance marker, enables 2 f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t markerings 300m (984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enter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ID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distance markers, enables dist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s about every 150m. This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enables the color chang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ellow for the far away runway ed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One digit hex value, control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ths at the sides of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low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high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centerline lightning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parameters are available for both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unway. These ends are identified by the 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near / F=f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ar end is defined by the "Heading"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that end of the runway near to you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ing at the given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N ThrLightsF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enables the green/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eshold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enables REIL (Runway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cation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te flashlight,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some older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switch o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if you w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 lights or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N   StrobesF     number of strobes (de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N VasiSlopeF   VASI slope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VasiSideF    VASI distance from the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in ft (int). To indic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you can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R or L instea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VasiSideN L120 ).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L/R SCASM assu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SI on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is always indic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pil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N  VasiDistF    VASI distance from the mid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wy in ft. No sig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 A '-' sign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verse the direction. For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bar VASI this distanc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sured to the middl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bars. This distance shou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 to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gt;Markers) a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N VasiSpaceF   Spacing between the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ments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VasiBarsF    Number of VASI 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2 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3 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LN      AprLF        Aproach lights type(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sure you have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en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yncronous flas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LS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MALS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ALSF-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ALSF-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running 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similar to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out the 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 germ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w/o up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ICAO II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 w/o up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ThrOffF      Offset distance in f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ced threshold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is subtracted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length 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white arr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by older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arameter chang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N       ExtF         Runway extensio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threshold area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a ye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evron marking poin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threshold.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added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This area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vailable for taxing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ding. This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chang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sequence for a runway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N54:11:13  E07:55:00  1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Call( :runways 2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rwy_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irst runway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7.0493 07:54:57.78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3.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57.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th    84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ext runway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6.2394 07:55: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3.5  heading    27.2 id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th      4788 width      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2    lights     13   markers 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F 1    THRLightsN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F  1    VASISpaceF 3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F  11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F  r120 VASIslopeF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1    VASISpaceN 3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N  11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L120 VASIslopeN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740  ThrOffF    7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ast runway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0.4085 07:54:58.062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3.5     head 327.2      len 13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98      surf 1          id 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Do NOT FORGET this Retu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y_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    ; this marks the end of the Are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Lights( &lt;list_of_parameters_and_values&gt;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pproachLights( &lt;list_of_parameters_and_values&gt;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0 - FS98 / no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very similar to RunwayData() b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more elementary. When working with bitmaps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 already have a photo of a runway so you probab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want to create a second one.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ables you to iluminate your bitmap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you will need one of this commands for ea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end with the same heading. You must se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 parameter to enable the other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ake this command compatible with the Runway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you should use a special scaling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048). The altitude setting must be done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2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w:t>
      </w:r>
      <w:r>
        <w:rPr>
          <w:rFonts w:eastAsia="Courier New" w:cs="Courier New" w:ascii="Courier New" w:hAnsi="Courier New"/>
          <w:b/>
          <w:bCs/>
          <w:sz w:val="22"/>
          <w:szCs w:val="22"/>
          <w:lang w:val="de-DE"/>
        </w:rPr>
        <w:t xml:space="preserve">SCASM 1.6 </w:t>
      </w:r>
      <w:r>
        <w:rPr>
          <w:rFonts w:eastAsia="Courier New" w:cs="Courier New" w:ascii="Courier New" w:hAnsi="Courier New"/>
          <w:sz w:val="22"/>
          <w:szCs w:val="22"/>
          <w:lang w:val="de-DE"/>
        </w:rPr>
        <w:t>has a bug in some of thi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heading in degrees, frac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s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distance (position) of the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measured from the center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half the runway length).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the ne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pends on the scaling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depends on the 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       see -&gt; Thr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         number of 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        see -&gt; Vasi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       see -&gt; Vasi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        see -&gt; Vasi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near-left or f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ght, positive values for near-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far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        see -&gt; Vasi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ne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for f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       see -&gt; VasiSp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L            see -&gt; Apr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S2K style 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is a new RUNWAY command in the FS2K BGL's. This is the experimental version of its SCASM implementation. Some of the data fields are not tested and others do not seem to have any effects. The following table shows the relationship between the data fields and the parameter names. Most of the parameternames are the same as in the known RunwayData instruction. The flags may have different mean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Sascha W. Felix for the VASI-Type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ote the change in the VASITYPE parameters, changed to HEX inpu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LIGHTS switch seem only to work with value 4 (center line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 parameters are asumed to work similar to the old versions. Please report if you find any differen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 Lat Lon &lt;List of parameters and values&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FS2K command to draw an runway.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s some new features and no LayerCall is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til now its binary format is not complete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nown. Maybe this is a "variable length"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t may become necessary to change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used parameters are initialised to ze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runway altitude in meters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value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note, you are only draw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icture of the runway a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This command doe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a hard surface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new section 16 commands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true heading of the runway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 (flo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runway leng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number, ad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L|R|C] ar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umbers are shown only i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bit in parameter "Marker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number of surfac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mud/dirt    runway00.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concrete    runway01.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asphalt     runway02.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grass       runway03.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coral       runway04.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gravel      runway05.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oil treated runway06.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           runway07.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snow        runway08.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water       runway09.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Two digit hex value. Ad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ing values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quired 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hite border line (Edge Line) 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eft and righ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reshold marker bit, enabl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ano key" painting a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touchdown markers, enables the tou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wn zone marking 150m (492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Fixed distance marker, enables 2 f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t markerings 300m (984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enter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ID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distance markers, enables dist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s about every 150m. This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enables the color chang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ellow for the far away runway ed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pavement beyond edge mark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00    near end clo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00    far end clo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00    near end is ST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00    far end is ST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One byte bit pattern to contr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hreshold mark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low visibility flag for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ings, rwy ID etc.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X at the near end of rwy (clo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X at the far end of rwy (clo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STOL rwy ne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STOL rwy f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One digit hex value, control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ths at the sides of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low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medium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high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centerline lightning low intens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centerline lightning medium inte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6      centerline lightning high inte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enterline ligth color change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d at runway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parameters are available for both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unway. These ends are identified by the 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near / F=f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ar end is defined by the "Heading"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that end of the runway near to you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ing at the given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ThrOffF      Offset distance in f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ced threshold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is subtracted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length 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white arr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N       ExtF         Runway extensio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threshold area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a ye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evron marking poin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threshold.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added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This area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vailable for taxing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N ThrLightsF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enables the green/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eshold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enables REIL (Runway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cation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te flash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touch down zone lights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switch o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if you w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 lights or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 fully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9 touch down zone ligh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N   StrobesF     number of strobes 0...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N VasiSlopeF   VASI slope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VasiSideF    VASI distance from the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in ft (int). To indic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you can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R or L instea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VasiSideN L120 ).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L/R SCASM assu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SI on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is always indic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pil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N  VasiDistF    VASI distance from the mid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wy in ft. No sig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 A '-' sign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verse the direction. For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bar VASI this distanc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sured to the middl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bars. This distance shou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 to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gt;Markers) a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N VasiSpaceF   Spacing between the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ments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VasiBarsF    1 or 2 HEX digits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ecting the typ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ual Approach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only one dig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selecting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 type is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x        VASI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x x      VASI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x x      VASI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x x x    VASI 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x    (both si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x x    VASI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x    (both si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x x      two light PAP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x x x x  four light PAP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x        tri color VASI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x (flashing when ne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LN      AprLF        Aproach lights type/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sure you have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en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ODA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cronous flas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LS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MALS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SSA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SSAL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ALSF-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ALSF-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RAI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ning 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CALVE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ALVERT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CAO II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CASM 2.44 there are added some a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parameter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one have test status and ar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n overrun area that has different surfac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width than the runway itse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verRunN &lt;surface&gt; &lt;length_in_feet&gt; &lt;width_in_feet&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verRunF &lt;surface&gt; &lt;length_in_feet&gt; &lt;width_in_feet&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adds distance left signs to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N &lt;flags&gt; &lt;offset_in_feet&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F &lt;flags&gt; &lt;offset_in_feet&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1 47 49  9 1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49 4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48:28  10:12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moothing(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unway</w:t>
      </w:r>
      <w:r>
        <w:rPr>
          <w:rFonts w:eastAsia="Courier New" w:cs="Courier New" w:ascii="Courier New" w:hAnsi="Courier New"/>
          <w:sz w:val="22"/>
          <w:szCs w:val="22"/>
          <w:lang w:val="de-DE"/>
        </w:rPr>
        <w:t>( 48:28  10: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22.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45.5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3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1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11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moothing (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