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SW28 for FS98.</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is is the latest standard class glider from Shleicher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esigner: Eric Hibbar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ny comments please e-mail to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uster @colnewood.demon.co.u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o not try to sell these files or make money or any other form of remuneration from them. they must not beuploaded to any commercial site, or bundled together with or sold on any commercial CD/DV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light dynamics: Roland Stuck   (fs2k ASW28)</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eorge Csilla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dapest 200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appy Landing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