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tlanta Skyline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y Bill Molony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following is a list of the buildings and other structures included:</w:t>
      </w:r>
    </w:p>
    <w:p>
      <w:pPr>
        <w:pStyle w:val="Envelopereturn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42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"/>
        <w:gridCol w:w="2911"/>
        <w:gridCol w:w="2186"/>
        <w:gridCol w:w="3992"/>
      </w:tblGrid>
      <w:tr>
        <w:trPr>
          <w:tblHeader w:val="true"/>
          <w:trHeight w:val="250" w:hRule="atLeast"/>
        </w:trPr>
        <w:tc>
          <w:tcPr>
            <w:tcW w:w="3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aps/>
                <w:sz w:val="16"/>
              </w:rPr>
            </w:pPr>
            <w:bookmarkStart w:id="0" w:name="OLE_LINK1"/>
            <w:bookmarkEnd w:id="0"/>
            <w:r>
              <w:rPr>
                <w:rFonts w:cs="Arial" w:ascii="Arial" w:hAnsi="Arial"/>
                <w:caps/>
                <w:sz w:val="16"/>
              </w:rPr>
              <w:t>#</w:t>
            </w:r>
          </w:p>
        </w:tc>
        <w:tc>
          <w:tcPr>
            <w:tcW w:w="29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Name</w:t>
            </w:r>
          </w:p>
        </w:tc>
        <w:tc>
          <w:tcPr>
            <w:tcW w:w="21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FS2K2 Coordinates</w:t>
            </w:r>
          </w:p>
        </w:tc>
        <w:tc>
          <w:tcPr>
            <w:tcW w:w="3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Info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Peachtree Plac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6.86' W84* 23.20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0 Peachtre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7.08' W84* 22.99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 Park Plac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34' W84* 23.20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ia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C1 Atlanta Merchandise Mart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69' W84* 23.58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C2 Atlanta Gift Mart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69' W84* 23.58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C3 Atlanta Apparel Mart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69' W84* 23.58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C4 Inforum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69' W84* 23.58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bor Plac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38' W84* 42.35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&amp;T Communications Bldg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36' W84* 23.12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lanta City Hall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06' W84* 23.43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lanta Financial Center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0.89' W84* 22.56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lanta Plaz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0.77' W84* 21.42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lantic Center Plaz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7.21' W84* 23.20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nk of America Plaz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6.69' W84* 23.03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llSouth Building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6.93' W84* 23.01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g Chicken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7.35' W84* 32.17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taurant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ltmore Hotel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7.01' W84* 23.14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ennial Olympic Park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50' W84* 23.80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k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ennial Tower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42' W84* 23.68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NN Center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50' W84* 23.80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tel and home of CNN News Network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astal States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72' W84* 23.48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ony Square 100-40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7.22' W84* 22.94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ony Square Bldg 2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7.21' W84* 22.78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ord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0.24' W84* 22.90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ia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mberland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2.44' W84* 28.30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table Building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42' W84* 23.29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Union Plaz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7.02' W84* 22.98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x Theater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6.94' W84* 22.97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ater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 Capitol Bldg Dom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11' W84* 23.31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overnment—added new gold dome only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 Tech Coliseum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7.04' W84* 23.32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sketball Stadium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 Tech Stadium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6.73' W84* 23.40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otball Stadium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orgia Dom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50' W84* 23.80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me of the Falcons NFL Footbal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orgia Pacific Tower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49' W84* 23.21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orgia Power Company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6.26' W84* 22.88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orgian Terrac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6.93' W84* 22.93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te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G Grand Four Seasons Hotel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7.12' W84* 23.10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te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dy Memorial Hospital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29' W84* 22.77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spita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winnett Plac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7.68' W84* 7.13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wlett-Packard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4.91' W84* 20.29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ilton Hotel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72' W84* 22.96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te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yatt Regency Atlant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70' W84* 23.32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te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nox Building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0.86' W84* 22.16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ia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nox Squar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0.73' W84* 21.79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l of Georgi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4* 03.75' W83* 59.25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riott Marquis Hotel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73' W84* 23.05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te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yfair Renaissance &amp; Tower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7.21' W84* 22.84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ia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arch Plaz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0.96' W84* 21.79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ia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arch Tower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ia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lak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1.04' W84* 15.59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 Point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4* 03.03' W84* 17.54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e Atlantic Center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7.21' W84* 23.10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—originally known as the IBM Tower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e Buckhead Loop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1.08' W84* 22.64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e Buckhead Plaz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0.50' W84* 22.87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e Capitol City Plaz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0.99' W84* 22.60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e Coca-Cola Plaz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6.64' W84* 23.71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ca Cola World Headquarters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e Georgia Center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6.68' W84* 23.15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, home of SouthTrust Bank Headquarters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ne Park Tower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26' W84* 23.37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, original home of NBG—National Bank of Ga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k Avenu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1.27' W84* 21.76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ia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k Plac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9.75' W84* 23.24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ial--owned by and home of Elton John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achtree Center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74' W84* 23.32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, group of 6 nearly identical bldgs in downtown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achtree Summit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6.18' W84* 23.12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achtree Twin Towers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56' W84* 23.13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, 191 Peachtree Street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meter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5.63' W84* 20.39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illips Aren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50' W84* 23.80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me of Hawks Basketbal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ipps Plaz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1.15' W84* 21.65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enade II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7.41' W84* 23.03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urgens Plaz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0.73' W84* 21.33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ssell Federal Building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23' W84* 23.78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m Nunn Federal Center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24' W84* 23.62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nnon Southpark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34.39' W84* 32.05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eraton Colony Squar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7.27' W84* 22.81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te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x Flags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ld Version—just west of KFTY Brown Field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ppy Floyd Towers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21' W84* 23.04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lak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34.45' W84* 21.50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nTrust Plaz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87' W84* 23.33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78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Campanil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7.14' W84* 22.92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ia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Phoenix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9.99' W84* 22.99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ia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Pinnacl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1.05' W84* 21.64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ia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Ponce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6.91' W84* 22.93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te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wer Place 100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50.98' W84* 22.83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ia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wn Center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4* 00.82' W84* 34.35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ll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rner Field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4.75' W84* 23.51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me of Braves, named for Ted Turner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derground Atlant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30' W84* 23.38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urist trap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sity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6.70' W84* 23.26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taurant--World's Largest Drive In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chovia Bank of Georgi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35' W84* 23.45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fice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lcome Sign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4.26' W84* 23.65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scellaneous</w:t>
            </w:r>
          </w:p>
        </w:tc>
      </w:tr>
      <w:tr>
        <w:trPr>
          <w:trHeight w:val="250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in Peachtree Plaza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5.56' W84* 23.55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tel</w:t>
            </w:r>
          </w:p>
        </w:tc>
      </w:tr>
      <w:tr>
        <w:trPr>
          <w:trHeight w:val="264" w:hRule="atLeast"/>
        </w:trPr>
        <w:tc>
          <w:tcPr>
            <w:tcW w:w="3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odruff Arts Center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33* 47.56' W84* 22.95'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seum and home of Atlanta Symphony</w:t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entury Schoolbook" w:hAnsi="Century Schoolbook" w:eastAsia="Times New Roman" w:cs="Century Schoolbook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ascii="Century Schoolbook" w:hAnsi="Century Schoolbook" w:cs="Century Schoolbook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both"/>
      <w:outlineLvl w:val="1"/>
    </w:pPr>
    <w:rPr>
      <w:rFonts w:ascii="Century Schoolbook" w:hAnsi="Century Schoolbook" w:cs="Century Schoolbook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velopeaddress">
    <w:name w:val="envelope address"/>
    <w:basedOn w:val="Normal"/>
    <w:qFormat/>
    <w:pPr>
      <w:spacing w:before="0" w:after="120"/>
      <w:ind w:left="2880" w:hanging="0"/>
      <w:jc w:val="both"/>
    </w:pPr>
    <w:rPr>
      <w:rFonts w:ascii="Century Schoolbook" w:hAnsi="Century Schoolbook" w:cs="Century Schoolbook"/>
      <w:sz w:val="24"/>
    </w:rPr>
  </w:style>
  <w:style w:type="paragraph" w:styleId="Envelopereturn">
    <w:name w:val="envelope return"/>
    <w:basedOn w:val="Normal"/>
    <w:qFormat/>
    <w:pPr>
      <w:spacing w:before="0" w:after="120"/>
      <w:jc w:val="both"/>
    </w:pPr>
    <w:rPr>
      <w:rFonts w:ascii="Century Schoolbook" w:hAnsi="Century Schoolbook" w:cs="Century Schoolbook"/>
    </w:rPr>
  </w:style>
  <w:style w:type="paragraph" w:styleId="IndentPara">
    <w:name w:val="Indent Para"/>
    <w:basedOn w:val="Normal"/>
    <w:qFormat/>
    <w:pPr>
      <w:spacing w:before="0" w:after="120"/>
      <w:ind w:firstLine="720"/>
      <w:jc w:val="both"/>
    </w:pPr>
    <w:rPr>
      <w:rFonts w:ascii="Century Schoolbook" w:hAnsi="Century Schoolbook" w:cs="Century Schoolbook"/>
      <w:sz w:val="22"/>
    </w:rPr>
  </w:style>
  <w:style w:type="paragraph" w:styleId="MoneyTabs">
    <w:name w:val="MoneyTabs"/>
    <w:basedOn w:val="Normal"/>
    <w:qFormat/>
    <w:pPr>
      <w:tabs>
        <w:tab w:val="left" w:pos="720" w:leader="none"/>
        <w:tab w:val="left" w:pos="1440" w:leader="none"/>
        <w:tab w:val="right" w:pos="7200" w:leader="none"/>
        <w:tab w:val="right" w:pos="8640" w:leader="none"/>
      </w:tabs>
      <w:spacing w:before="0" w:after="120"/>
      <w:jc w:val="both"/>
    </w:pPr>
    <w:rPr>
      <w:rFonts w:ascii="Century Schoolbook" w:hAnsi="Century Schoolbook" w:cs="Century Schoolbook"/>
    </w:rPr>
  </w:style>
  <w:style w:type="paragraph" w:styleId="NormalSnglSpace">
    <w:name w:val="NormalSnglSpace"/>
    <w:basedOn w:val="Normal"/>
    <w:qFormat/>
    <w:pPr>
      <w:spacing w:before="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120"/>
      <w:ind w:left="360" w:hanging="360"/>
    </w:pPr>
    <w:rPr/>
  </w:style>
  <w:style w:type="paragraph" w:styleId="BulletList1">
    <w:name w:val="BulletList 1"/>
    <w:basedOn w:val="Normal"/>
    <w:qFormat/>
    <w:pPr>
      <w:numPr>
        <w:ilvl w:val="0"/>
        <w:numId w:val="2"/>
      </w:numPr>
      <w:spacing w:before="0" w:after="0"/>
    </w:pPr>
    <w:rPr/>
  </w:style>
  <w:style w:type="paragraph" w:styleId="BulletList2">
    <w:name w:val="BulletList 2"/>
    <w:basedOn w:val="BulletList1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11:13:00Z</dcterms:created>
  <dc:creator>Bill Molony</dc:creator>
  <dc:description/>
  <dc:language>en-US</dc:language>
  <cp:lastModifiedBy>Bill Molony</cp:lastModifiedBy>
  <dcterms:modified xsi:type="dcterms:W3CDTF">2002-08-19T22:11:00Z</dcterms:modified>
  <cp:revision>10</cp:revision>
  <dc:subject/>
  <dc:title>Atlanta Skyline</dc:title>
</cp:coreProperties>
</file>