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4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57"/>
        <w:gridCol w:w="1022"/>
        <w:gridCol w:w="1232"/>
        <w:gridCol w:w="1442"/>
        <w:gridCol w:w="1757"/>
        <w:gridCol w:w="1022"/>
        <w:gridCol w:w="1022"/>
      </w:tblGrid>
      <w:tr>
        <w:trPr>
          <w:trHeight w:val="803" w:hRule="atLeast"/>
        </w:trPr>
        <w:tc>
          <w:tcPr>
            <w:tcW w:w="3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Airport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Rwy. Alt.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Lighting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RADIO</w:t>
            </w:r>
          </w:p>
        </w:tc>
        <w:tc>
          <w:tcPr>
            <w:tcW w:w="1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AN Comm.  (same as NDB)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FUEL or SERVICE</w:t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NOTAM</w:t>
            </w:r>
          </w:p>
        </w:tc>
      </w:tr>
      <w:tr>
        <w:trPr>
          <w:trHeight w:val="46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RIAN AIRPORT (Adria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GER COUNTY AIRPORT (Munising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Truck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GONQUIN AVENUE FIELD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EGAN AIRPORT (Allega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ASA AIRPORT (Amas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LD - Trust your altimeter, not your eyes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 ARBOR AIRPORT (Ann Arbo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LANTA AIRPORT (Atlant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LDWIN AIRPORT (Baldwi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TRICE AVENUE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 - For Emg. use only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CKER FIELD (Mackinac Islan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AIRE FIELD (Bellair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TON HARBOR AIRPORT (Benton Harbo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G LAKE AIRPORT (Barag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LD - Trust your altimeter, not your eyes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HOP AIRPORT (Flin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CK RIVER RANCH AIRPORT (near the Black Rive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LD - Trust your altimeter, not your eyes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NEY PARK AIRPORT (Blaney Park Resor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EVORT AIRPORT (Brevor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OOKS FIELD (Marshall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Truck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RNS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LUMET-LAURIUM AIRPORT (Calume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MP SKEEL FIELD (Oscod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 - Gov. planes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RY short runways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PITOL CITY AIRPORT (Lansing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PT. PHELPS COLLINS AIRPORT (Alpen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O AIRPORT (Car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RLEVOIX AIRPORT (Charlevoix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tow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EBOYGAN COUNTY AIRPORT (Cheboyga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 - Days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INTON F. WOOLSEY AIRPORT (Northpor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YDE WILKS POST AIRPORT (Gaylor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LBECK FIELD (Beavert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LUMBIAVILLE FIELD (Columbiavill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YSTAL FALLS AIRPORT (Crystal Fall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TROIT CITY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Rwy.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00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MMET COUNTY AIRPORT (Harbor Spring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N AIRPORT (Detroit - Frase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SCANABA AIRPORT (Escanab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ART FIELD (Evar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WEN AIRPORT (Ewe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D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Runwa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mp mooring mast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ANKFORT AIRPORT (Frankfor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 tow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NESEE COUNTY AIRPORT (Flin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LADSTONE AIRPORT (Gladston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OGEBIC COUNTY AIRPORT (Ironwoo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AND TRAVERSE AIRPORT (Traverse Cit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ATIOT AIRPORT (Detroit - Rosevill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AYLING FIELD NATIONAL GUARD (Grayling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5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WINN AIRPORT (Gwin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GGERTY FIELD (Detroit - Dearbor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RISON AIRPORT (Harris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SSEL AIRPORT (Hessel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LMAN AIRPORT (Hillma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UGHTON LAKE AIRPORT (Houghton Lak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UGHTON-HANCOCK AIRPORT (Hought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plane ramp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WELL AIRPORT (Howell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AN RIVER AIRPORT (Indian Rive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ON MOUNTAIN-KINGSFORD AIRPORT (Iron Mountai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HPEMING-DEXTER AIRPORT (Ishpeming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MES CLEMENTS AIRPORT (Bay Cit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 - day  prior arrange - night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 - Float Plane Ramp</w:t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LKASKA FIELD (Kalkask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LOGG AIRPORT (Battle Creek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2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.80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, day or night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T COUNTY AIRPORT (Grand Rapid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SCH AIRPORT (Sturgi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KE SUPERIOR FIELD (mouth of the Two Hearted Rive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*see note below**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KELAND COUNTRY CLUB AIRPORT (Lakelan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GG FIELD (Coldwate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DBERGH FIELD (Kalamazo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CE COUNTY AIRPORT (Newberr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KINAC COUNTY AIRPORT (St. Ignac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Plane Ramp in town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KINAW CITY AIRPORT (Mackinaw Cit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ISTEE-BLACKER AIRPORT (Maniste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ad crosses Rwy. 36</w:t>
            </w:r>
          </w:p>
        </w:tc>
      </w:tr>
      <w:tr>
        <w:trPr>
          <w:trHeight w:val="11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ENISCO AIRPORT (Marenisc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LD - Trust your altimeter, not your eyes</w:t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QUETTE AIRPORT (Marquett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tch out for the blow holes!!!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QUETTE COUNTY AIRPORT (Marquett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cCLANAHAN AIRPORT (Mount Pleasan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in tow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OMINEE COUNTY AIRPORT (Menomine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day &amp; night except in winter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DLAND AIRPORT (Midlan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O AIRPORT (Mi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-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NROE AIRPORT (Monro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AN AIRPORT (Mora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KEGON COUNTY AIRPORT (Muskeg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HMA AIRPORT (Nahm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TIONAL AIR SERVICE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LES AIRPORT (Nile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AWAY AIRPORT (Onawa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TONAGON COUNTY AIRPORT (Ontonag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WOSSO AIRPORT (Owoss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CKARD MOTOR CAR COMPANY PROVING GROUNDS (Utica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TIAC AIRPORT (Pontiac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T HURON AIRPORT (Port Hur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CHKES HARBOR BEACH AIRPORT (Harbor Beach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plane ramp in town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CO FIELD (Raco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XTON AIRPORT (Rext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Truck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YNOLDS AIRPORT (Jacks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GERS CITY AIRPORT (Rogers Cit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SCOMMON COUNTY AIRPORT (Roscommo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THBURY AIRPORT (Rothbury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mergency days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GINAW CITY AIRPORT (Saginaw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ULT STE. MARIE AIRPORT (Sault Ste. Mari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UNDERS AIRPORT (Cadillac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el by Tank Wagon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OOLCRAFT COUNTY AIRPORT (Manistiqu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 by tank wagon - Days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LFRIDGE FIELD (Mount Clemen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7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, approach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.32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oat Plane ramp and service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EMAKER AVENUE FIELD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 Emg. use only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VER ACE AIRWAYS AIRPORT (Monro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MAR FIELD (Simar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1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ve fun finding this one.  Entire field is runway.  Trust your altimeter, not your eyes.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. HELEN AIRPORT (St. Hele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8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MBAUGH FIELD (Stambaugh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EUBEN AIRPORT (Steuben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NSON AIRCRAFT FIELD (Wayn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REE LAKES AIRPORT (Three Lake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1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other wild one</w:t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IANGLE FLYING SERVICE FIELD (Plymouth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.S. NAVAL RESERVE AVIATION BASE (Detroit - Gorsse Ile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itary (civilian - emg. only)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ire field is runway</w:t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DERBILT AIRPORT (Vanderbil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LSH FIELD (Walsh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TERS AIRPORT (Waters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YNE COUNTY AIRPORT (Detroit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, Rwy., Boundary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67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ST BRANCH FIELD (West Branch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HITE CLOUD AIRPORT (White Cloud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PSILANTI AIRPORT (Ypsilanti)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6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4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7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NE</w:t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vice, day only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005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45:00Z</dcterms:created>
  <dc:creator>Jim Bosworth</dc:creator>
  <dc:description/>
  <dc:language>en-US</dc:language>
  <cp:lastModifiedBy>Jim Bosworth</cp:lastModifiedBy>
  <dcterms:modified xsi:type="dcterms:W3CDTF">2000-01-26T16:55:00Z</dcterms:modified>
  <cp:revision>10</cp:revision>
  <dc:subject/>
  <dc:title>Airport	</dc:title>
</cp:coreProperties>
</file>