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before="0" w:after="0"/>
        <w:rPr>
          <w:rFonts w:ascii="Tahoma" w:hAnsi="Tahoma" w:cs="Tahoma"/>
          <w:shadow/>
          <w:sz w:val="20"/>
        </w:rPr>
      </w:pPr>
      <w:r>
        <w:rPr>
          <w:shadow/>
        </w:rPr>
        <w:t>A/FD – Oceania/Antarctica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Microsoft Flight Simulator 2002™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32"/>
        </w:rPr>
      </w:pPr>
      <w:r>
        <w:rPr>
          <w:sz w:val="32"/>
        </w:rPr>
        <w:t>Antarctica</w:t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Amundsen-Scott Station/South Pole</w:t>
        <w:tab/>
        <w:t>AAA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78° 00’ 00” E24° 48’ 00”  +11286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S90° 00’ 00” E000° 00’ 00”  +9300ft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US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5(050°)/23(230°)  6000ft  Gravel</w:t>
      </w:r>
    </w:p>
    <w:p>
      <w:pPr>
        <w:pStyle w:val="Normal"/>
        <w:rPr/>
      </w:pPr>
      <w:r>
        <w:rPr>
          <w:rFonts w:cs="Tahoma" w:ascii="Tahoma" w:hAnsi="Tahoma"/>
          <w:sz w:val="20"/>
        </w:rPr>
        <w:t>DME 114.2 SOUTH POLE (SPL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80 SOUTH POLE (SP)  At apt (05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Bellinghausen/King George Island</w:t>
        <w:tab/>
        <w:t>AAB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62° 11’ 47” W058° 57’ 39”  +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Russ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8(078°)/26(258°)  40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227 KING GEORGE (KG)  258°/4.0N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Bird Island/South Georgia</w:t>
        <w:tab/>
        <w:t>AABD</w:t>
      </w:r>
    </w:p>
    <w:p>
      <w:pPr>
        <w:pStyle w:val="Normal"/>
        <w:tabs>
          <w:tab w:val="clear" w:pos="720"/>
          <w:tab w:val="right" w:pos="648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54° 00’ 39” W38° 03’ 45”  +0ft</w:t>
      </w:r>
    </w:p>
    <w:p>
      <w:pPr>
        <w:pStyle w:val="Normal"/>
        <w:tabs>
          <w:tab w:val="clear" w:pos="720"/>
          <w:tab w:val="right" w:pos="648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U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4(045°)/22(225°)  2800ft  Di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Casey Station/Wilkes Land</w:t>
        <w:tab/>
        <w:t>AAC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66° 17’ 01” E110° 32’ 53”  +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Austral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5(050°)/230(230°)  35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400 WILKES (WLK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Davis Station/Princess Elizabeth Land</w:t>
        <w:tab/>
        <w:t>AADV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68° 35’ 00” E78° 15’ 00”  +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Austral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1(111°)/29(291°)  40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36 PRINCESS ELIZABETH (PE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Dumont d’Urville Station/Petrels Island</w:t>
        <w:tab/>
        <w:t>AAD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66° 41’ 48” E139° 57’ 19”  +3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Franc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3(127°)/31(307°)  45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251 PETRELS (P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Fossil Bluff/Alexander Island</w:t>
        <w:tab/>
        <w:t>AAF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71° 20’ 01” W68° 17’ 04”  +431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U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1(011°)/19(191°)  35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ME 109.3 ALEXANDER (ALX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85 ALEXANDER (ALX)  At apt (01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Halley Bay/Coats Land</w:t>
        <w:tab/>
        <w:t>AAH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76° 02’ 40” W26° 42’ 40”  +3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U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3(033°)/21(213°)  35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438 HALLEY BAY (HBY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br w:type="column"/>
      </w:r>
      <w:r>
        <w:rPr/>
        <w:t>King Edward Point/South Georgia</w:t>
        <w:tab/>
        <w:t>AAK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54° 16’ 29” W36° 29’ 18”  +50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U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0(098°)/28(278°)  35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/DME 115.5 KING EDWARD (KE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295 KING EDWARD (KE)  At apt (10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Macquarie Island Station</w:t>
        <w:tab/>
        <w:t>AAMQ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54° 31’ 00” E158° 56’ 52”  +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Australia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5(149°)/33(329°)  40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/DME 115.3 MACQUARIE (MQ)  At apt (33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02 MACQUARIE (MQ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Mawson Station/Mac Robertson Land</w:t>
        <w:tab/>
        <w:t>AAM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67° 38’ 16” E62° 58’ 47”  +554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Australia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2(124°)/30(304°)  4000ft  Gravel</w:t>
      </w:r>
    </w:p>
    <w:p>
      <w:pPr>
        <w:pStyle w:val="Normal"/>
        <w:ind w:right="-28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/DME 115.6 MAC ROBERTSON (MRL)  304°/4.5n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275 MAC ROBERTSON (MR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680" w:leader="none"/>
        </w:tabs>
        <w:ind w:right="72" w:hanging="0"/>
        <w:rPr/>
      </w:pPr>
      <w:r>
        <w:rPr/>
        <w:t>McMurdo Station/Pegasus/Ross Island</w:t>
        <w:tab/>
        <w:t>AAMP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77° 46’ 10” E166° 52’ 34”  +45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US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2(124°)  5000ft  Gravel  ILS BC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30(304°)  5000ft  Gravel  ILS 110.9 IMM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/DME 113.7 MCMURDO (MMD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20 MCMURDO (MD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680" w:leader="none"/>
        </w:tabs>
        <w:ind w:right="72" w:hanging="0"/>
        <w:rPr/>
      </w:pPr>
      <w:r>
        <w:rPr/>
        <w:t>McMurdo Station/Williams/Ross Island</w:t>
        <w:tab/>
        <w:t>AAMW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77° 41’ 04” E166° 40’ 02”  +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US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2(124°)/30(304°)  50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Mirnyy Station</w:t>
        <w:tab/>
        <w:t>AAM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66° 36’ 00” E93° 00’ 00”  +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Russ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3(129°)/31(309°)  40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68 MIRNYY (M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Mount Pleasant/Falkland Islands</w:t>
        <w:tab/>
        <w:t>EGYP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51° 49’ 35” W058° 26’ 50”  +244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U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0/28  8497ft  Concre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5/23  5003ft  Concre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 114.7 MOUNT PLEASANT MTP)  At apt (28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80 MOUNT PLEASANT (MTP)  At apt (10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Neumayer Station/Atka Bay</w:t>
        <w:tab/>
        <w:t>AAN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70° 51’ 44” W007° 38’ 25”  +53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German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3(134°)/31(314°)  35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275 ATKA BAY (AB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Palmer Station/Anvers Island</w:t>
        <w:tab/>
        <w:t>AAP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64° 45’ 03” W64° 02’ 50”  +8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US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9(093°)  6000ft  Gravel  ILS BC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27(273°)  6000ft  Gravel  ILS 111.95 IAP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/DME 112.9 ANVERS ISLAND (ANV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32 ANVERS ISLAND (ANV)  At apt (27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270 PALMER (PM)  273°/1.8n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Rothera Point/Adelaide Island</w:t>
        <w:tab/>
        <w:t>AARP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67° 33’ 00” W68° 09’ 00”  +3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U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2(020°)  5000ft  Gravel  ILS BC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20(200°)  5000ft  Gravel  ILS 110.3 IAD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/DME 116.3 ADELAIDE ISLAND (ADL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273 ADELAIDE ISLAND (ADL)  At apt (20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SANAE IV/Queen Maud Land</w:t>
        <w:tab/>
        <w:t>AAS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71° 42’ 00” E002° 48’ 00”  +370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 South Afric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7(171°)/35(351°)  40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87 QUEEN MAUD (QM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Scott Base/Ross Island</w:t>
        <w:tab/>
        <w:t>AASC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77° 50’ 06” E166° 40’ 11”  +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New Zeala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7(074°)/25(254°)  35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Signy Island/South Orkney Islands</w:t>
        <w:tab/>
        <w:t>AAS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60° 43’ 06” W45° 36’ 25”  +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U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7(171°)/35(351°)  35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Sky-Blu/Eastern Ellsworth Island</w:t>
        <w:tab/>
        <w:t>AAS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74° 58’ 00” W70° 46’ 03”  +4595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U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4(042°)/22(222°)  50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/DME 117.20 ELLSWORTH (ELL)  At apt (04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275.0 ELLSWORTH (ELL)  At apt (22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Syowa Station/East Ongul Island</w:t>
        <w:tab/>
        <w:t>AAS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69° 01’ 24” E39° 39’ 10”  +0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Japa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7(172°)/35(352°)  40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290 EAST ONGUL (ONG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br w:type="column"/>
      </w:r>
      <w:r>
        <w:rPr/>
        <w:t>Vostok/Ross Island</w:t>
        <w:tab/>
        <w:t>AAV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78° 27’ 51” E106° 51’ 57”  +11336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ity: Russ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6(159°)/34(339°)  4000ft  Grav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54 VOSTOK (V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32"/>
        </w:rPr>
      </w:pPr>
      <w:r>
        <w:rPr>
          <w:sz w:val="32"/>
        </w:rPr>
        <w:t>Tasmania, Australia</w:t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Hobart</w:t>
        <w:tab/>
        <w:t>YMH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42° 50.17’ E147° 30.62’  +13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2  7385ft  Asphalt  ILS 109.9 IHB 120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30  7385ft  Asphalt  ILS (BC) 109.9 IHB 300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/DME 112.7 HOBART (HB)  At apt (30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62 HOBART (HB)  120°/1.8n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74 TEA TREE (TTR)  120°/4.5n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32"/>
        </w:rPr>
      </w:pPr>
      <w:r>
        <w:rPr>
          <w:sz w:val="32"/>
        </w:rPr>
        <w:t>Chile (Punta Arenas)</w:t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Carlos Ibanez Del Campo Intl</w:t>
        <w:tab/>
        <w:t>SCC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53° 0.22’ W70° 51.22’  +139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7 9153  Asphalt  ILS 109.9 INAS 071° (BC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25 9153  Asphalt  ILS 109.9 INAS 251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2/30  7874ft  Asphal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1/19  5500  Concre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/DME 114.1 PUNTA ARENAS (NAS)  At a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27 PUNTA ARENAS (CO)  300°/1.0n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05 AS  At IMarker (25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32"/>
        </w:rPr>
      </w:pPr>
      <w:r>
        <w:rPr>
          <w:sz w:val="32"/>
        </w:rPr>
        <w:t>New Zealand</w:t>
      </w:r>
    </w:p>
    <w:p>
      <w:pPr>
        <w:pStyle w:val="Subtitle"/>
        <w:tabs>
          <w:tab w:val="clear" w:pos="5040"/>
          <w:tab w:val="right" w:pos="4500" w:leader="none"/>
        </w:tabs>
        <w:rPr/>
      </w:pPr>
      <w:r>
        <w:rPr/>
        <w:t>Christchurch Intl</w:t>
        <w:tab/>
        <w:t>NZ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43° 29.37’ E172° 32.07’  +123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2  10787ft  Asphalt  ILS 109.9 ICH 018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20  10787ft  Asphalt  ILS 110.3 IHW 198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11/29  5712ft  Asphal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wy 02L/20R  1690ft  Gras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/DME 115.3 CHRISTCHURCH (CH)  018°/1.0n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/DME 116.6 EYREWELL (YH)  110°/4.5n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374 BURNHAM (BU)  018°/4.5n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DB 262 WOODEND (0D)  198°/4.5n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/>
          <w:b w:val="false"/>
          <w:bCs w:val="false"/>
          <w:sz w:val="20"/>
        </w:rPr>
      </w:r>
    </w:p>
    <w:p>
      <w:pPr>
        <w:pStyle w:val="Subtitle"/>
        <w:tabs>
          <w:tab w:val="clear" w:pos="5040"/>
          <w:tab w:val="right" w:pos="45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5040"/>
          <w:tab w:val="right" w:pos="45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5040"/>
          <w:tab w:val="right" w:pos="45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tabs>
          <w:tab w:val="clear" w:pos="5040"/>
          <w:tab w:val="right" w:pos="4500" w:leader="none"/>
        </w:tabs>
        <w:jc w:val="center"/>
        <w:rPr>
          <w:sz w:val="28"/>
        </w:rPr>
      </w:pPr>
      <w:r>
        <w:rPr>
          <w:sz w:val="28"/>
        </w:rPr>
        <w:t>Cross Reference of Airports by Indicator I.D.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AS</w:t>
        <w:tab/>
        <w:t>Amundsen-Scott Station/South Pole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BD</w:t>
        <w:tab/>
        <w:t>Bird Island/South Georgia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BH</w:t>
        <w:tab/>
        <w:t>Bellinghausen/King George Is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sz w:val="16"/>
        </w:rPr>
      </w:pPr>
      <w:r>
        <w:rPr>
          <w:b w:val="false"/>
          <w:bCs w:val="false"/>
          <w:sz w:val="16"/>
        </w:rPr>
        <w:t>AACS</w:t>
        <w:tab/>
        <w:t>Casey Station/Wilkes 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sz w:val="16"/>
        </w:rPr>
      </w:pPr>
      <w:r>
        <w:rPr>
          <w:b w:val="false"/>
          <w:bCs w:val="false"/>
          <w:sz w:val="16"/>
        </w:rPr>
        <w:t>AADU</w:t>
        <w:tab/>
        <w:t>Dumont d’Urville Station/Petrels Is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DV</w:t>
        <w:tab/>
        <w:t>Davis Station/Princess Elizabeth 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FB</w:t>
        <w:tab/>
        <w:t>Fossil Bluff/Alexander Is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HB</w:t>
        <w:tab/>
        <w:t>Halley Bay/Coats 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KE</w:t>
        <w:tab/>
        <w:t>King Edward Point/South Georgia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MP</w:t>
        <w:tab/>
        <w:t>McMurdo/Pegasus/Ross Is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MQ</w:t>
        <w:tab/>
        <w:t>Macquarie Island Station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MR</w:t>
        <w:tab/>
        <w:t>Mirnyy Station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MS</w:t>
        <w:tab/>
        <w:t>Mawson Station/Mac Robertson Lan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AMW</w:t>
        <w:tab/>
        <w:t>McMurdo/Williams/Ross Is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NM</w:t>
        <w:tab/>
        <w:t>Neumayer Station/Atka Bay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PM</w:t>
        <w:tab/>
        <w:t>Palmer Station/Anvers Is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RP</w:t>
        <w:tab/>
        <w:t>Rothera Point/Adelaide Is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SA</w:t>
        <w:tab/>
        <w:t>SANAE IV/Queen Maud 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SB</w:t>
        <w:tab/>
        <w:t>Sky-Blu/Eastern Ellsworth Is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SC</w:t>
        <w:tab/>
        <w:t>Scott Base/Ross Is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SG</w:t>
        <w:tab/>
        <w:t>Signy Island/South Orkney Islands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SY</w:t>
        <w:tab/>
        <w:t>Syowa Station/East Ongul Is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AVK</w:t>
        <w:tab/>
        <w:t>Vostok/Ross Is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EGYP</w:t>
        <w:tab/>
        <w:t>Mount Pleasant, Falkland Islands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NZCH</w:t>
        <w:tab/>
        <w:t>Christchurch Intl, New Zealand</w:t>
      </w:r>
    </w:p>
    <w:p>
      <w:pPr>
        <w:pStyle w:val="Subtitle"/>
        <w:tabs>
          <w:tab w:val="clear" w:pos="5040"/>
          <w:tab w:val="left" w:pos="720" w:leader="none"/>
          <w:tab w:val="right" w:pos="450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SCCI</w:t>
        <w:tab/>
        <w:t>Carlos Ibanez Del Campo Intl, Chil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YMHB</w:t>
        <w:tab/>
        <w:t>Hobart/Tasmania</w:t>
      </w:r>
    </w:p>
    <w:sectPr>
      <w:type w:val="continuous"/>
      <w:pgSz w:w="12240" w:h="15840"/>
      <w:pgMar w:left="1008" w:right="1008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hadow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5040" w:leader="none"/>
      </w:tabs>
    </w:pPr>
    <w:rPr>
      <w:rFonts w:ascii="Tahoma" w:hAnsi="Tahoma" w:cs="Tahoma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1:53:00Z</dcterms:created>
  <dc:creator>Bill Freeborn</dc:creator>
  <dc:description>All Rights Reserved 2002
freeborn@rogers.com</dc:description>
  <cp:keywords>Antarctica Oceania Flight Sim</cp:keywords>
  <dc:language>en-US</dc:language>
  <cp:lastModifiedBy>Bill Freeborn</cp:lastModifiedBy>
  <cp:lastPrinted>2002-02-15T11:22:00Z</cp:lastPrinted>
  <dcterms:modified xsi:type="dcterms:W3CDTF">2002-03-08T16:32:00Z</dcterms:modified>
  <cp:revision>43</cp:revision>
  <dc:subject>Airport/Facilities Directory</dc:subject>
  <dc:title>A/FD – Antarctica</dc:title>
</cp:coreProperties>
</file>