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00" w:after="100"/>
        <w:rPr/>
      </w:pPr>
      <w:r>
        <w:rPr/>
        <w:t>Alaska</w:t>
      </w:r>
    </w:p>
    <w:p>
      <w:pPr>
        <w:pStyle w:val="NormalWeb"/>
        <w:rPr/>
      </w:pPr>
      <w:hyperlink r:id="rId2">
        <w:r>
          <w:rPr>
            <w:rStyle w:val="InternetLink"/>
          </w:rPr>
          <w:t>CAPE DECISION LIGHT</w:t>
        </w:r>
      </w:hyperlink>
      <w:r>
        <w:rPr/>
        <w:t xml:space="preserve"> (1932)</w:t>
        <w:br/>
        <w:t>Location: S. KUIU ISLAND/SUMNER STRAIT/SHAKAN BAY</w:t>
        <w:br/>
        <w:t>Current Use: ACTIVE AID TO NAVIGATION</w:t>
      </w:r>
    </w:p>
    <w:p>
      <w:pPr>
        <w:pStyle w:val="NormalWeb"/>
        <w:rPr/>
      </w:pPr>
      <w:hyperlink r:id="rId3">
        <w:r>
          <w:rPr>
            <w:rStyle w:val="InternetLink"/>
          </w:rPr>
          <w:t>CAPE HINCHINBROOK LIGHT</w:t>
        </w:r>
      </w:hyperlink>
      <w:r>
        <w:rPr/>
        <w:t xml:space="preserve"> (1934)</w:t>
        <w:br/>
        <w:t>Location: ENTRANCE TO PRINCE WILLIAM SOUND</w:t>
        <w:br/>
        <w:t>Current Use: ACTIVE AID TO NAVIGATION</w:t>
      </w:r>
    </w:p>
    <w:p>
      <w:pPr>
        <w:pStyle w:val="NormalWeb"/>
        <w:rPr/>
      </w:pPr>
      <w:hyperlink r:id="rId4">
        <w:r>
          <w:rPr>
            <w:rStyle w:val="InternetLink"/>
          </w:rPr>
          <w:t>CAPE SARICHEF LIGHT (SITE)</w:t>
        </w:r>
      </w:hyperlink>
      <w:r>
        <w:rPr/>
        <w:t xml:space="preserve"> (1950)</w:t>
        <w:br/>
        <w:t>Location: UNIMAK PASS THRU ALEUTIAN ISLANDS</w:t>
        <w:br/>
        <w:t>Current Use: U.S. FISH &amp; WILDLIFE STATION</w:t>
      </w:r>
    </w:p>
    <w:p>
      <w:pPr>
        <w:pStyle w:val="NormalWeb"/>
        <w:rPr/>
      </w:pPr>
      <w:hyperlink r:id="rId5">
        <w:r>
          <w:rPr>
            <w:rStyle w:val="InternetLink"/>
          </w:rPr>
          <w:t>CAPE SPENCER LIGHT</w:t>
        </w:r>
      </w:hyperlink>
      <w:r>
        <w:rPr/>
        <w:t xml:space="preserve"> (1925)</w:t>
        <w:br/>
        <w:t>Location: ENTRANCE TO CROSS SOUND/ICY STRAIT</w:t>
        <w:br/>
        <w:t>Current Use: ACTIVE AID TO NAVIGATION</w:t>
      </w:r>
    </w:p>
    <w:p>
      <w:pPr>
        <w:pStyle w:val="NormalWeb"/>
        <w:rPr/>
      </w:pPr>
      <w:hyperlink r:id="rId6">
        <w:r>
          <w:rPr>
            <w:rStyle w:val="InternetLink"/>
          </w:rPr>
          <w:t>CAPE ST. ELIAS LIGHT</w:t>
        </w:r>
      </w:hyperlink>
      <w:r>
        <w:rPr/>
        <w:t xml:space="preserve"> (1916)</w:t>
        <w:br/>
        <w:t>Location: SOUTH END OF KAYAK ISLAND</w:t>
        <w:br/>
        <w:t>Current Use: ACTIVE AID TO NAVIGATION</w:t>
      </w:r>
    </w:p>
    <w:p>
      <w:pPr>
        <w:pStyle w:val="NormalWeb"/>
        <w:rPr/>
      </w:pPr>
      <w:hyperlink r:id="rId7">
        <w:r>
          <w:rPr>
            <w:rStyle w:val="InternetLink"/>
          </w:rPr>
          <w:t>ELDRED ROCK LIGHT</w:t>
        </w:r>
      </w:hyperlink>
      <w:r>
        <w:rPr/>
        <w:t xml:space="preserve"> (1905)</w:t>
        <w:br/>
        <w:t>Location: LYNN CANAL</w:t>
        <w:br/>
        <w:t>Current Use: ACTIVE AID TO NAVIGATION</w:t>
      </w:r>
    </w:p>
    <w:p>
      <w:pPr>
        <w:pStyle w:val="NormalWeb"/>
        <w:rPr/>
      </w:pPr>
      <w:hyperlink r:id="rId8">
        <w:r>
          <w:rPr>
            <w:rStyle w:val="InternetLink"/>
          </w:rPr>
          <w:t>FIVE FINGER ISLANDS LIGHT</w:t>
        </w:r>
      </w:hyperlink>
      <w:r>
        <w:rPr/>
        <w:t xml:space="preserve"> (1935)</w:t>
        <w:br/>
        <w:t>Location: FREDERICK SOUND</w:t>
        <w:br/>
        <w:t>Current Use: ACTIVE AID TO NAVIGATION/WEATHER FORECASTING CENTER</w:t>
      </w:r>
    </w:p>
    <w:p>
      <w:pPr>
        <w:pStyle w:val="NormalWeb"/>
        <w:rPr/>
      </w:pPr>
      <w:hyperlink r:id="rId9">
        <w:r>
          <w:rPr>
            <w:rStyle w:val="InternetLink"/>
          </w:rPr>
          <w:t>GUARD ISLANDS LIGHT</w:t>
        </w:r>
      </w:hyperlink>
      <w:r>
        <w:rPr/>
        <w:t xml:space="preserve"> (1924)</w:t>
        <w:br/>
        <w:t>Location: TONGASS NARROWS ENTRANCE/CLARENCE STRAIT</w:t>
        <w:br/>
        <w:t>Current Use: ACTIVE AID TO NAVIGATION</w:t>
      </w:r>
    </w:p>
    <w:p>
      <w:pPr>
        <w:pStyle w:val="NormalWeb"/>
        <w:rPr/>
      </w:pPr>
      <w:hyperlink r:id="rId10">
        <w:r>
          <w:rPr>
            <w:rStyle w:val="InternetLink"/>
          </w:rPr>
          <w:t>MARY ISLAND LIGHT</w:t>
        </w:r>
      </w:hyperlink>
      <w:r>
        <w:rPr/>
        <w:t xml:space="preserve"> (1937)</w:t>
        <w:br/>
        <w:t>Location: MARY ISLAND/REVILLAGIGEDO CHANNEL</w:t>
        <w:br/>
        <w:t>Current Use: ACTIVE AID TO NAVIGATION</w:t>
      </w:r>
    </w:p>
    <w:p>
      <w:pPr>
        <w:pStyle w:val="NormalWeb"/>
        <w:rPr/>
      </w:pPr>
      <w:hyperlink r:id="rId11">
        <w:r>
          <w:rPr>
            <w:rStyle w:val="InternetLink"/>
          </w:rPr>
          <w:t>POINT RETREAT LIGHT</w:t>
        </w:r>
      </w:hyperlink>
      <w:r>
        <w:rPr/>
        <w:t xml:space="preserve"> (1923)</w:t>
        <w:br/>
        <w:t>Location: ADMIRALTY ISLAND/LYNN CANAL</w:t>
        <w:br/>
        <w:t>Current Use: ACTIVE AID TO NAVIGATION</w:t>
      </w:r>
    </w:p>
    <w:p>
      <w:pPr>
        <w:pStyle w:val="NormalWeb"/>
        <w:rPr/>
      </w:pPr>
      <w:hyperlink r:id="rId12">
        <w:r>
          <w:rPr>
            <w:rStyle w:val="InternetLink"/>
          </w:rPr>
          <w:t>SENTINEL ISLAND LIGHT</w:t>
        </w:r>
      </w:hyperlink>
      <w:r>
        <w:rPr/>
        <w:t xml:space="preserve"> (1935)</w:t>
        <w:br/>
        <w:t>Location: LYNN CANAL/AUK BAY</w:t>
        <w:br/>
        <w:t>Current Use: ACTIVE AID TO NAVIGATION</w:t>
      </w:r>
    </w:p>
    <w:p>
      <w:pPr>
        <w:pStyle w:val="NormalWeb"/>
        <w:rPr/>
      </w:pPr>
      <w:hyperlink r:id="rId13">
        <w:r>
          <w:rPr>
            <w:rStyle w:val="InternetLink"/>
          </w:rPr>
          <w:t>TREE POINT LIGHT</w:t>
        </w:r>
      </w:hyperlink>
      <w:r>
        <w:rPr/>
        <w:t xml:space="preserve"> (1935)</w:t>
        <w:br/>
        <w:t>Location: REVILLAGIGEDO CHANNEL</w:t>
        <w:br/>
        <w:t>Current Use:</w:t>
      </w:r>
    </w:p>
    <w:p>
      <w:pPr>
        <w:pStyle w:val="Normal"/>
        <w:rPr/>
      </w:pPr>
      <w:r>
        <w:rPr/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Style w:val="StrongEmphasis"/>
          <w:rFonts w:cs="CG Times;Times New Roman" w:ascii="CG Times;Times New Roman" w:hAnsi="CG Times;Times New Roman"/>
        </w:rPr>
        <w:t xml:space="preserve">CAPE DECISION LIGHT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S. KUIU ISLAND/SUMNER STRAIT/SHAKAN BAY </w:t>
        <w:br/>
        <w:t xml:space="preserve">Station Established: 1932 </w:t>
        <w:br/>
        <w:t xml:space="preserve">Year Current Tower(s) First Lit: 1932 </w:t>
        <w:br/>
        <w:t xml:space="preserve">Operational? YES </w:t>
        <w:br/>
        <w:t xml:space="preserve">Automated? YES 1974 </w:t>
        <w:br/>
        <w:t xml:space="preserve">Deactivated: n/a </w:t>
        <w:br/>
        <w:t xml:space="preserve">Foundation Materials: ROCK </w:t>
        <w:br/>
        <w:t xml:space="preserve">Construction Materials: CONCRETE </w:t>
        <w:br/>
        <w:t xml:space="preserve">Tower Shape: SQUARE </w:t>
        <w:br/>
        <w:t xml:space="preserve">Markings/Pattern: WHITE ART DECO </w:t>
        <w:br/>
        <w:t xml:space="preserve">Relationship to Other Structure: INTEGRAL </w:t>
        <w:br/>
        <w:t xml:space="preserve">Original Lens: THIRD ORDER, FRESNEL 1932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br/>
      </w:r>
      <w:r>
        <w:rPr>
          <w:rStyle w:val="StrongEmphasis"/>
          <w:rFonts w:cs="CG Times;Times New Roman" w:ascii="CG Times;Times New Roman" w:hAnsi="CG Times;Times New Roman"/>
        </w:rPr>
        <w:t xml:space="preserve">CAPE HINCHINBROOK LIGHT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ENTRANCE TO PRINCE WILLIAM SOUND </w:t>
        <w:br/>
        <w:t xml:space="preserve">Station Established: 1910 </w:t>
        <w:br/>
        <w:t xml:space="preserve">Year Current Tower(s) First Lit: 1934 </w:t>
        <w:br/>
        <w:t xml:space="preserve">Operational? YES </w:t>
        <w:br/>
        <w:t xml:space="preserve">Automated? YES 1974 </w:t>
        <w:br/>
        <w:t xml:space="preserve">Deactivated: n/a </w:t>
        <w:br/>
        <w:t xml:space="preserve">Foundation Materials: CONCRETE/SURFACE ROCK </w:t>
        <w:br/>
        <w:t xml:space="preserve">Construction Materials: REINFORCED CONCRETE </w:t>
        <w:br/>
        <w:t xml:space="preserve">Tower Shape: OCTAGONAL ATTACHED TO FOG SIGNAL BD </w:t>
        <w:br/>
        <w:t xml:space="preserve">Markings/Pattern: WHITE ART DECO </w:t>
        <w:br/>
        <w:t xml:space="preserve">Relationship to Other Structure: ATTACHED </w:t>
        <w:br/>
        <w:t xml:space="preserve">Original Lens: THIRD ORDER, FRESNEL 1910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  <w:b/>
          <w:bCs/>
        </w:rPr>
        <w:br/>
      </w:r>
      <w:r>
        <w:rPr>
          <w:rStyle w:val="StrongEmphasis"/>
          <w:rFonts w:cs="CG Times;Times New Roman" w:ascii="CG Times;Times New Roman" w:hAnsi="CG Times;Times New Roman"/>
        </w:rPr>
        <w:t xml:space="preserve">CAPE SAINT ELIAS LIGHT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SOUTH END OF KAYAK ISLAND </w:t>
        <w:br/>
        <w:t xml:space="preserve">Station Established: 1916 </w:t>
        <w:br/>
        <w:t xml:space="preserve">Year Current Tower(s) First Lit: 1916 </w:t>
        <w:br/>
        <w:t xml:space="preserve">Operational? YES </w:t>
        <w:br/>
        <w:t>Automated? YES 1974 (as per Mark De Loach, MK1, USCG)</w:t>
        <w:br/>
        <w:t xml:space="preserve">Deactivated: n/a </w:t>
        <w:br/>
        <w:t xml:space="preserve">Foundation Materials: ROCK </w:t>
        <w:br/>
        <w:t xml:space="preserve">Construction Materials: CONCRETE </w:t>
        <w:br/>
        <w:t xml:space="preserve">Tower Shape: SQUARE ON CORNER OF FOG SIGNAL BLDG </w:t>
        <w:br/>
        <w:t xml:space="preserve">Markings/Pattern: WHITE ART DECO </w:t>
        <w:br/>
        <w:t xml:space="preserve">Relationship to Other Structure: INTEGRAL </w:t>
        <w:br/>
        <w:t xml:space="preserve">Original Lens: THIRD ORDER, FRESNEL 1916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br/>
      </w:r>
      <w:r>
        <w:rPr>
          <w:rStyle w:val="StrongEmphasis"/>
          <w:rFonts w:cs="CG Times;Times New Roman" w:ascii="CG Times;Times New Roman" w:hAnsi="CG Times;Times New Roman"/>
        </w:rPr>
        <w:t xml:space="preserve">CAPE SARICHEF LIGHT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UNIMAK PASS THRU ALEUTIAN ISLANDS </w:t>
        <w:br/>
        <w:t xml:space="preserve">Station Established: 1904 </w:t>
        <w:br/>
        <w:t xml:space="preserve">Year Current Tower(s) First Lit: 1950 </w:t>
        <w:br/>
        <w:t xml:space="preserve">Operational? NO </w:t>
        <w:br/>
        <w:t xml:space="preserve">Automated? YES 1979 </w:t>
        <w:br/>
        <w:t xml:space="preserve">Deactivated: 1979 </w:t>
        <w:br/>
        <w:t xml:space="preserve">Foundation Materials: </w:t>
        <w:br/>
        <w:t xml:space="preserve">Construction Materials: REINFORCED CONCRETE </w:t>
        <w:br/>
        <w:t xml:space="preserve">Tower Shape: HEXAGONAL </w:t>
        <w:br/>
        <w:t xml:space="preserve">Markings/Pattern: ART MODERN </w:t>
        <w:br/>
        <w:t xml:space="preserve">Relationship to Other Structure: INTEGRAL </w:t>
        <w:br/>
        <w:t xml:space="preserve">Original Lens: THIRD ORDER 1904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br/>
      </w:r>
      <w:r>
        <w:rPr>
          <w:rStyle w:val="StrongEmphasis"/>
          <w:rFonts w:cs="CG Times;Times New Roman" w:ascii="CG Times;Times New Roman" w:hAnsi="CG Times;Times New Roman"/>
        </w:rPr>
        <w:t xml:space="preserve">CAPE SPENCER LIGHT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ENTRANCE TO CROSS SOUND/ICY STRAIT </w:t>
        <w:br/>
        <w:t xml:space="preserve">Station Established: 1913 </w:t>
        <w:br/>
        <w:t xml:space="preserve">Year Current Tower(s) First Lit: 1925 </w:t>
        <w:br/>
        <w:t xml:space="preserve">Operational? YES </w:t>
        <w:br/>
        <w:t xml:space="preserve">Automated? YES 1974 </w:t>
        <w:br/>
        <w:t xml:space="preserve">Deactivated: n/a </w:t>
        <w:br/>
        <w:t xml:space="preserve">Foundation Materials: ROCK </w:t>
        <w:br/>
        <w:t xml:space="preserve">Construction Materials: CONCRETE </w:t>
        <w:br/>
        <w:t xml:space="preserve">Tower Shape: SQUARE ON CENTER OF FOG SIGNAL BLDG </w:t>
        <w:br/>
        <w:t xml:space="preserve">Markings/Pattern: WHITE ART DECO </w:t>
        <w:br/>
        <w:t xml:space="preserve">Relationship to Other Structure: INTEGRAL </w:t>
        <w:br/>
        <w:t xml:space="preserve">Original Lens: THIRD ORDER, FRESNEL 1925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br/>
      </w:r>
      <w:r>
        <w:rPr>
          <w:rStyle w:val="StrongEmphasis"/>
          <w:rFonts w:cs="CG Times;Times New Roman" w:ascii="CG Times;Times New Roman" w:hAnsi="CG Times;Times New Roman"/>
        </w:rPr>
        <w:t xml:space="preserve">ELDRED ROCK LIGHT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LYNN CANAL </w:t>
        <w:br/>
        <w:t xml:space="preserve">Station Established: 1905 </w:t>
        <w:br/>
        <w:t xml:space="preserve">Year Current Tower(s) First Lit: 1905 </w:t>
        <w:br/>
        <w:t xml:space="preserve">Operational? YES </w:t>
        <w:br/>
        <w:t xml:space="preserve">Automated? YES 1973 </w:t>
        <w:br/>
        <w:t xml:space="preserve">Deactivated: n/a </w:t>
        <w:br/>
        <w:t xml:space="preserve">Foundation Materials: MASONRY </w:t>
        <w:br/>
        <w:t xml:space="preserve">Construction Materials: WOOD </w:t>
        <w:br/>
        <w:t xml:space="preserve">Tower Shape: OCTAGONAL ON FOG SIGNAL BUILDING </w:t>
        <w:br/>
        <w:t xml:space="preserve">Markings/Pattern: WHITE </w:t>
        <w:br/>
        <w:t xml:space="preserve">Relationship to Other Structure: INTEGRAL </w:t>
        <w:br/>
        <w:t xml:space="preserve">Original Lens: FOURTH ORDER, FRESNEL 1906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br/>
      </w:r>
      <w:r>
        <w:rPr>
          <w:rStyle w:val="StrongEmphasis"/>
          <w:rFonts w:cs="CG Times;Times New Roman" w:ascii="CG Times;Times New Roman" w:hAnsi="CG Times;Times New Roman"/>
        </w:rPr>
        <w:t xml:space="preserve">FIVE FINGER ISLANDS LIGHT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FREDERICK SOUND </w:t>
        <w:br/>
        <w:t xml:space="preserve">Station Established: 1902 </w:t>
        <w:br/>
        <w:t xml:space="preserve">Year Current Tower(s) First Lit: 1935 </w:t>
        <w:br/>
        <w:t xml:space="preserve">Operational? YES </w:t>
        <w:br/>
        <w:t xml:space="preserve">Automated? YES 1984 </w:t>
        <w:br/>
        <w:t xml:space="preserve">Deactivated: n/a </w:t>
        <w:br/>
        <w:t xml:space="preserve">Foundation Materials: CONCRETE PIER </w:t>
        <w:br/>
        <w:t xml:space="preserve">Construction Materials: CONCRETE </w:t>
        <w:br/>
        <w:t xml:space="preserve">Tower Shape: SQUARE </w:t>
        <w:br/>
        <w:t xml:space="preserve">Markings/Pattern: WHITE ART DECO </w:t>
        <w:br/>
        <w:t xml:space="preserve">Relationship to Other Structure: INTEGRAL </w:t>
        <w:br/>
        <w:t xml:space="preserve">Original Lens: FOURTH ORDER, FRESNEL 1902 </w:t>
      </w:r>
    </w:p>
    <w:p>
      <w:pPr>
        <w:pStyle w:val="NormalWeb"/>
        <w:rPr>
          <w:rStyle w:val="StrongEmphasis"/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Style w:val="StrongEmphasis"/>
          <w:rFonts w:cs="CG Times;Times New Roman" w:ascii="CG Times;Times New Roman" w:hAnsi="CG Times;Times New Roman"/>
        </w:rPr>
        <w:t xml:space="preserve">GUARD ISLANDS LIGHT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TONGASS NARROWS ENTRANCE/CLARENCE STRAIT </w:t>
        <w:br/>
        <w:t xml:space="preserve">Station Established: 1904 </w:t>
        <w:br/>
        <w:t xml:space="preserve">Year Current Tower(s) First Lit: 1924 </w:t>
        <w:br/>
        <w:t xml:space="preserve">Operational? YES </w:t>
        <w:br/>
        <w:t xml:space="preserve">Automated? YES 1969 </w:t>
        <w:br/>
        <w:t xml:space="preserve">Deactivated: n/a </w:t>
        <w:br/>
        <w:t xml:space="preserve">Foundation Materials: CONCRETE </w:t>
        <w:br/>
        <w:t xml:space="preserve">Construction Materials: CONCRETE </w:t>
        <w:br/>
        <w:t xml:space="preserve">Tower Shape: SQUARE ON OIL HOUSE </w:t>
        <w:br/>
        <w:t xml:space="preserve">Markings/Pattern: WHITE </w:t>
        <w:br/>
        <w:t xml:space="preserve">Relationship to Other Structure: INTEGRAL </w:t>
        <w:br/>
        <w:t xml:space="preserve">Original Lens: FOURTH ORDER, FRESNEL 1904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br/>
      </w:r>
      <w:r>
        <w:rPr>
          <w:rStyle w:val="StrongEmphasis"/>
          <w:rFonts w:cs="CG Times;Times New Roman" w:ascii="CG Times;Times New Roman" w:hAnsi="CG Times;Times New Roman"/>
        </w:rPr>
        <w:t xml:space="preserve">MARY ISLAND LIGHT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MARY ISLAND/REVILLAGIGEDO CHANNEL </w:t>
        <w:br/>
        <w:t xml:space="preserve">Station Established: 1903 </w:t>
        <w:br/>
        <w:t xml:space="preserve">Year Current Tower(s) First Lit: 1937 </w:t>
        <w:br/>
        <w:t xml:space="preserve">Operational? YES </w:t>
        <w:br/>
        <w:t xml:space="preserve">Automated? YES 1969 </w:t>
        <w:br/>
        <w:t xml:space="preserve">Deactivated: n/a </w:t>
        <w:br/>
        <w:t xml:space="preserve">Foundation Materials: CONCRETE </w:t>
        <w:br/>
        <w:t xml:space="preserve">Construction Materials: REINFORCED CONCRETE </w:t>
        <w:br/>
        <w:t xml:space="preserve">Tower Shape: SQUARE </w:t>
        <w:br/>
        <w:t xml:space="preserve">Markings/Pattern: WHITE ART DECO </w:t>
        <w:br/>
        <w:t xml:space="preserve">Relationship to Other Structure: ATTACHED </w:t>
        <w:br/>
        <w:t xml:space="preserve">Original Lens: FOURTH ORDER, FRESNEL 1903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Style w:val="StrongEmphasis"/>
          <w:rFonts w:cs="CG Times;Times New Roman" w:ascii="CG Times;Times New Roman" w:hAnsi="CG Times;Times New Roman"/>
        </w:rPr>
        <w:t xml:space="preserve">POINT RETREAT LIGHT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ADMIRALTY ISLAND/LYNN CANAL </w:t>
        <w:br/>
        <w:t xml:space="preserve">Station Established: 1904 </w:t>
        <w:br/>
        <w:t xml:space="preserve">Year Current Tower(s) First Lit: 1923 </w:t>
        <w:br/>
        <w:t xml:space="preserve">Operational? YES </w:t>
        <w:br/>
        <w:t xml:space="preserve">Automated? YES 1973 </w:t>
        <w:br/>
        <w:t xml:space="preserve">Deactivated: n/a </w:t>
        <w:br/>
        <w:t xml:space="preserve">Foundation Materials: CONCRETE </w:t>
        <w:br/>
        <w:t xml:space="preserve">Construction Materials: CONCRETE </w:t>
        <w:br/>
        <w:t xml:space="preserve">Tower Shape: SQUARE ON FOG SIGNAL BUILDING </w:t>
        <w:br/>
        <w:t xml:space="preserve">Markings/Pattern: WHITE ART DECO W/LANTERN </w:t>
        <w:br/>
        <w:t xml:space="preserve">Relationship to Other Structure: INTEGRAL </w:t>
        <w:br/>
        <w:t xml:space="preserve">Original Lens: FIRST ORDER BIVALVE, FRESNEL 1904 </w:t>
      </w:r>
    </w:p>
    <w:p>
      <w:pPr>
        <w:pStyle w:val="NormalWeb"/>
        <w:rPr/>
      </w:pPr>
      <w:hyperlink r:id="rId14">
        <w:r>
          <w:rPr>
            <w:rFonts w:cs="CG Times;Times New Roman" w:ascii="CG Times;Times New Roman" w:hAnsi="CG Times;Times New Roman"/>
          </w:rPr>
        </w:r>
      </w:hyperlink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Style w:val="StrongEmphasis"/>
          <w:rFonts w:cs="CG Times;Times New Roman" w:ascii="CG Times;Times New Roman" w:hAnsi="CG Times;Times New Roman"/>
        </w:rPr>
        <w:t xml:space="preserve">SENTINEL ISLAND LIGHT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LYNN CANAL/AUK BAY </w:t>
        <w:br/>
        <w:t xml:space="preserve">Station Established: 1902 </w:t>
        <w:br/>
        <w:t xml:space="preserve">Year Current Tower(s) First Lit: 1935 </w:t>
        <w:br/>
        <w:t xml:space="preserve">Operational? YES </w:t>
        <w:br/>
        <w:t xml:space="preserve">Automated? YES 1966 </w:t>
        <w:br/>
        <w:t xml:space="preserve">Deactivated: n/a </w:t>
        <w:br/>
        <w:t xml:space="preserve">Foundation Materials: CONCRETE </w:t>
        <w:br/>
        <w:t xml:space="preserve">Construction Materials: WOOD FRAME/CONCRETE </w:t>
        <w:br/>
        <w:t xml:space="preserve">Tower Shape: SQUARE TOWER ON FOG SIGNAL BUILDING </w:t>
        <w:br/>
        <w:t xml:space="preserve">Markings/Pattern: WHITE W/RED LANTERN AND ROOF </w:t>
        <w:br/>
        <w:t xml:space="preserve">Relationship to Other Structure: ATTACHED </w:t>
        <w:br/>
        <w:t xml:space="preserve">Original Lens: FOURTH ORDER, FRESNEL 1902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br/>
      </w:r>
      <w:r>
        <w:rPr>
          <w:rStyle w:val="StrongEmphasis"/>
          <w:rFonts w:cs="CG Times;Times New Roman" w:ascii="CG Times;Times New Roman" w:hAnsi="CG Times;Times New Roman"/>
        </w:rPr>
        <w:t xml:space="preserve">TREE POINT LIGHT </w:t>
      </w:r>
    </w:p>
    <w:p>
      <w:pPr>
        <w:pStyle w:val="NormalWeb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  <w:t xml:space="preserve">REVILLAGIGEDO CHANNEL </w:t>
        <w:br/>
        <w:t xml:space="preserve">Station Established: 1903 </w:t>
        <w:br/>
        <w:t xml:space="preserve">Year Current Tower(s) First Lit: 1935 </w:t>
        <w:br/>
        <w:t xml:space="preserve">Operational? NO </w:t>
        <w:br/>
        <w:t xml:space="preserve">Automated? YES 1969 </w:t>
        <w:br/>
        <w:t xml:space="preserve">Deactivated: 1969 </w:t>
        <w:br/>
        <w:t xml:space="preserve">Foundation Materials: CONCRETE </w:t>
        <w:br/>
        <w:t xml:space="preserve">Construction Materials: CONCRETE </w:t>
        <w:br/>
        <w:t xml:space="preserve">Tower Shape: SQUARE ATTACHED TO OIL HOUSE </w:t>
        <w:br/>
        <w:t xml:space="preserve">Markings/Pattern: WHITE ART DECO </w:t>
        <w:br/>
        <w:t xml:space="preserve">Relationship to Other Structure: ATTACHED </w:t>
        <w:br/>
        <w:t xml:space="preserve">Original Lens: FOURTH ORDER, FRESNEL 1904 </w:t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p>
      <w:pPr>
        <w:pStyle w:val="Heading3"/>
        <w:rPr/>
      </w:pPr>
      <w:r>
        <w:rPr/>
        <w:t xml:space="preserve">                                                                        </w:t>
      </w:r>
      <w:r>
        <w:rPr/>
        <w:t>LAT/LON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5"/>
          <w:szCs w:val="25"/>
        </w:rPr>
      </w:pPr>
      <w:r>
        <w:rPr>
          <w:rFonts w:cs="Courier;Courier New" w:ascii="Courier;Courier New" w:hAnsi="Courier;Courier New"/>
          <w:b/>
          <w:bCs/>
          <w:sz w:val="25"/>
          <w:szCs w:val="25"/>
        </w:rPr>
        <w:t xml:space="preserve">CAPE DECISION           N56 00 W134 08 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5"/>
          <w:szCs w:val="25"/>
        </w:rPr>
      </w:pPr>
      <w:r>
        <w:rPr>
          <w:rFonts w:cs="Courier;Courier New" w:ascii="Courier;Courier New" w:hAnsi="Courier;Courier New"/>
          <w:b/>
          <w:bCs/>
          <w:sz w:val="25"/>
          <w:szCs w:val="25"/>
        </w:rPr>
        <w:t xml:space="preserve">CAPE HINCHINBROOK       N60 14 W146 39 </w:t>
      </w:r>
    </w:p>
    <w:p>
      <w:pPr>
        <w:pStyle w:val="Heading1"/>
        <w:rPr/>
      </w:pPr>
      <w:r>
        <w:rPr/>
        <w:t xml:space="preserve">CAPE ST ELIAS           N59 48 W144 36 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5"/>
          <w:szCs w:val="25"/>
        </w:rPr>
      </w:pPr>
      <w:r>
        <w:rPr>
          <w:rFonts w:cs="Courier;Courier New" w:ascii="Courier;Courier New" w:hAnsi="Courier;Courier New"/>
          <w:b/>
          <w:bCs/>
          <w:sz w:val="25"/>
          <w:szCs w:val="25"/>
        </w:rPr>
        <w:t xml:space="preserve">CAPE ST ELIAS           N59 48 W144 36 </w:t>
      </w:r>
    </w:p>
    <w:p>
      <w:pPr>
        <w:pStyle w:val="Normal"/>
        <w:autoSpaceDE w:val="false"/>
        <w:rPr>
          <w:rFonts w:ascii="Courier;Courier New" w:hAnsi="Courier;Courier New" w:cs="Courier;Courier New"/>
          <w:b/>
          <w:b/>
          <w:bCs/>
          <w:sz w:val="25"/>
          <w:szCs w:val="25"/>
        </w:rPr>
      </w:pPr>
      <w:r>
        <w:rPr>
          <w:rFonts w:cs="Courier;Courier New" w:ascii="Courier;Courier New" w:hAnsi="Courier;Courier New"/>
          <w:b/>
          <w:bCs/>
          <w:sz w:val="25"/>
          <w:szCs w:val="25"/>
        </w:rPr>
        <w:t xml:space="preserve">CAPE SARICHEF LIGHT STN N54 36 W164 56 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5"/>
          <w:szCs w:val="25"/>
        </w:rPr>
      </w:pPr>
      <w:r>
        <w:rPr>
          <w:rFonts w:cs="Courier;Courier New" w:ascii="Courier;Courier New" w:hAnsi="Courier;Courier New"/>
          <w:b/>
          <w:bCs/>
          <w:sz w:val="25"/>
          <w:szCs w:val="25"/>
        </w:rPr>
        <w:t xml:space="preserve">CAPE SPENCER            N58 12 W136 38 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5"/>
          <w:szCs w:val="25"/>
        </w:rPr>
      </w:pPr>
      <w:r>
        <w:rPr>
          <w:rFonts w:cs="Courier;Courier New" w:ascii="Courier;Courier New" w:hAnsi="Courier;Courier New"/>
          <w:b/>
          <w:bCs/>
          <w:sz w:val="25"/>
          <w:szCs w:val="25"/>
        </w:rPr>
        <w:t xml:space="preserve">FIVE FINGER LIGHT STN   N57 16 W133 37 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5"/>
          <w:szCs w:val="25"/>
        </w:rPr>
      </w:pPr>
      <w:r>
        <w:rPr>
          <w:rFonts w:cs="Courier;Courier New" w:ascii="Courier;Courier New" w:hAnsi="Courier;Courier New"/>
          <w:b/>
          <w:bCs/>
          <w:sz w:val="25"/>
          <w:szCs w:val="25"/>
        </w:rPr>
        <w:t xml:space="preserve">ELDRED ROCK             N58 58 W135 13 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5"/>
          <w:szCs w:val="25"/>
        </w:rPr>
      </w:pPr>
      <w:r>
        <w:rPr>
          <w:rFonts w:cs="Courier;Courier New" w:ascii="Courier;Courier New" w:hAnsi="Courier;Courier New"/>
          <w:b/>
          <w:bCs/>
          <w:sz w:val="25"/>
          <w:szCs w:val="25"/>
        </w:rPr>
        <w:t xml:space="preserve">GUARD ISLAND            N55 27 W131 53 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5"/>
          <w:szCs w:val="25"/>
        </w:rPr>
      </w:pPr>
      <w:r>
        <w:rPr>
          <w:rFonts w:cs="Courier;Courier New" w:ascii="Courier;Courier New" w:hAnsi="Courier;Courier New"/>
          <w:b/>
          <w:bCs/>
          <w:sz w:val="25"/>
          <w:szCs w:val="25"/>
        </w:rPr>
        <w:t>POINT RETREAT LIGHT STN N58 25 W134 57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5"/>
          <w:szCs w:val="25"/>
        </w:rPr>
      </w:pPr>
      <w:r>
        <w:rPr>
          <w:rFonts w:cs="Courier;Courier New" w:ascii="Courier;Courier New" w:hAnsi="Courier;Courier New"/>
          <w:b/>
          <w:bCs/>
          <w:sz w:val="25"/>
          <w:szCs w:val="25"/>
        </w:rPr>
        <w:t>TREE POINT LIGHT STN    N54 48 W130 56</w:t>
      </w:r>
    </w:p>
    <w:p>
      <w:pPr>
        <w:pStyle w:val="Normal"/>
        <w:rPr>
          <w:rFonts w:ascii="Courier;Courier New" w:hAnsi="Courier;Courier New" w:cs="Courier;Courier New"/>
          <w:b/>
          <w:b/>
          <w:bCs/>
          <w:sz w:val="25"/>
          <w:szCs w:val="25"/>
        </w:rPr>
      </w:pPr>
      <w:r>
        <w:rPr>
          <w:rFonts w:cs="Courier;Courier New" w:ascii="Courier;Courier New" w:hAnsi="Courier;Courier New"/>
          <w:b/>
          <w:bCs/>
          <w:sz w:val="25"/>
          <w:szCs w:val="25"/>
        </w:rPr>
        <w:t>Mary Island Light       N55 12 W131 23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;Courier New" w:hAnsi="Courier;Courier New" w:cs="Courier;Courier New"/>
      <w:b/>
      <w:bCs/>
      <w:sz w:val="25"/>
      <w:szCs w:val="2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r.nps.gov/maritime/light/capedec.htm" TargetMode="External"/><Relationship Id="rId3" Type="http://schemas.openxmlformats.org/officeDocument/2006/relationships/hyperlink" Target="http://www.cr.nps.gov/maritime/light/capehin.htm" TargetMode="External"/><Relationship Id="rId4" Type="http://schemas.openxmlformats.org/officeDocument/2006/relationships/hyperlink" Target="http://www.cr.nps.gov/maritime/light/capesar.htm" TargetMode="External"/><Relationship Id="rId5" Type="http://schemas.openxmlformats.org/officeDocument/2006/relationships/hyperlink" Target="http://www.cr.nps.gov/maritime/light/capespen.htm" TargetMode="External"/><Relationship Id="rId6" Type="http://schemas.openxmlformats.org/officeDocument/2006/relationships/hyperlink" Target="http://www.cr.nps.gov/maritime/light/capestel.htm" TargetMode="External"/><Relationship Id="rId7" Type="http://schemas.openxmlformats.org/officeDocument/2006/relationships/hyperlink" Target="http://www.cr.nps.gov/maritime/light/eldred.htm" TargetMode="External"/><Relationship Id="rId8" Type="http://schemas.openxmlformats.org/officeDocument/2006/relationships/hyperlink" Target="http://www.cr.nps.gov/maritime/light/fivefin.htm" TargetMode="External"/><Relationship Id="rId9" Type="http://schemas.openxmlformats.org/officeDocument/2006/relationships/hyperlink" Target="http://www.cr.nps.gov/maritime/light/guard.htm" TargetMode="External"/><Relationship Id="rId10" Type="http://schemas.openxmlformats.org/officeDocument/2006/relationships/hyperlink" Target="http://www.cr.nps.gov/maritime/light/maryisl.htm" TargetMode="External"/><Relationship Id="rId11" Type="http://schemas.openxmlformats.org/officeDocument/2006/relationships/hyperlink" Target="http://www.cr.nps.gov/maritime/light/retreat.htm" TargetMode="External"/><Relationship Id="rId12" Type="http://schemas.openxmlformats.org/officeDocument/2006/relationships/hyperlink" Target="http://www.cr.nps.gov/maritime/light/sentinel.htm" TargetMode="External"/><Relationship Id="rId13" Type="http://schemas.openxmlformats.org/officeDocument/2006/relationships/hyperlink" Target="http://www.cr.nps.gov/maritime/light/treept.htm" TargetMode="External"/><Relationship Id="rId14" Type="http://schemas.openxmlformats.org/officeDocument/2006/relationships/hyperlink" Target="http://www.uscg.mil/hq/g-cp/history/WEBLIGHTHOUSES/scotchcap1950.JPG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7T21:31:00Z</dcterms:created>
  <dc:creator>Preferred Customer</dc:creator>
  <dc:description/>
  <dc:language>en-US</dc:language>
  <cp:lastModifiedBy>Preferred Customer</cp:lastModifiedBy>
  <dcterms:modified xsi:type="dcterms:W3CDTF">2000-09-05T19:18:00Z</dcterms:modified>
  <cp:revision>9</cp:revision>
  <dc:subject/>
  <dc:title>Alaska</dc:title>
</cp:coreProperties>
</file>