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hamas Terrain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bgl goes into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enedb\ADFILES\scenery"  folder.  Simply drag and drop.  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rary entries, etc for you on start up.  Uses default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Raimondo Taburet &lt;tabu82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Freewar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available on the web.  Even with the fla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mas there are sone surprises to be seen. 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my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is is the only terrain mesh available for the Bah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R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slove@triad.r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