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S2002 Scenery  WorshipBahamas Intl - Richmond Air virtual airline edi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JCRv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HER FILES WHICH COMPLIMENT THIS PACKAG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ck Sound Internation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st 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nri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vernor's harb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prefer virtual ships then you need the SHIPS ver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ARCH FS2002 AND DELETE PREVIOUS "CJCR" BEFORE INSTALL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a must since some buildings have been added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t xml:space="preserve">removed to accomodate terrain mesh hills, etc.  Includes terrain mesh by </w:t>
      </w:r>
      <w:r>
        <w:rPr>
          <w:rFonts w:eastAsia="Courier New" w:cs="Courier New" w:ascii="Courier New" w:hAnsi="Courier New"/>
        </w:rPr>
        <w:t xml:space="preserve">Raimondo Taburet &lt;tabu82@hotmail.com&gt;(FSFreeware.com).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ersion has all former corrections  plus more vehicles, buildings, changes to s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ads to account for terrain mesh, aircraft, water treatment plant, churches, etc.  Also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rking areas have been changed from solid concrete to 3-d car parks by John Langstr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dits are in the macro credits docu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scenery WILL work just fine without the mesh, however, if you download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l it you will love it.  I have not tried other terrain mesh for this scen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apply for Richmond Air at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John B. Mayes</w:t>
        <w:br/>
      </w:r>
      <w:r>
        <w:rPr>
          <w:rFonts w:eastAsia="Times New Roman" w:cs="Times New Roman"/>
          <w:color w:val="0000FF"/>
          <w:sz w:val="24"/>
          <w:szCs w:val="24"/>
          <w:u w:val="single"/>
        </w:rPr>
        <w:t>RichmondAir@aol.com &lt;mailto:RichmondAir@aol.com&gt;</w:t>
      </w:r>
      <w:r>
        <w:rPr>
          <w:rFonts w:eastAsia="Times New Roman" w:cs="Times New Roman"/>
          <w:sz w:val="24"/>
          <w:szCs w:val="24"/>
        </w:rPr>
        <w:br/>
        <w:t xml:space="preserve">Richmond Air -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www.johnbmayes.com &lt;http://www.johnbmayes.com&gt;</w:t>
      </w:r>
      <w:r>
        <w:rPr>
          <w:rFonts w:eastAsia="Times New Roman" w:cs="Times New Roman"/>
          <w:sz w:val="24"/>
          <w:szCs w:val="24"/>
        </w:rPr>
        <w:br/>
        <w:t>"You don't have to be rich to fly Richmond!"</w:t>
        <w:br/>
        <w:t>ICQ #79230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two scenery files go into THIS folder ONL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:\Program Files\Microsoft Games\FS2002\SCENEDB\ADFILES\scen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t NOTHING into the texture folder (in the scenedb folde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S will make ALL your library entries and stuff for you.  Don't make a lot of needl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rk for yourself.  Everything your program needs to know is in the fi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contents of texture folder into your main FS texture folder by dragging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ropp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immy R mart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ly 13, 200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