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1.0 GENER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sections provide expanded inform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lated to the normal procedur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Deviation from Norm Procedures will be published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irport Briefing Sheets and must be explicitely brief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rior each fl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rmal procedures consist of inspections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tions and normal checklists, All items are lis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a sequence following a standardized scan of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ckpit panels, except when required by the logic o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tions priority,   to ensure that all actions a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formed the meet efficient wa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assignations are used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 1     refers to crew member one, left hand sea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 2     refers to crew member two, right hand sea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F       </w:t>
        <w:tab/>
        <w:t>refers to pilot fly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NF     </w:t>
        <w:tab/>
        <w:t>refers to pilot not fly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ompletion of a given procedure, the respectiv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al checklist is used. The normal checklist on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ludes the items that may have a direct impact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fety and efficiency in case of not being correct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mplished. All normal checks are initiated by P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and. On ground by CM 1 command. If correspon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are not requested in due time PNF while in fligh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on the ground, will offer the check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me normal procedures which are non-routine are to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nd in FCOM chapter 2.02., Procedures and Techniques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3.11., Special Operation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steps of the BEFORE FIRST TAKE OFF checklist must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formed prior to each first flight of the day 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owing a crew change or maintenance action. Trans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s are the only ones to be completed after a trans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op. They are grouped in the TURN AROUND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re is any doubt whether the application of trans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s is covering all safety aspects, the comple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ation has to be appli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a crew change during a short transit stop,TUR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OUND checklist may be used, (refer 3.4.5 page 25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2.0. FLIGHT PREPER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(Check also FOM Chapter 5.1.2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2.1.  TECHNICAL CONDITION OF THE AIRCRAF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crew has to verify the technical status of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aircraft ( HIL ) in respect to airworthiness, acceptabi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lity of malfunctions ( MEL ) and possible influences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flight pla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2.2. WEATHER BRIEF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crew receives weather brief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briefing includes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- The actual and expected weather conditions for the tak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      off and climb out including the runway conditio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- The enroute significant weather conditions, winds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      temperatures; the terminal forecasts for the destina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tion and alternate airpor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- The actual weather for the destination and alter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     and the recent past weather if availab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- A survey of the meteorological conditions at the air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 xml:space="preserve">      ports along the planned rou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2.3.  NAV/COM FACILITIES EN ROU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crew studies the latest relevant NOTAMS and check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at all required facilities at the departure, destina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ion and alternate airports are operational and that the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fulfill the appropiate requirement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2.4. FLIGHT PLAN AND OPERATIONAL REQUIREMEN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crew checks the company flight plan, in respect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routing, altitudes and flight tim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crew checks the estimated load figures and calcul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max. allowed take off and landing weight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2.4.  cont.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ptain decides how much fuel will be necessary f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fe conduct of the flight, taking into consider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sible economic fuel tanker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ptain checks the ATC flight plan and ensures tha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is filed according to the prescribed procedur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3.0.  EXTERIOR INSPEC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The exterior inspection is primarily a visual check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ensure that the overall condition of the airplane and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visible components and equipments are safe for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fl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It is performed by the captain according to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manufacturers checklist before each orginating fl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1: During exterior walk around, observe that the f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>control surfaces and flaps are clear and memoriz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>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 2: On ground, the landing gear uplock box in clos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>position leads to the red local UNLK alarm in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>cockpit. The uplock box can be opened by pulling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>landing gear emergency extension handle. Then, replace 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  <w:t>in its initial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0. NORMAL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. CHECKLIST PHILOSOPHY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RMAL CHECKLIST is a "Follow Up"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means, all items are performed according to the tas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ring and a certain set-up prior to reading the respec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ve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fore each check consists of two parts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- a certain set up and/or specific items already do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ccording to the task shar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- the appropriate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rument readings, fuel quantity and position indica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ons have to be confirmed aloud with the correspon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ue/position after the respective item in the respec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ve checklist has been called ou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ground all checks are requested by CM1 and perform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CM2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flight all checks are requested by PF and performed b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e open item per checklist (e.g. AFTER TAKE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LIST) is permissable, unless checklist (e.g, ENG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RT CHECKLIST) is divided by a lin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is case the report will be: "ONE OPEN ITEM...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o be specified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completion of this open item, checklist will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orted, "... CHECKLIST COMPLETED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2.  CHECKLIST READING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the relevant checks have been performed, PNF (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ound CM2) offers and reads the checklist. On the r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de of each checklist it is indicated who is perform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ertain item (not reading the checklist) CM1, CM2, P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PNF. "Both" indicate either both crewmembers a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multaneously involved, although with different actions/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ponsibilities (e.g. engine #2 start) or perfor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plicate actions (e.g. altimeters set/check). To redu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ckpit workload there are several "Silent" ite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ed by the letter "S"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.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.g. 4. Cockpit Lights.........................set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ther items are to be read alou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.g. 6. Overboard valve......................auto ................... 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important items are printed in </w:t>
      </w:r>
      <w:r>
        <w:rPr>
          <w:rFonts w:eastAsia="Arial" w:cs="Arial" w:ascii="Arial" w:hAnsi="Arial"/>
          <w:b/>
          <w:bCs/>
        </w:rPr>
        <w:t>BOLD FACE</w:t>
      </w:r>
      <w:r>
        <w:rPr>
          <w:rFonts w:eastAsia="Arial" w:cs="Arial" w:ascii="Arial" w:hAnsi="Arial"/>
        </w:rPr>
        <w:t xml:space="preserve"> letters and wil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 checked according to the "Challenge Response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ciple requiring a specific answer after the challeng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subsequent confirma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eg. 1. </w:t>
      </w:r>
      <w:r>
        <w:rPr>
          <w:rFonts w:eastAsia="Arial" w:cs="Arial" w:ascii="Arial" w:hAnsi="Arial"/>
          <w:b/>
          <w:bCs/>
        </w:rPr>
        <w:t>FUEL QUANTITY/FU ...........___/___.................... 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(because on ground) :     "</w:t>
      </w:r>
      <w:r>
        <w:rPr>
          <w:rFonts w:eastAsia="Arial" w:cs="Arial" w:ascii="Arial" w:hAnsi="Arial"/>
          <w:b/>
          <w:bCs/>
        </w:rPr>
        <w:t>FUEL QUANTITY/FU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                              :     "</w:t>
      </w:r>
      <w:r>
        <w:rPr>
          <w:rFonts w:eastAsia="Arial" w:cs="Arial" w:ascii="Arial" w:hAnsi="Arial"/>
          <w:b/>
          <w:bCs/>
        </w:rPr>
        <w:t>CHECKED 2000 KG/ FU 0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M2                               :     </w:t>
      </w:r>
      <w:r>
        <w:rPr>
          <w:rFonts w:eastAsia="Arial" w:cs="Arial" w:ascii="Arial" w:hAnsi="Arial"/>
          <w:b/>
          <w:bCs/>
        </w:rPr>
        <w:t>"CONFIRMED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3. BATTERY STAR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following procedure is performed before the power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airplane either by maintenance or the cockp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ew, as appropriate, This is to ensure that there is n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nger to the airplane and personnel when powering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ystem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ration without external power is described in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ERY START checklist. It assumes ENG 2 starting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tel mode and establishment of electrical and pneumati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. Thereafter continue with the BEFORE FIRST TAKE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ration with a ground power unit is described in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FIRST TAKE OFF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Due to the fact that a battery start is non-rout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within our company, BATTERY START checklist will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used as "Do List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3.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 "</w:t>
      </w:r>
      <w:r>
        <w:rPr>
          <w:rFonts w:eastAsia="Arial" w:cs="Arial" w:ascii="Arial" w:hAnsi="Arial"/>
          <w:b/>
          <w:bCs/>
        </w:rPr>
        <w:t>BATTERY START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checklist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Battery switch.................on........................... 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BAT toggle sw to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AT72</w:t>
      </w:r>
      <w:r>
        <w:rPr>
          <w:rFonts w:eastAsia="Arial" w:cs="Arial" w:ascii="Arial" w:hAnsi="Arial"/>
        </w:rPr>
        <w:t xml:space="preserve"> </w:t>
        <w:tab/>
        <w:t>* check MFC 1A and MFC 2A FAULT lights fla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>* 3 sec after BAT toggle sw activation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  <w:t xml:space="preserve">  MFC 1A and 2A FAULT light extinguish and MF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 xml:space="preserve">  1B and 2B FAULT light fla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>* 6 sec after BAT toggle sw activation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  <w:t xml:space="preserve">  MFC 1B and 2B FAULT light extingui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cargo door control panel is open prior to se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battery toggle svitch to ON MFC Module 1A sad 2A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have been tested automatically. In this case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sequence will start with MFC 1B and 2B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EMER BUS and ESS BUS EMERGENCY SUPP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NDICATION: arrows illumina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UNDV It extinguish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AT 72 MFC.................tested/on....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B norm and no FAULT LT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Circuit Breakers.......... checked................... 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n lateral and overhead C/B panels that al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/Bs are se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eset as applicab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Parking Brake/Press......set/checked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handle to PARK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BRAKE ACCU pressu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Use AUX HYD PUMP if necessar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3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Gust Lock.......................... engaged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gust lock engag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Engine Levers.................... set GI/FSO........ 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Check both PL on GI, both CL on FS0 and </w:t>
        <w:tab/>
        <w:t>AT 42 ECU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</w:rPr>
        <w:tab/>
        <w:tab/>
        <w:tab/>
        <w:tab/>
        <w:t>AT 72 EEC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Landing gear......................down/3 green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control lever down and three green Its illumi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nate on the center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Engine Fire ...................... tested 2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ENC 2 fire handle IN, latched and safety wir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ass SQUIB TEST pb and check both AGENT SQUIB 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llumina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EST sw on FIRE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* ENG FIRE red It illuminates in associated fi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hand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* CCAS is activated (CRC+MW It flashing red + ENG 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IRE red It on CAP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Open the CL to FTR and check the red I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n the C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EST sw On FAULT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both LOOP A and B FAULT Its illumina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On BAT, only the LH loudspeaker will generate aur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lert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Prop Brake................... on.................... .... 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PROP BRK blue lts ON on prop brak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anel and memo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If not, to engage: </w:t>
        <w:tab/>
        <w:t>- push the AUX PUMP p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</w:rPr>
        <w:tab/>
        <w:tab/>
        <w:t>- check READY I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          </w:t>
        <w:tab/>
        <w:tab/>
        <w:t>- select PROP BRK sw to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</w:rPr>
        <w:tab/>
        <w:tab/>
        <w:t>- check UNLK It illuminates th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Arial" w:cs="Arial" w:ascii="Arial" w:hAnsi="Arial"/>
        </w:rPr>
        <w:tab/>
        <w:tab/>
        <w:t xml:space="preserve">  extinguish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eastAsia="Arial" w:cs="Arial" w:ascii="Arial" w:hAnsi="Arial"/>
        </w:rPr>
        <w:tab/>
        <w:tab/>
        <w:t>- check PROP BRK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</w:rPr>
        <w:tab/>
        <w:tab/>
        <w:t xml:space="preserve">  both on prop brak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eastAsia="Arial" w:cs="Arial" w:ascii="Arial" w:hAnsi="Arial"/>
        </w:rPr>
        <w:tab/>
        <w:tab/>
        <w:t xml:space="preserve">  panel and memo pane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3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Fuel Pump.....................on.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RUN It illuminates, FEED LO PR It extinguish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LP VALVE in l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Engine 2 start In H-Mode .......perform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or engine start refer to chapter 5 Procedures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Techniqu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UTION: Do not use ENG 2 in H-Mode without a qualified pers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( flight crew or maintenance ) in the cockpi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use H-Mode when tailwind componant exeed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2 - 15 k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72 - 10 kts (gusts included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1 : Without nacelle overheat detection installed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>tailwind component is limited to 10 kts on AT 42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2:  AT72 : On H-Mode,it is recommended to use only o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>pack at a time to save engine lif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ports: "BATTERY START CHECKLIST COMPLETED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 BEFORE FIRST TAKE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enters the cockpit and starts 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rst of all he checks:  </w:t>
        <w:tab/>
        <w:t>- TechLo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ab/>
        <w:tab/>
        <w:t>- Gear Lever dow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             </w:t>
        <w:tab/>
        <w:tab/>
        <w:t>- Parking Brake se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ab/>
        <w:tab/>
        <w:t>- Use Aux Hyd pump to pressuriz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ab/>
        <w:tab/>
        <w:t xml:space="preserve">  Brake Accu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 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Battery switc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BAT toggle sw to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 72 </w:t>
        <w:tab/>
        <w:t>* check MFC 1A and MFC 2A FAULT lights fla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  <w:t>* 3 sec after BAT toggle sw activation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MFC 1A and 2A FAULT extinguish and MF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1B and 2B FAULT light fla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Arial" w:ascii="Arial" w:hAnsi="Arial"/>
        </w:rPr>
        <w:t>6 sec after BAT toggle sw activation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>MFC 1B and 2B FAULT light extingui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 If cargodoor- control panel is open MFC 1A and 2A d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not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EMER BUS and ESS BUS EMERGENCY SUPP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CATLON:  arrows illumina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UNDV It extinguish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 AT 72 MF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PB norm and no FAULT LT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External Pow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DC EXT PWR available and GREEN LIGHT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ush EXT PWR pb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elect NAV light on and checks together wi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A the PA, INT and Capt. Call and switches COM 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nounces: "BEFORE FIRST TAKE OFF CHECKLIST DOW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TO THE LINE.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performs the exterior walk around check accor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manufacturers exterior inspection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performs the cockpit checks and set up by memory a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bed below. Thereafter he will confirm each ite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rding to the BEFORE FIRST TAKE OFF checklist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ircuit Break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n lateral and overhead C/B Panels that al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/Bs are set; reset as applicab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Cockpit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Its are operative and set as requ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Panel lts need ACW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Flt Data/CVR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FDAU time base; adjust when necessar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statuslts: SYST amber, FDAU o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nter the flight number on the data entry counter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ess RCDR pb, blue It comes on.(not applicab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hen the A/C is on its own PWR supply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ess the CVR TEST pb; the pointer moves to a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ocation between 8 and 1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Tri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ROLL and YAW TRIM oper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OLL : During 4 sec hold forward (/aft) aileron tri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sw in left wing down position and then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ght wing down position whilst checking that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cator reading does not var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ld the two aileron control switches in left w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n (/right wing down) position whilst checking tha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cator reading follows selected movemen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o neutral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YAW : During 4 sec, hold upper (/lower) rudder tri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ontrol sw in nose RH then nose LH position whil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hecking that indicator reading does not vary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ld the two rudder trim control switches in nose L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/RH) position whilst checking that indicator rea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llows selected movemen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turn to neutral positio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PITCH: Operate normal elevator trim rocker switch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n pilot control column one after the other in 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directions, No trim function is no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rate rocker switches simultaneously in 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ions. Indicator shows correct trim deflection;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the same operation for copilot control switch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STBY PITCH TRIM: Check stby pitch trim operation;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heck sw guarded in OFF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Adjust pitch tri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AT 42:  0°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AT 72:  1° up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Engine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or both engines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urn the ATPCS to ARM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ARM green It illuminates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urn the ATPCS to ENG positi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heck the associated ENG UPTRIM It illuminates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.15 sec later check ARM It extinguish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COM/ADF XPD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COM 1 and 2 transmission and recep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ADF on ADF 1 and 2, check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XPDR to STB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VHF 2 operation maybe affected on ground due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antenna location (shadow area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Emerg Audio Canc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sw guarded and safeti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Idle Ga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It extinguished and amber band visible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lever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 Engine Lev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Both PL on GI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Both CL on FS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 Parking Brake/Pres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handle to PARK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BRAKE ACCU pressure 3000 Psi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Use AUX HYD PUMP if necessar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 Gust Lo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gust lock engag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 Fla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/set the flaps lever to 0° and check fla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EFIS/WX Rada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EHSI ON - check composite mod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EADI ON - check normal display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BRGs as requir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WX DIM approx. 3 o'clock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WX RDR to STB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 TAS/TA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realistic values are display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ush the SAT pb to check SAT indica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rosscheck the TAT/SAT value with ATI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 Crew Alerting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that - AT 42: CCAS FAULT 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- AT 72: MFC FAULT It is extinguish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 PWR Managemen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rotary selector on T/O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. Engine Instrumen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: Oil Press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OIL TEMP realistic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FUEL TEMP realistic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FF 0, FU 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NH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ITT realistic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NP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TQ 0,  target bug realistic indic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(crosscheck with ENG 2)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. Engin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UPTRIM, LO PITCH lts are ou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PCS pb i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. Landing Gea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Lever is dow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for norrnal indication (3 green), crossche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ith OVHD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ll ANTI SKID FAULT Its are extinguish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. Pressur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ll pb Its are extinguish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MAN RATE knob NORM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cabin press indication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DIFF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RATE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LT pressure altitud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. LDG Elev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to destination field elevation, rounded up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next 1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. All Test P/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ess all TEST pb on pedestal and center panel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/O CONFIG, EFIS, PRESS, BRAKE (if installed), ANTI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KID, LDG GEAR (if installed), FUEL and GPW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. FD Switch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both switches in FD BARS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. NAV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both NAV on and check correct VOR/IL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ndicati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. ANN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Set the ANN LT sw to TE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Check all lt illuminat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Return to DIM or BRT as regu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. Air Bleed/Temp S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ush to extinguish any white I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COMPT and DUCT ind. show realistic valu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ith COMPT SEL on FLT COMPT and CABI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COMPT TEMP selector to 11 o'clock position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reafter according environmental condi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. Avionic Ven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in AUTO and guard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1. Main Oxyg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HP indicates between 1400 and 2025 PSI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pressure is below 1400 PSI, check oxygen dur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chart in FCOM 2.01.05. to determine that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quantity is sufficient for the scheduled fl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MAIN SUPPLY ON: check pb It extinguish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PAX SUPPLY off and guard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. Fa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in NORM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3. Engine Fi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ENG 2 fire handle IN, Latched and safety w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I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ess SQUIB TEST pb and check both AGENT SQUIB 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lluminat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EST sw on FIRE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* ENG FIRE red It illuminates into associated fi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handl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* CCAS is activated (CRC+MW It flashing red + ENG 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FIRE red It on CAP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Open the CL to FTR and check the red I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n the C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elect TEST sw on FAULT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oth LOOP A and B FAULT Its illuminate and SC + M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flashing amber , LOOP FAULT It on CAP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ame procedure for ENG 1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. Cabin sig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both sw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N indication on MEMO pane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5. Ernerg Exit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oggle sw at DISARM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ll Its extinguished (except AIR BLEED L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RESS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7. Probes/Windshield Heat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it, but leave STBY PROBE HT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ff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. ACW/Hydrauli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I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BLUE and GREEN PUMP LO PR lt illumina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other It extinguish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9. Emerg Loc Xmt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oggle sw AUTO and guard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0. External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ok all lights off except NAV (+ LOGO at night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1. Prop Brak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PROP BRK blue its ON on prop brak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el and memo pane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f not, to engage: * push the AUX PUMP p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check READY I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select PROP BRK sw to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check UNLK illuminates th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</w:rPr>
        <w:t>extingui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check PROP BRK illuminates 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</w:rPr>
        <w:t>on prop brake control panel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</w:rPr>
        <w:t>memo pane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2. Eng Start Select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in OFF positi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3. Min cabin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O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4. Fuel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he PUMPs ON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RUN I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EED LO PR It extinguish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P VALVE in l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X FEED valve X lin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elect the PUMPs OFF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5. Doors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ess SW TEST and check CAB OK and SVCE OK I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lluminated provided associated doors are ope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DOORs It as requ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. AT 72 TLU switc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LU sw AUTO and guard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mber FAULT lt extinguish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7. RH Maintenance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panel clos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cedure: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"Before First Take Off Checklist" dow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l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Battery switch .................................. on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· AT 72 MFC....................................... tested on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External Power..................................on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ircuit Breakers.................................checked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Cockpit Lights....................................set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Flt Data/CVR .................................... set/on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· Trims................................................ checked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Engine Test........................................performed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COM/ADF XPDR............................ ...on/stby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Emerg Audio Cancel.........................guarded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11.Idle Gate..........................................pulled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 Engine Levers..................................set GI/FSO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 Parking Brake/Press........................set/checked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 Gust Lock.......................................engaged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 Flaps .............................................checked 0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EFIS/WX Radar................................on/stby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 TAS/TAT ....................................... checked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. Crew Alerting Panel ........................ checked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. PWR Management . ....................... set T/O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. Engine Instruments......................... checked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. Engine Control.................................set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. Landing Gear ................................. down/6 green...CM2 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. Pressure Control....................................checked/set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. LDG Elevation........................................set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. All Test P/B...........................................tested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. FD Switches..........................................on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. NAVS....................................................on.......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. ANN Lights.............................................tested.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. Air Bleed/Temp Sel.................................set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. Avionic Vent...........................................auto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1. Main Oxygen..........................................on/checked........ 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. Fans......................................................normal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3. Engine Fire.............................................tested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4. Cabin Signs ...........................................on.......................CM2 S                     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5. Emerg Exit Lights...................................disarmed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6. Anti/De Icing...........................................set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7. Probes/Windshield Heating ......................set.....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. ACW/Hydraulic .......................................set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9. Emerg Loc Xmtr.......................................auto/guarded 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0. External Lights.........................................set.....................CM2 S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1. Prop Brake..............................................on.......................CM2 S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2. Engine Start Selector...............................off........................CM2 S  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3. Min CabinLight.........................................on.......................CM2 S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4. Fuel   Panel ............................................tested.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5. Doors  Panel ..........................................checked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. AT 72 TLU switch.................................... auto/guarded 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7. RH Maintenance Panel............................ closed ................CM2 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performs the exterior walk around check acc.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manufacturers exterior inspection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CM1 is back from the exterior inspection 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nounces: "PREFLIGHT INSPECTION COMPLETED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announces: "BEFORE FIRST TAKE OFF CHECKLIST DOWN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eastAsia="Arial" w:cs="Arial" w:ascii="Arial" w:hAnsi="Arial"/>
        </w:rPr>
        <w:t>THE LINE COMPLETED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d CM2 are checking togeth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that all manuals and documents for the intend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light are on board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M, FCOM 1+2, MEL, official Documents, FOM, FSM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D, Normal and A+E Checklists, NL Speed Bookle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miting Speed Chart,  Blanc Flight Logs, Loa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ets, Aircraft and Technical LOG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the serviceability of the A/C (acc, HIL and MEL i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pplicable) 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d CM2 are checking together the emergency equip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t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it hatch closed, handle locked and lockw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scape rope stow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Oxygen masks (observer,CM1,CM2) stow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lashlights operating and stow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moke goggles stow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ortable fire extinguisher lockwired, and pressure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green area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xe stow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Life jackets stow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ar pins on board and stow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otective glov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L/G emergency extension handle stowed and cov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los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A cabin emergency equipment check completed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ign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nounces:"STICK PUGHER TEST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M1 performs the tes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isengage gust lock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rotary selector to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03.4.4. cont´d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42 - STICK PUSHER YES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ll cricket and shaker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10 sec. CHAN Its 1+2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activated and both green STI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SHER Its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FAULT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no more active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4 sec: MC and FLT CONTROL on CAP, STI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SHER FAULT amber lt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NO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ULT alarm extinguish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ll cricket and shaker activa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ly when ICING AOA It illumin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72 -STICK PUSHER YES 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ll cricket and shaker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10 sec, CHAN Its 1+2 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activated and both green STI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SHER Its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TEST 1 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is not activ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H stick shaker only is activ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ll cricke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 1+2 illuminat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C and FLT CONTROL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, STICK PUSHER FAULT amber It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TEST 2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is not activ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H stick shaker only is activat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ll cricke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 1+2 illumin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C and FLT CONTROL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P, STICK PUSHER FAULT amber it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1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TEST 3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shaker is activ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 1+2 It illumin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ll cricke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ULT It extinguish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ick pusher is activated only i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CING AOA It is illumina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observes the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CM2 snail not hold the control column during the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as this may lead to a pitch disconnec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STICK PUSHER TEST is comple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 "</w:t>
      </w:r>
      <w:r>
        <w:rPr>
          <w:rFonts w:eastAsia="Arial" w:cs="Arial" w:ascii="Arial" w:hAnsi="Arial"/>
          <w:b/>
          <w:bCs/>
        </w:rPr>
        <w:t>STICK PUSHER TEST COMPLET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eastAsia="Arial" w:cs="Arial" w:ascii="Arial" w:hAnsi="Arial"/>
          <w:b/>
          <w:bCs/>
        </w:rPr>
        <w:t>ROTARY SELECTOR NORM FLIGHT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d CM2 are checking their lateral consol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I checks NW STEERING sw guarded in ON positi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checks the GPW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w guarded in NORM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PWS FAULT is not illuminated on CAP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ess the GPWS/GS it, observe the GS and GPW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warning Its and audio according to the test sequen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(FCOM 1.15.40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d CM2 check the OXY Masks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audio control panel INT/RAD selector to INT, op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volum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ush down and hold RESET/TEST pb and squeeze sid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evers to inflate the harnes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Observe blinker momentarily yellow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xygen flow sounds through the loudspeaker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elease side levers and RESET/TEST pb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xy LO PR It is not li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N/100% rocker lever to 100 %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hecks together with CM1 AUDIO SEL, the CAPT/F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CHING and the FLIGHT INSTRUMENT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for proper function on both sid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verride function on CM1 sid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TT/HDG,VOR/ILS and SGU It extinguish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rosscheck RMI/EHSI heading information and absen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f flag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VSI no flag and pointer shows zero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EADI no flags and cautions, horizon norma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LTIMETER no fla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SI no flag, pointer indicates 0 andVMO point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indicates 250 k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BEFORE FIRST TAKE OFF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</w:t>
      </w:r>
      <w:r>
        <w:rPr>
          <w:rFonts w:eastAsia="Arial" w:cs="Arial" w:ascii="Arial" w:hAnsi="Arial"/>
          <w:b/>
          <w:bCs/>
        </w:rPr>
        <w:t>TO THE END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8. DOCUMENTS...........................CHECKED/ON BOARD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9. PREFLIGHT INSTECTION.........COMPLETED........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0. EMERGENCY EQUIPMENT.......CHECKED......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1. GEAR PINS..............................STOWED......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2.STICK PUSHER TEST...............PERFORMED.........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3. LH MAINTENANCE PANEL.......NORMAL FLIGHT...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4. NOSEWHEEL STEERING..........ON/GUARDED..........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5. OXYQEN MASKS.....................CHECKED/SET 100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6. CAPT/FO SWITCHING..............PERFORMED/NORMAL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7. GPWS SWITCH........................NORMAL/GUARDED.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8. AUDIO SELECT.........................NORMAL.......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9. CLOCKS...................................SET...............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0. FLIGHT INSTRUMENTS..............CHECKED.....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M2 reports:"</w:t>
      </w:r>
      <w:r>
        <w:rPr>
          <w:rFonts w:eastAsia="Arial" w:cs="Arial" w:ascii="Arial" w:hAnsi="Arial"/>
          <w:b/>
          <w:bCs/>
        </w:rPr>
        <w:t>BEFORE FIRST TAKE OFF CHECKLIST COMPLETED</w:t>
      </w:r>
      <w:r>
        <w:rPr>
          <w:rFonts w:eastAsia="Arial" w:cs="Arial" w:ascii="Arial" w:hAnsi="Arial"/>
        </w:rPr>
        <w:t>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5.     TURN AROU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s 1 - 4 to be performed on intermediate stops only i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ckpit crew has chang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em 5 to be performed only if electrical power wa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ched off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ing a normal turn around after completing the PARK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list, continue the TURN AROUND checklist with ite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TURN AROUND CHECK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takes care of the refuelling and makes a turn arou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pec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starting the procedure with items 1 - 4, perfor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se items like described in the BEFORE FIRST TAKE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-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Item 5 has to be performed, then use SECUR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LIST from bottom to top with reverse ac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: H-Mode can be started only after completion of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turn-around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performs the turn around checks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rcuit Break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n IateraI and overhead C/B panels that all CB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re in, reset as applicable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king Brake/Pres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handle to PARKING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BRAKE ACCU Pressure 3000 psi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Use AUX HYD PUMP if necessar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Lev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both PL on GI, and both CL on FSO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st Lo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gust lock engag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5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or both engines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Turn the ATPCS to ARM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When the ARM green It illuminates turn the ATPC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to ENG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Check the associated ENG UPTRIM It illuminat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2.15  sec later check ARM it extinguish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YAW and ROLL -trims to 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STBY PITCH TRIM operation,set the sw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guarded OFF posi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et PITCH TRIM to AT 42: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eastAsia="Arial" w:cs="Arial" w:ascii="Arial" w:hAnsi="Arial"/>
        </w:rPr>
        <w:t>AT 72: 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 Elev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to destination field elevation, rounded up to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next 100 f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 Ski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ess TEST, 4 amber F lit and check extinguish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fter test sequenc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l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e UPTRIM, LO PITCH Its are ou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PCS pb i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Fi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ENG 2 fire handle IN, latched and safety wir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Extinguish any white I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press SQUIB TEST pb and check both AGENT SQUIB l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lluminate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EST sw on FIRE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ENG FIRE red It illuminates into associated fi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handl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" CCAS is activated (CRC+MW it flashing red + ENG 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FIRE red It on CAP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5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Open the CL to FTR and check the red It comes on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C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EST sw on FAULT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both LOOP A and B FAULT lts illuminate and SC+M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lashing amber , LOOP FAULT It on CAP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ame procedure for ENG I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 Brak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PROP BRK blue Its ON on prop brake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el and memo pane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If not, to engage: * Push the AUX PUMP pb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Check READY lt illuminat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Select PROP BRK sw to 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Check UNLK It illuminates th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eastAsia="Arial" w:cs="Arial" w:ascii="Arial" w:hAnsi="Arial"/>
        </w:rPr>
        <w:t>extinguish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Arial" w:cs="Arial" w:ascii="Arial" w:hAnsi="Arial"/>
        </w:rPr>
        <w:t>* Check PROP BRK illuminates 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</w:rPr>
        <w:t>on prop brake control and memo pane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in Sig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both sw 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ON indication on MEMO panel,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5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URN AROUND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 PREFLIGHT INSPECTION............COMPLETED............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 DOCUMENTS..............................ON BOARD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 EMERGENCY EQUIPMENT..........CHECKED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 GEAR PINS.................................STOWED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Securing Checks..........................reverse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Circuit Breakers............................checked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Parking Brake/Press.....................set/checked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Engine Levers...............................set GI/FSO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Gust Lock....................................engaged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Engine Test................................performed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Trims..........................................checked/set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 Landing Elevation........................set.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 Anti Skid....................................tested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 Engine control............................set..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. Engine Fire................................tested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Prop Brake.................................on..............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. Cabin Signs................................on..............................CM2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announces : "</w:t>
      </w:r>
      <w:r>
        <w:rPr>
          <w:rFonts w:eastAsia="Arial" w:cs="Arial" w:ascii="Arial" w:hAnsi="Arial"/>
          <w:b/>
          <w:bCs/>
        </w:rPr>
        <w:t>TURN AROUND CHECKLIST COMPLETED</w:t>
      </w:r>
      <w:r>
        <w:rPr>
          <w:rFonts w:eastAsia="Arial" w:cs="Arial" w:ascii="Arial" w:hAnsi="Arial"/>
        </w:rPr>
        <w:t>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wind condition permits, ENG2 will be started in H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Mode shortly prior passenger arriving at the A/C. If H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Mode is running for more then 10 min take a FF of 80 kg/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into consideratio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6. ENGINE STAR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notes the amount of fuel planned for departure in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/C LOG crosschecking FUEL QTY IND and FUEL SLIP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UEL QUANTITY/FU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 checks that both fuel tanks are refuelled symmetri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ly and the total fuel amount corresponds to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nned tankag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ets FU indicators to zero if not operating in H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opies the latest ATI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LTIMET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is setting his ALT and STBY ALT to actual QNH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is setting his ALT to actual QNH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determines the max ALL.WEIGHT for T/O and confir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TORQUE BUG setting (acc. FOD or FCOM/AFM)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ORQUE BUG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ets the manual bugs to computed T/O valu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M/NAV/AD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for the next flight performs the departure brief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onfirms the NAV/ADF set up. (For standard NAV SE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P see FTM chapter 5 Procedures and Techniques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first flight of the day for the crew, the PF wil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form the expanded EMERG BRIEFING. (See FTM chapter 5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s and Techniques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h crew members are checking their instrument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6.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LIGHT INSTRUMEN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rosscheck RMI/EHSI heading information and absen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f flags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VSI no flag and pointer shows zero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EADI no flags and cautions, horizon norma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LTIMETER no fla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ASI no flag, pointer indicates 0 and VM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ointer indicates 250 k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least 15 min prior scheduled departure, CM1 repor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"READY FOR BOARDING" to the ground handl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receiving the loadsheet CM1 checks and signs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ad shee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RI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ets PITCH TRIM according to load sheet for T/O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PEED MARKS/BU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h CM1 and CM2 set their speed MARKS and BUGS acc.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ctual T/O we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T/O speeds according to the actual T/O weigh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the speed marks to V1, Vmlb0 NORM and Vmlb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CING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the speed bug to V2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PAXs on board, CA reports number of PAX to CM1. I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t number corresponds to the loadsheet figures, CM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 agree with the closure of the cabin door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O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at all Its are extinguished on the doo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nel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cabin door is closed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- CM2 requests start up on command of CM1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6.  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ENGINE START CHECKLIST DOWN TO THE LINE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ENGINE START CHECKLIST down to the l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 FUEL QUANTITY/FU ...............___/___.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 TORQUE BUGS .....................___ % OBJ TORQUE 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 COM/NAV/ADF......................SET FOR DEP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 ALTIMETERS.........................___hpa/___ft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 FLIGHT INSTRUMENTS.......... CHECKED/___°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· TRIMS ...................................SET/___°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. SPEED MARKS / BUG............SET/ ___t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. DOORS..................................CLOSED.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nd reports: "</w:t>
      </w:r>
      <w:r>
        <w:rPr>
          <w:rFonts w:eastAsia="Arial" w:cs="Arial" w:ascii="Arial" w:hAnsi="Arial"/>
          <w:b/>
          <w:bCs/>
        </w:rPr>
        <w:t>ENGINE START CHECKLIST DOWN TO THE L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eastAsia="Arial" w:cs="Arial" w:ascii="Arial" w:hAnsi="Arial"/>
          <w:b/>
          <w:bCs/>
        </w:rPr>
        <w:t>COMPLETED".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6.  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first flight of the day or after an extended park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iod, both engines have to be started in order to ge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ufficient oil temperatur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rocedure has also to be executed on contaminat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on / taxiways or if a sharp turn out of park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ition is requ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se cases start ENG1 at first, prior to releas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P BRK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engine start- and/or prop brake release procedu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FTM chapter 5 Procedures and Techniqu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start up clearance obtained and clear signal re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ived from the ground staff CM1 switches on the FU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M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el Pum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the PUMPs ON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RUN it illuminat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FEED LO PR It extinguish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LP VALVE in line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* X FEED valve X lin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con/Wing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M1 sets BEACON and WING LT to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tarts ENG 2 by releasing the prop brake or ENG 1+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described abov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Engine start procedure check FTM chapter 5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s and Techniqu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 checks engine readings normal end advances CL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X RPM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ENG 2 started CM1 selects FLAPS 15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6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laps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lect flaps to 15 for T/O and checks flaps posi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on the flaps position indicator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For flaps setting during winter operation refer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chapter 6 ADVERSE WEATHER OPERA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 2/Ext PWR P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checks voltage of DC GEN and deselects EXT PWR P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observes DC load decreasing below 400 A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erg Exit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ets EMERG EXT LT to ARM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gives the sign to remove GPU/Chocks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GPU/CHOCK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all clear sign received from the ground sta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42 - CA reports:Cabin ready for taxi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72 - CA reports:"Cabin ready for taxi, tail pro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eastAsia="Arial" w:cs="Arial" w:ascii="Arial" w:hAnsi="Arial"/>
        </w:rPr>
        <w:t>on board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BIN REPORT FOR TAXI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 72 TAIL PRO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that CA reported CABIN READY FOR TAXI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72: Check that CA reported CABIN READY FOR TAXI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AIL PROP ON BOAR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d CM2 confirm: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GPU and chocks are removed CM1 announces:"</w:t>
      </w:r>
      <w:r>
        <w:rPr>
          <w:rFonts w:eastAsia="Arial" w:cs="Arial" w:ascii="Arial" w:hAnsi="Arial"/>
          <w:b/>
          <w:bCs/>
        </w:rPr>
        <w:t>ENGI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TART CHECKLIST TO THE END"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6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te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extinguishes any white light and reads the check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Fuel Pumps.......................................on...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Beacon/Wing Light...........................on....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Engine 2..........................................started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 Flaps...............................................set/indicating 15...... 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 Gen 2/Ext PWR PB..........................checked/off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. Emerg Exit Lights.............................armed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15.</w:t>
      </w:r>
      <w:r>
        <w:rPr>
          <w:rFonts w:eastAsia="Arial" w:cs="Arial" w:ascii="Arial" w:hAnsi="Arial"/>
          <w:b/>
          <w:bCs/>
        </w:rPr>
        <w:t xml:space="preserve"> GPU/CHOCKS..................................REMOVED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. White Lights......................................extinguished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17. </w:t>
      </w:r>
      <w:r>
        <w:rPr>
          <w:rFonts w:eastAsia="Arial" w:cs="Arial" w:ascii="Arial" w:hAnsi="Arial"/>
          <w:b/>
          <w:bCs/>
        </w:rPr>
        <w:t>CABIN REPORT FOR TAXI.................RECEIVED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</w:rPr>
        <w:t>AT 72 TAIL PROP.............................ON BOARD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announces:"</w:t>
      </w:r>
      <w:r>
        <w:rPr>
          <w:rFonts w:eastAsia="Arial" w:cs="Arial" w:ascii="Arial" w:hAnsi="Arial"/>
          <w:b/>
          <w:bCs/>
        </w:rPr>
        <w:t>ENGINE START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7.    TAXI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REQUEST TAXI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quests taxi clearance from ATC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axi clearance received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xi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elect taxi lt on and taxi to the assigned RW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cunces:"</w:t>
      </w:r>
      <w:r>
        <w:rPr>
          <w:rFonts w:eastAsia="Arial" w:cs="Arial" w:ascii="Arial" w:hAnsi="Arial"/>
          <w:b/>
          <w:bCs/>
        </w:rPr>
        <w:t>BRAKES CHECK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RAKES                                                                     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checks his brakes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Thereafter CM1 announces: "</w:t>
      </w:r>
      <w:r>
        <w:rPr>
          <w:rFonts w:eastAsia="Arial" w:cs="Arial" w:ascii="Arial" w:hAnsi="Arial"/>
          <w:b/>
          <w:bCs/>
        </w:rPr>
        <w:t>CHECK YOUR BRAKE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hecks his brak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not already done for reasons described before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cunces:"</w:t>
      </w:r>
      <w:r>
        <w:rPr>
          <w:rFonts w:eastAsia="Arial" w:cs="Arial" w:ascii="Arial" w:hAnsi="Arial"/>
          <w:b/>
          <w:bCs/>
        </w:rPr>
        <w:t>START ENGINE NUMBER 1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starts Eng 1 and anuounces: "</w:t>
      </w:r>
      <w:r>
        <w:rPr>
          <w:rFonts w:eastAsia="Arial" w:cs="Arial" w:ascii="Arial" w:hAnsi="Arial"/>
          <w:b/>
          <w:bCs/>
        </w:rPr>
        <w:t>ITT</w:t>
      </w:r>
      <w:r>
        <w:rPr>
          <w:rFonts w:eastAsia="Arial" w:cs="Arial" w:ascii="Arial" w:hAnsi="Arial"/>
        </w:rPr>
        <w:t>" when light up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occurs and:"</w:t>
      </w:r>
      <w:r>
        <w:rPr>
          <w:rFonts w:eastAsia="Arial" w:cs="Arial" w:ascii="Arial" w:hAnsi="Arial"/>
          <w:b/>
          <w:bCs/>
        </w:rPr>
        <w:t>ENGINE NUMBER 1 STARTED</w:t>
      </w:r>
      <w:r>
        <w:rPr>
          <w:rFonts w:eastAsia="Arial" w:cs="Arial" w:ascii="Arial" w:hAnsi="Arial"/>
        </w:rPr>
        <w:t>" when star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 complet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hecks both engine readings normal and both C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MAX RPM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/DEICE/WX RD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first flight of the day or when requested b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 1, CM 2 performs the ANTI/DEICE/WX RDR TEST an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nnounces: "</w:t>
      </w:r>
      <w:r>
        <w:rPr>
          <w:rFonts w:eastAsia="Arial" w:cs="Arial" w:ascii="Arial" w:hAnsi="Arial"/>
          <w:b/>
          <w:bCs/>
        </w:rPr>
        <w:t>ANTI/DEICE WX RDR TE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witch on level 2 and 3 (mode selectors norm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 no FAULT during 70 sec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witch level 2 and 3 back to NORMA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ress PTT pb of ICE DET and check MC and ICING It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tead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Deselect AOA, press PTT pb of ICE DET and check M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ICING It flashing,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7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witch WX RDR to TEST and check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Range is automatically selected to 100 NM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Three arcs appear on EHSI, with green, yellow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nd red colours, plus an are predominate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green between 85 and 95 NM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 appears on the top left of EHSI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completed CM2 announces:"</w:t>
      </w:r>
      <w:r>
        <w:rPr>
          <w:rFonts w:eastAsia="Arial" w:cs="Arial" w:ascii="Arial" w:hAnsi="Arial"/>
          <w:b/>
          <w:bCs/>
        </w:rPr>
        <w:t>ANTI/ DEICE/WX RDR TE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MPLETED" 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commands: "</w:t>
      </w:r>
      <w:r>
        <w:rPr>
          <w:rFonts w:eastAsia="Arial" w:cs="Arial" w:ascii="Arial" w:hAnsi="Arial"/>
          <w:b/>
          <w:bCs/>
        </w:rPr>
        <w:t>TO CONFIG TE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confirms: "</w:t>
      </w:r>
      <w:r>
        <w:rPr>
          <w:rFonts w:eastAsia="Arial" w:cs="Arial" w:ascii="Arial" w:hAnsi="Arial"/>
          <w:b/>
          <w:bCs/>
        </w:rPr>
        <w:t>TO CONFIG TE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/O CONFI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depresses the TO CONFIG TEST pb and checks tha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alert appears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reports: "</w:t>
      </w:r>
      <w:r>
        <w:rPr>
          <w:rFonts w:eastAsia="Arial" w:cs="Arial" w:ascii="Arial" w:hAnsi="Arial"/>
          <w:b/>
          <w:bCs/>
        </w:rPr>
        <w:t>TO CONFIG TE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 "</w:t>
      </w:r>
      <w:r>
        <w:rPr>
          <w:rFonts w:eastAsia="Arial" w:cs="Arial" w:ascii="Arial" w:hAnsi="Arial"/>
          <w:b/>
          <w:bCs/>
        </w:rPr>
        <w:t>T/O BRIEFING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performs the abbreviated T/O Briefing,(see FT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pter 5 Procedures and Techniques) and confir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U sett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ABIN REPORT FOR T/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A reports:"</w:t>
      </w:r>
      <w:r>
        <w:rPr>
          <w:rFonts w:eastAsia="Arial" w:cs="Arial" w:ascii="Arial" w:hAnsi="Arial"/>
          <w:b/>
          <w:bCs/>
        </w:rPr>
        <w:t>CABIN OK</w:t>
      </w:r>
      <w:r>
        <w:rPr>
          <w:rFonts w:eastAsia="Arial" w:cs="Arial" w:ascii="Arial" w:hAnsi="Arial"/>
        </w:rPr>
        <w:t>"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d CM2 confirm: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TAXI CHECKs</w:t>
      </w:r>
      <w:r>
        <w:rPr>
          <w:rFonts w:eastAsia="Arial" w:cs="Arial" w:ascii="Arial" w:hAnsi="Arial"/>
        </w:rPr>
        <w:t>"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verboard Valv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witches OVBD VALVE to AUTO and guard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7.   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offers "</w:t>
      </w:r>
      <w:r>
        <w:rPr>
          <w:rFonts w:eastAsia="Arial" w:cs="Arial" w:ascii="Arial" w:hAnsi="Arial"/>
          <w:b/>
          <w:bCs/>
        </w:rPr>
        <w:t>TAXI CHECKLIST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ccepts the TAXI CHECKLIST when ready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TAXI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Taxi Light..................................on..........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· </w:t>
      </w:r>
      <w:r>
        <w:rPr>
          <w:rFonts w:eastAsia="Arial" w:cs="Arial" w:ascii="Arial" w:hAnsi="Arial"/>
          <w:b/>
          <w:bCs/>
        </w:rPr>
        <w:t>BRAKES ..................................CHECKED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· </w:t>
      </w:r>
      <w:r>
        <w:rPr>
          <w:rFonts w:eastAsia="Arial" w:cs="Arial" w:ascii="Arial" w:hAnsi="Arial"/>
          <w:b/>
          <w:bCs/>
        </w:rPr>
        <w:t>ENGINES .................................STARTED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(as required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>ANTI/DEICE/WX RDR..................TESTED..........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</w:t>
      </w:r>
      <w:r>
        <w:rPr>
          <w:rFonts w:eastAsia="Arial" w:cs="Arial" w:ascii="Arial" w:hAnsi="Arial"/>
          <w:b/>
          <w:bCs/>
        </w:rPr>
        <w:t xml:space="preserve"> T/O CONFIG...............................TESTED..........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Overboard Valve...........................auto.................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</w:t>
      </w:r>
      <w:r>
        <w:rPr>
          <w:rFonts w:eastAsia="Arial" w:cs="Arial" w:ascii="Arial" w:hAnsi="Arial"/>
          <w:b/>
          <w:bCs/>
        </w:rPr>
        <w:t>T/O BRIEFING/ADU..................... PERFORMED/SET........P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</w:t>
      </w:r>
      <w:r>
        <w:rPr>
          <w:rFonts w:eastAsia="Arial" w:cs="Arial" w:ascii="Arial" w:hAnsi="Arial"/>
          <w:b/>
          <w:bCs/>
        </w:rPr>
        <w:t>CABIN REPORT FOR T/O .............RECEIVED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announces:"</w:t>
      </w:r>
      <w:r>
        <w:rPr>
          <w:rFonts w:eastAsia="Arial" w:cs="Arial" w:ascii="Arial" w:hAnsi="Arial"/>
          <w:b/>
          <w:bCs/>
        </w:rPr>
        <w:t>TAXI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8.  BEFORE TAKE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READY FOR DEPARTUR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advises ATC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/O clearance received and before entering the RWY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or CM2, depending on whose side the approach sect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located checks the approach sector clear an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nnounces:"</w:t>
      </w:r>
      <w:r>
        <w:rPr>
          <w:rFonts w:eastAsia="Arial" w:cs="Arial" w:ascii="Arial" w:hAnsi="Arial"/>
          <w:b/>
          <w:bCs/>
        </w:rPr>
        <w:t>APP sector clear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BEFORE TAKE OFF CHECKS</w:t>
      </w:r>
      <w:r>
        <w:rPr>
          <w:rFonts w:eastAsia="Arial" w:cs="Arial" w:ascii="Arial" w:hAnsi="Arial"/>
        </w:rPr>
        <w:t>'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ing line up CM1 checks his rudder and centers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DDER CA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tarts the T/O SET UP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PR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that the assigned code is selectad and tur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sw to AL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LIGHT CONTROL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GUST LOCK releas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the full travel and freedom of movement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ITCH, ROLL (incl. SPOILER It)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M1 checks YAW and centers the rudder releasab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entering uni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D LEV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that CL at MAX RPM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A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ushes RCL and checks no FAULT l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Pushes TO INHI and checks TO INHI It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all EXT LT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8. 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Start select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s CONT RELIGHT ON for takeo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NTI/DEI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witches ON if required according to T/O Brief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Chapter 6 Adverse Weather Oper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T42 BLEED VALV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BLEEDS OFF for T/O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T 72 BLEED VALV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BLEEDS ON/OFF according T/O Briefing (FOD/AFM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LIGHT INSTRUMEN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ATTITUDE and HEADING inform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that no flags are visibl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ompares HDG read out to RWY direc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hecks lateral FD Bar center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8.  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offers: "</w:t>
      </w:r>
      <w:r>
        <w:rPr>
          <w:rFonts w:eastAsia="Arial" w:cs="Arial" w:ascii="Arial" w:hAnsi="Arial"/>
          <w:b/>
          <w:bCs/>
        </w:rPr>
        <w:t>BEFORE TAKE OFF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ccepts BEFORE TAKE OFF CHECKLIST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BEFORE TAKE OFF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 XPRD................................ALT........................... 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</w:t>
      </w:r>
      <w:r>
        <w:rPr>
          <w:rFonts w:eastAsia="Arial" w:cs="Arial" w:ascii="Arial" w:hAnsi="Arial"/>
          <w:b/>
          <w:bCs/>
        </w:rPr>
        <w:t>FLIGHT CONTROLS ...........CHECKED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</w:t>
      </w:r>
      <w:r>
        <w:rPr>
          <w:rFonts w:eastAsia="Arial" w:cs="Arial" w:ascii="Arial" w:hAnsi="Arial"/>
          <w:b/>
          <w:bCs/>
        </w:rPr>
        <w:t>COND LEVERS ...................MAX..............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CAS..................................recall/ T/O inhi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External Lights.....................on...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Engine Start Selector............cont relight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b/>
          <w:bCs/>
        </w:rPr>
        <w:t xml:space="preserve"> ANTI/DEICE.........................AS REQUIRED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</w:t>
      </w:r>
      <w:r>
        <w:rPr>
          <w:rFonts w:eastAsia="Arial" w:cs="Arial" w:ascii="Arial" w:hAnsi="Arial"/>
          <w:b/>
          <w:bCs/>
        </w:rPr>
        <w:t>AT 42   BLEED VALVES.......OFF................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>AT 72   BLEED VALVES.......AS REQUIRED..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b/>
          <w:bCs/>
        </w:rPr>
        <w:t>FLIGHT INSTRUMENTS........CHECKED, HDG__°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announces:"</w:t>
      </w:r>
      <w:r>
        <w:rPr>
          <w:rFonts w:eastAsia="Arial" w:cs="Arial" w:ascii="Arial" w:hAnsi="Arial"/>
          <w:b/>
          <w:bCs/>
        </w:rPr>
        <w:t>BEFORE TAKE OFF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9. TAKE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/O clearance receive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"</w:t>
      </w:r>
      <w:r>
        <w:rPr>
          <w:rFonts w:eastAsia="Arial" w:cs="Arial" w:ascii="Arial" w:hAnsi="Arial"/>
          <w:b/>
          <w:bCs/>
        </w:rPr>
        <w:t>MY STEERING, YOUR COLUM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and CM2 start TIMING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holds NOSE WHEEL TILLER and FL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holds control column into the wind andapplies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slight forward pressure and confirms: "</w:t>
      </w:r>
      <w:r>
        <w:rPr>
          <w:rFonts w:eastAsia="Arial" w:cs="Arial" w:ascii="Arial" w:hAnsi="Arial"/>
          <w:b/>
          <w:bCs/>
        </w:rPr>
        <w:t>MY COLUM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: "</w:t>
      </w:r>
      <w:r>
        <w:rPr>
          <w:rFonts w:eastAsia="Arial" w:cs="Arial" w:ascii="Arial" w:hAnsi="Arial"/>
          <w:b/>
          <w:bCs/>
        </w:rPr>
        <w:t>TAKE OFF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2 CM1 advances both PL to the WHITE B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72 CM1 advances both PL to the NOTCH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ATPCS ARM LT illuminated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reports: "</w:t>
      </w:r>
      <w:r>
        <w:rPr>
          <w:rFonts w:eastAsia="Arial" w:cs="Arial" w:ascii="Arial" w:hAnsi="Arial"/>
          <w:b/>
          <w:bCs/>
        </w:rPr>
        <w:t>ATPCS ARMED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42 CM1 requests: "</w:t>
      </w:r>
      <w:r>
        <w:rPr>
          <w:rFonts w:eastAsia="Arial" w:cs="Arial" w:ascii="Arial" w:hAnsi="Arial"/>
          <w:b/>
          <w:bCs/>
        </w:rPr>
        <w:t>ADJUST TORQUE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CM2 adjusts the torque end reports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TORQUE ADJUS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72 CM1 announces: "</w:t>
      </w:r>
      <w:r>
        <w:rPr>
          <w:rFonts w:eastAsia="Arial" w:cs="Arial" w:ascii="Arial" w:hAnsi="Arial"/>
          <w:b/>
          <w:bCs/>
        </w:rPr>
        <w:t>IN THE NOTCH CHECK TORQU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checks the torque rnatching the objective T/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que and calls out any deviati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all indications are normal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reports: "</w:t>
      </w:r>
      <w:r>
        <w:rPr>
          <w:rFonts w:eastAsia="Arial" w:cs="Arial" w:ascii="Arial" w:hAnsi="Arial"/>
          <w:b/>
          <w:bCs/>
        </w:rPr>
        <w:t>TORQUE 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now on, both pilots have their hand on the PL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til v1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/C accelerating and at 70 kts IAS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reports: "</w:t>
      </w:r>
      <w:r>
        <w:rPr>
          <w:rFonts w:eastAsia="Arial" w:cs="Arial" w:ascii="Arial" w:hAnsi="Arial"/>
          <w:b/>
          <w:bCs/>
        </w:rPr>
        <w:t>SEVENTY</w:t>
      </w:r>
      <w:r>
        <w:rPr>
          <w:rFonts w:eastAsia="Arial" w:cs="Arial" w:ascii="Arial" w:hAnsi="Arial"/>
        </w:rPr>
        <w:t>"'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crosschecks with his ASI and checks that the spee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differs not more than 10 kts, and acknowledges: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M1:   CM1 commands: "</w:t>
      </w:r>
      <w:r>
        <w:rPr>
          <w:rFonts w:eastAsia="Arial" w:cs="Arial" w:ascii="Arial" w:hAnsi="Arial"/>
          <w:b/>
          <w:bCs/>
        </w:rPr>
        <w:t>MY CONTROL</w:t>
      </w:r>
      <w:r>
        <w:rPr>
          <w:rFonts w:eastAsia="Arial" w:cs="Arial" w:ascii="Arial" w:hAnsi="Arial"/>
        </w:rPr>
        <w:t>" and takes over the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control column and CM2 confirms: "</w:t>
      </w:r>
      <w:r>
        <w:rPr>
          <w:rFonts w:eastAsia="Arial" w:cs="Arial" w:ascii="Arial" w:hAnsi="Arial"/>
          <w:b/>
          <w:bCs/>
        </w:rPr>
        <w:t>YOUR CONTROL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M2:   CM1 commands: "</w:t>
      </w:r>
      <w:r>
        <w:rPr>
          <w:rFonts w:eastAsia="Arial" w:cs="Arial" w:ascii="Arial" w:hAnsi="Arial"/>
          <w:b/>
          <w:bCs/>
        </w:rPr>
        <w:t>YOUR CONTROLS</w:t>
      </w:r>
      <w:r>
        <w:rPr>
          <w:rFonts w:eastAsia="Arial" w:cs="Arial" w:ascii="Arial" w:hAnsi="Arial"/>
        </w:rPr>
        <w:t>" CM2 takes ov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the control column and rudder an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confirms: "</w:t>
      </w:r>
      <w:r>
        <w:rPr>
          <w:rFonts w:eastAsia="Arial" w:cs="Arial" w:ascii="Arial" w:hAnsi="Arial"/>
          <w:b/>
          <w:bCs/>
        </w:rPr>
        <w:t>MY CONTROLS</w:t>
      </w:r>
      <w:r>
        <w:rPr>
          <w:rFonts w:eastAsia="Arial" w:cs="Arial" w:ascii="Arial" w:hAnsi="Arial"/>
        </w:rPr>
        <w:t>'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.4.9. 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om this moment on CM1 does not steer the aircraf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nose wheel steering anymor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F now is using the rudder smoothly for direction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The PNF reports: </w:t>
      </w:r>
      <w:r>
        <w:rPr>
          <w:rFonts w:eastAsia="Arial" w:cs="Arial" w:ascii="Arial" w:hAnsi="Arial"/>
          <w:b/>
          <w:bCs/>
        </w:rPr>
        <w:t>"V1" , "ROTATE" , "V2"</w:t>
      </w:r>
      <w:r>
        <w:rPr>
          <w:rFonts w:eastAsia="Arial" w:cs="Arial" w:ascii="Arial" w:hAnsi="Arial"/>
        </w:rPr>
        <w:t xml:space="preserve"> at the respectiv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ed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PF is checking silent on his ASI for the correc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ue, and rotates the A/C at VR smoothly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 42: 12° nose u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 72:   8° nose up until positive climb occurs, th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12°- 15°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keep V2 + 5 kts up to acceleration AL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positive ROC is established, seen by the PNF on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BARO ALT and RADAR ALT, PNF reports: "</w:t>
      </w:r>
      <w:r>
        <w:rPr>
          <w:rFonts w:eastAsia="Arial" w:cs="Arial" w:ascii="Arial" w:hAnsi="Arial"/>
          <w:b/>
          <w:bCs/>
        </w:rPr>
        <w:t>POSITIVE CLIMB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on BARO ALT and RADAR ALT the positive ROC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nd coIllmands: "</w:t>
      </w:r>
      <w:r>
        <w:rPr>
          <w:rFonts w:eastAsia="Arial" w:cs="Arial" w:ascii="Arial" w:hAnsi="Arial"/>
          <w:b/>
          <w:bCs/>
        </w:rPr>
        <w:t>GEAR UP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confirms "</w:t>
      </w:r>
      <w:r>
        <w:rPr>
          <w:rFonts w:eastAsia="Arial" w:cs="Arial" w:ascii="Arial" w:hAnsi="Arial"/>
          <w:b/>
          <w:bCs/>
        </w:rPr>
        <w:t>GEAR UP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 Gea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selects the gear lever u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puts the YAW Damper ON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switches the TAXI LT to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checks all GEAR LTs extinguished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reports: "</w:t>
      </w:r>
      <w:r>
        <w:rPr>
          <w:rFonts w:eastAsia="Arial" w:cs="Arial" w:ascii="Arial" w:hAnsi="Arial"/>
          <w:b/>
          <w:bCs/>
        </w:rPr>
        <w:t>GEAR LIGHTS OUT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400 ft RA the PNF announces: "</w:t>
      </w:r>
      <w:r>
        <w:rPr>
          <w:rFonts w:eastAsia="Arial" w:cs="Arial" w:ascii="Arial" w:hAnsi="Arial"/>
          <w:b/>
          <w:bCs/>
        </w:rPr>
        <w:t>400 F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hecks on his RA and confirms: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contacts ATC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ACC. ALT (BARO ALT) the PNF announces: "</w:t>
      </w:r>
      <w:r>
        <w:rPr>
          <w:rFonts w:eastAsia="Arial" w:cs="Arial" w:ascii="Arial" w:hAnsi="Arial"/>
          <w:b/>
          <w:bCs/>
        </w:rPr>
        <w:t>ACCELERATION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ALTITUD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his ALT for the correct value and requests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SPEED INCREAS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adjusts standard climb speed on ADU with PTW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 42: 160 k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AT 72: 170 kt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9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ing VmLB 0 aocording normal or icing conditions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the PNF reports: "</w:t>
      </w:r>
      <w:r>
        <w:rPr>
          <w:rFonts w:eastAsia="Arial" w:cs="Arial" w:ascii="Arial" w:hAnsi="Arial"/>
          <w:b/>
          <w:bCs/>
        </w:rPr>
        <w:t>FLAP RETRACTION SPE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on his ASI for the correct speed an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ommands: "</w:t>
      </w:r>
      <w:r>
        <w:rPr>
          <w:rFonts w:eastAsia="Arial" w:cs="Arial" w:ascii="Arial" w:hAnsi="Arial"/>
          <w:b/>
          <w:bCs/>
        </w:rPr>
        <w:t>FLAPS ZERO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confirms: "</w:t>
      </w:r>
      <w:r>
        <w:rPr>
          <w:rFonts w:eastAsia="Arial" w:cs="Arial" w:ascii="Arial" w:hAnsi="Arial"/>
          <w:b/>
          <w:bCs/>
        </w:rPr>
        <w:t>FLAPS ZERO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moves the flap lever to 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observes the fIap moving on the indicator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reports: "</w:t>
      </w:r>
      <w:r>
        <w:rPr>
          <w:rFonts w:eastAsia="Arial" w:cs="Arial" w:ascii="Arial" w:hAnsi="Arial"/>
          <w:b/>
          <w:bCs/>
        </w:rPr>
        <w:t>FLAPS INDICATING ZERO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silent the flap position and commands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CLIMB SEQUENC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2: PF retards the PLs 5° PLA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72: PF checks/retards PL into the NOTCH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confirms: "</w:t>
      </w:r>
      <w:r>
        <w:rPr>
          <w:rFonts w:eastAsia="Arial" w:cs="Arial" w:ascii="Arial" w:hAnsi="Arial"/>
          <w:b/>
          <w:bCs/>
        </w:rPr>
        <w:t>CLIMB SEQUENC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reafter PNF performs the CLIMB SEQUEN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WR Managemen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PWR MGT to CLB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Sets manual torque bugs to max. climb torqu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Sets CLs to 86 % NP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leed Valv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/checks BLEED VALVES to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sks "</w:t>
      </w:r>
      <w:r>
        <w:rPr>
          <w:rFonts w:eastAsia="Arial" w:cs="Arial" w:ascii="Arial" w:hAnsi="Arial"/>
          <w:b/>
          <w:bCs/>
        </w:rPr>
        <w:t>CONT RELIGHT ?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decides "</w:t>
      </w:r>
      <w:r>
        <w:rPr>
          <w:rFonts w:eastAsia="Arial" w:cs="Arial" w:ascii="Arial" w:hAnsi="Arial"/>
          <w:b/>
          <w:bCs/>
        </w:rPr>
        <w:t>ON</w:t>
      </w:r>
      <w:r>
        <w:rPr>
          <w:rFonts w:eastAsia="Arial" w:cs="Arial" w:ascii="Arial" w:hAnsi="Arial"/>
        </w:rPr>
        <w:t>" or "</w:t>
      </w:r>
      <w:r>
        <w:rPr>
          <w:rFonts w:eastAsia="Arial" w:cs="Arial" w:ascii="Arial" w:hAnsi="Arial"/>
          <w:b/>
          <w:bCs/>
        </w:rPr>
        <w:t>OFF</w:t>
      </w:r>
      <w:r>
        <w:rPr>
          <w:rFonts w:eastAsia="Arial" w:cs="Arial" w:ascii="Arial" w:hAnsi="Arial"/>
        </w:rPr>
        <w:t>" acoording the environment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ition (see Adverse weather Operation chapter 6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03.4.9. 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Start Select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the engine start selector to OFF when requir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(see Adverse weather Operation chapter 6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/ PNF set their internal speed bug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T 42: 160 k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T 72: 170 k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2: PF adjusts PLs to match FDAU target bug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72: PF checks torque matches FDAU target bug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reports: "</w:t>
      </w:r>
      <w:r>
        <w:rPr>
          <w:rFonts w:eastAsia="Arial" w:cs="Arial" w:ascii="Arial" w:hAnsi="Arial"/>
          <w:b/>
          <w:bCs/>
        </w:rPr>
        <w:t>CLIMB SEQUENCE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AP may be used from this point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assing transition altitude PNP reports: '"</w:t>
      </w:r>
      <w:r>
        <w:rPr>
          <w:rFonts w:eastAsia="Arial" w:cs="Arial" w:ascii="Arial" w:hAnsi="Arial"/>
          <w:b/>
          <w:bCs/>
        </w:rPr>
        <w:t>TRANSITION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ALTITUD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on his ALT the correct value and requests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AFTER TAKE OFF CHECKS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decides whether NO SMOK SIGNs ON or OFF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(CABIN SIGNS are Captain switches!) "</w:t>
      </w:r>
      <w:r>
        <w:rPr>
          <w:rFonts w:eastAsia="Arial" w:cs="Arial" w:ascii="Arial" w:hAnsi="Arial"/>
          <w:b/>
          <w:bCs/>
        </w:rPr>
        <w:t>NO SMOKING SIGN ?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ording environmental conditions PF (CM1) requests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OFF</w:t>
      </w:r>
      <w:r>
        <w:rPr>
          <w:rFonts w:eastAsia="Arial" w:cs="Arial" w:ascii="Arial" w:hAnsi="Arial"/>
        </w:rPr>
        <w:t>" or "</w:t>
      </w:r>
      <w:r>
        <w:rPr>
          <w:rFonts w:eastAsia="Arial" w:cs="Arial" w:ascii="Arial" w:hAnsi="Arial"/>
          <w:b/>
          <w:bCs/>
        </w:rPr>
        <w:t>O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Smoking Sig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No smoking signs according to CM1 decision.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requests "</w:t>
      </w:r>
      <w:r>
        <w:rPr>
          <w:rFonts w:eastAsia="Arial" w:cs="Arial" w:ascii="Arial" w:hAnsi="Arial"/>
          <w:b/>
          <w:bCs/>
        </w:rPr>
        <w:t>STANDARD QNH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LTIMET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sets 1013,25 hpa on his AL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1013,25 hpa on SBY ALT and his AL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.4.9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offers "</w:t>
      </w:r>
      <w:r>
        <w:rPr>
          <w:rFonts w:eastAsia="Arial" w:cs="Arial" w:ascii="Arial" w:hAnsi="Arial"/>
          <w:b/>
          <w:bCs/>
        </w:rPr>
        <w:t>AFTER TAKE OFF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accepts the After Take Off Checklist when SI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or communication no longer require attention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of both pilots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reads the AFTER TAKEOFF CHECKLIST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Landing Gear..........................up..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Flaps.....................................set/indicating 0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PWR Management..................CLB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Bleed Valves...........................on.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Engine Start Selector...............set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No Smoking Signs...................set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7. ALTIMETERS .........................___hpa/ ___ft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nnounces: "</w:t>
      </w:r>
      <w:r>
        <w:rPr>
          <w:rFonts w:eastAsia="Arial" w:cs="Arial" w:ascii="Arial" w:hAnsi="Arial"/>
          <w:b/>
          <w:bCs/>
        </w:rPr>
        <w:t>AFTER TAKE OFF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0. CLIM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passing FL 100,  PNF reports: "</w:t>
      </w:r>
      <w:r>
        <w:rPr>
          <w:rFonts w:eastAsia="Arial" w:cs="Arial" w:ascii="Arial" w:hAnsi="Arial"/>
          <w:b/>
          <w:bCs/>
        </w:rPr>
        <w:t>FL 100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requests "</w:t>
      </w:r>
      <w:r>
        <w:rPr>
          <w:rFonts w:eastAsia="Arial" w:cs="Arial" w:ascii="Arial" w:hAnsi="Arial"/>
          <w:b/>
          <w:bCs/>
        </w:rPr>
        <w:t>EXTERNAL LIGHTS OFF</w:t>
      </w:r>
      <w:r>
        <w:rPr>
          <w:rFonts w:eastAsia="Arial" w:cs="Arial" w:ascii="Arial" w:hAnsi="Arial"/>
        </w:rPr>
        <w:t>" and "</w:t>
      </w:r>
      <w:r>
        <w:rPr>
          <w:rFonts w:eastAsia="Arial" w:cs="Arial" w:ascii="Arial" w:hAnsi="Arial"/>
          <w:b/>
          <w:bCs/>
        </w:rPr>
        <w:t>FASTEN SEAT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SELT SIGN OFF/O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lects LDG, WING DEICE and LOGO LIGHTs off. If the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no further need switch the FASTEN SEAT BELT SIGN off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This action must be confirmed by CM1). If the CAB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S have to stay on, CA has to be notified accordingl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ing climb passing FL100 FD/AP IAS mode may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d to VS or BASIC PITCH Mode, however minimu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dard climb speed i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 AT 42 = 160 kts IA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 AT 72 = 170 kts IA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climb in icing conditions see chapter 6 Advers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ther Operation. In order to maintain visual contro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 the airspace when flying VMC, paperwork has to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stricted to the absolutely neceesary minimum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cially below FL 10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1. CRUIS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reaching cruising level and Cruise TAS,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ommands: "</w:t>
      </w:r>
      <w:r>
        <w:rPr>
          <w:rFonts w:eastAsia="Arial" w:cs="Arial" w:ascii="Arial" w:hAnsi="Arial"/>
          <w:b/>
          <w:bCs/>
        </w:rPr>
        <w:t>CRUISE TORQU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cknowledges: "</w:t>
      </w:r>
      <w:r>
        <w:rPr>
          <w:rFonts w:eastAsia="Arial" w:cs="Arial" w:ascii="Arial" w:hAnsi="Arial"/>
          <w:b/>
          <w:bCs/>
        </w:rPr>
        <w:t>CRUISE TORQUE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lects PWR MGT selector to CRZ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en Torque is below: </w:t>
        <w:tab/>
        <w:t>- AT 42 = 80 %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eastAsia="Arial" w:cs="Arial" w:ascii="Arial" w:hAnsi="Arial"/>
        </w:rPr>
        <w:tab/>
        <w:t>- AT 72 = 92 %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condition permitt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requests: "</w:t>
      </w:r>
      <w:r>
        <w:rPr>
          <w:rFonts w:eastAsia="Arial" w:cs="Arial" w:ascii="Arial" w:hAnsi="Arial"/>
          <w:b/>
          <w:bCs/>
        </w:rPr>
        <w:t>NP 77%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lects condition lever to 77% N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use of NP 77% is prohibited in icing condition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2: PF adjusts the torqu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72: PF checks that the torque matches the FDAU targe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reports: "</w:t>
      </w:r>
      <w:r>
        <w:rPr>
          <w:rFonts w:eastAsia="Arial" w:cs="Arial" w:ascii="Arial" w:hAnsi="Arial"/>
          <w:b/>
          <w:bCs/>
        </w:rPr>
        <w:t>CRUISE TORQUE SE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/ PNF set their internal speed bug to CRZ IA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2    DESCEN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receiving clearance for descent, PF calls for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DESCENT CHECK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t Belt Sig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switches the FASTEN SEAT BELT SIGN to ON, howev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this action should not be delayed belew FL 100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checks that SEAT BELT illuminated on MEMO 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is action has to be confirmed by CM1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CA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depress the RCL p/b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checks if any system failure is indicated on CA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ing Elev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checks/set the LANDING ELEVATI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h, PF and PNF, check now the FU to confirm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ct landing weigh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ED MARK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h PF and PNF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Set the speed MARKS to </w:t>
        <w:tab/>
        <w:t>1. VmHB LDG CONFI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ab/>
        <w:t xml:space="preserve">2. VmLB 0 NORM COND           </w:t>
        <w:tab/>
        <w:tab/>
        <w:t xml:space="preserve">                                                           </w:t>
        <w:tab/>
        <w:tab/>
        <w:tab/>
        <w:tab/>
        <w:tab/>
        <w:tab/>
        <w:t>3. VmLB 0 ICING CO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et the speed BUG to VMO - 10 k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offers: "</w:t>
      </w:r>
      <w:r>
        <w:rPr>
          <w:rFonts w:eastAsia="Arial" w:cs="Arial" w:ascii="Arial" w:hAnsi="Arial"/>
          <w:b/>
          <w:bCs/>
        </w:rPr>
        <w:t>DESCENT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accepts DESCENT CHECKLIST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2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reads the DESCENT CHECKLIS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Seat Belt Sign.........................on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CCAS ....................................recall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Landing Elevation.....................set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4. </w:t>
      </w:r>
      <w:r>
        <w:rPr>
          <w:rFonts w:eastAsia="Arial" w:cs="Arial" w:ascii="Arial" w:hAnsi="Arial"/>
          <w:b/>
          <w:bCs/>
        </w:rPr>
        <w:t>SPEED MARKS......................SET/ ___t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reports: "</w:t>
      </w:r>
      <w:r>
        <w:rPr>
          <w:rFonts w:eastAsia="Arial" w:cs="Arial" w:ascii="Arial" w:hAnsi="Arial"/>
          <w:b/>
          <w:bCs/>
        </w:rPr>
        <w:t>DESCENT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uring descent PNF checks and notes the latest ME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port from ALT and DEST AIRPOR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approaching FL 100, PNF reports: "</w:t>
      </w:r>
      <w:r>
        <w:rPr>
          <w:rFonts w:eastAsia="Arial" w:cs="Arial" w:ascii="Arial" w:hAnsi="Arial"/>
          <w:b/>
          <w:bCs/>
        </w:rPr>
        <w:t>FL 100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requests "</w:t>
      </w:r>
      <w:r>
        <w:rPr>
          <w:rFonts w:eastAsia="Arial" w:cs="Arial" w:ascii="Arial" w:hAnsi="Arial"/>
          <w:b/>
          <w:bCs/>
        </w:rPr>
        <w:t>EXTERNAL LIGHTS ON</w:t>
      </w:r>
      <w:r>
        <w:rPr>
          <w:rFonts w:eastAsia="Arial" w:cs="Arial" w:ascii="Arial" w:hAnsi="Arial"/>
        </w:rPr>
        <w:t>"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lects LDG, WING DEICE and LOGO LTS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3. APPROAC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cleared down to QNH Altitude, PF sets his ALT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ocal QNH and PNF sets the SBY ALT. The ALT of PN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ains on standard QNH until passing the TRANSI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VE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PPROACH BRIEF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performs the APP.BRIEFING ( See FTM Chapter 5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s and Techniques) as soon as possible aft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mpletion of the descent check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on Passing TRANSITION LEVEL, PNF reports: "</w:t>
      </w:r>
      <w:r>
        <w:rPr>
          <w:rFonts w:eastAsia="Arial" w:cs="Arial" w:ascii="Arial" w:hAnsi="Arial"/>
          <w:b/>
          <w:bCs/>
        </w:rPr>
        <w:t>TRANSITION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LEVEL</w:t>
      </w:r>
      <w:r>
        <w:rPr>
          <w:rFonts w:eastAsia="Arial" w:cs="Arial" w:ascii="Arial" w:hAnsi="Arial"/>
        </w:rPr>
        <w:t>" and PF requests: "</w:t>
      </w:r>
      <w:r>
        <w:rPr>
          <w:rFonts w:eastAsia="Arial" w:cs="Arial" w:ascii="Arial" w:hAnsi="Arial"/>
          <w:b/>
          <w:bCs/>
        </w:rPr>
        <w:t>APPROACH CHECK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LTIMET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his ALT to local QN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PEED BU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h, PF / PNF, </w:t>
        <w:tab/>
        <w:t>- set internal SPEED BUG to VAp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</w:t>
        <w:tab/>
        <w:t>- Confirm SPEEDS acc NORM or IC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</w:t>
        <w:tab/>
        <w:t xml:space="preserve"> conditio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ORQUE BUGS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manual BUGS to computed GA TORQUE valu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in Altitud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NF </w:t>
        <w:tab/>
        <w:t>- checks that CABIN ALTITUDE and differenti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</w:t>
        <w:tab/>
        <w:t xml:space="preserve">  pressure are decreasing on schedul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confirms LANDING ELEV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in Sig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switches the NO SMOKsignto ON, however thi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action should not be delayed unneccesarily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order to allow cabin the required checks in a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orderly manner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checks SEAT BELT sign 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3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-/DEI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checks ON if required (See FTM Chapter 6 Advers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ather Operation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offers: "</w:t>
      </w:r>
      <w:r>
        <w:rPr>
          <w:rFonts w:eastAsia="Arial" w:cs="Arial" w:ascii="Arial" w:hAnsi="Arial"/>
          <w:b/>
          <w:bCs/>
        </w:rPr>
        <w:t>APPROACH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accepts APPROACH CHECKLIST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reads the APPROACH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 </w:t>
      </w:r>
      <w:r>
        <w:rPr>
          <w:rFonts w:eastAsia="Arial" w:cs="Arial" w:ascii="Arial" w:hAnsi="Arial"/>
          <w:b/>
          <w:bCs/>
        </w:rPr>
        <w:t>APPROACH BRIEFING.........PERFORMED................P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</w:t>
      </w:r>
      <w:r>
        <w:rPr>
          <w:rFonts w:eastAsia="Arial" w:cs="Arial" w:ascii="Arial" w:hAnsi="Arial"/>
          <w:b/>
          <w:bCs/>
        </w:rPr>
        <w:t>ALTIMETERS.......................__hpa/___ft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3. </w:t>
      </w:r>
      <w:r>
        <w:rPr>
          <w:rFonts w:eastAsia="Arial" w:cs="Arial" w:ascii="Arial" w:hAnsi="Arial"/>
          <w:b/>
          <w:bCs/>
        </w:rPr>
        <w:t>SPEED BUG........................SET/____kts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</w:t>
      </w:r>
      <w:r>
        <w:rPr>
          <w:rFonts w:eastAsia="Arial" w:cs="Arial" w:ascii="Arial" w:hAnsi="Arial"/>
          <w:b/>
          <w:bCs/>
        </w:rPr>
        <w:t>TOQUE BUGS.....................__ % GA TORQUE..........PN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Cabin Altitude......................checked...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cabin Signs ........................both on.....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7. </w:t>
      </w:r>
      <w:r>
        <w:rPr>
          <w:rFonts w:eastAsia="Arial" w:cs="Arial" w:ascii="Arial" w:hAnsi="Arial"/>
          <w:b/>
          <w:bCs/>
        </w:rPr>
        <w:t>ANTI-/ DEICE......................AS REQUIRED.................PN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PNF reports: " </w:t>
      </w:r>
      <w:r>
        <w:rPr>
          <w:rFonts w:eastAsia="Arial" w:cs="Arial" w:ascii="Arial" w:hAnsi="Arial"/>
          <w:b/>
          <w:bCs/>
        </w:rPr>
        <w:t>APPROACH CHECKLIST COMPLETED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4. FIN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different approach procedures see FTM Chapt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s and Techniques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ABIN REPORT FOR LAN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A reports: "</w:t>
      </w:r>
      <w:r>
        <w:rPr>
          <w:rFonts w:eastAsia="Arial" w:cs="Arial" w:ascii="Arial" w:hAnsi="Arial"/>
          <w:b/>
          <w:bCs/>
        </w:rPr>
        <w:t>CABIIN OK</w:t>
      </w:r>
      <w:r>
        <w:rPr>
          <w:rFonts w:eastAsia="Arial" w:cs="Arial" w:ascii="Arial" w:hAnsi="Arial"/>
        </w:rPr>
        <w:t>"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and PNF confirm: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ssing deceleration altitude, PF retard both PLs to FI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reduces airspe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Prior reducing PLs to FI Cont. Relight has to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switched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speed VFE PF commands : "</w:t>
      </w:r>
      <w:r>
        <w:rPr>
          <w:rFonts w:eastAsia="Arial" w:cs="Arial" w:ascii="Arial" w:hAnsi="Arial"/>
          <w:b/>
          <w:bCs/>
        </w:rPr>
        <w:t>FLAPS 15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cknowledges: "</w:t>
      </w:r>
      <w:r>
        <w:rPr>
          <w:rFonts w:eastAsia="Arial" w:cs="Arial" w:ascii="Arial" w:hAnsi="Arial"/>
          <w:b/>
          <w:bCs/>
        </w:rPr>
        <w:t>FLAPS 15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LA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NF </w:t>
        <w:tab/>
        <w:t>- checks the speed &lt; VFE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selects flap lever to 15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observes on indicator the moving and when indica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 xml:space="preserve">  ting 15 check EXT flag disappeare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ab/>
        <w:tab/>
        <w:t>- reports: "</w:t>
      </w:r>
      <w:r>
        <w:rPr>
          <w:rFonts w:eastAsia="Arial" w:cs="Arial" w:ascii="Arial" w:hAnsi="Arial"/>
          <w:b/>
          <w:bCs/>
        </w:rPr>
        <w:t>FLAPS INDICATING 15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the indication and when reaching VLO he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ommands: "</w:t>
      </w:r>
      <w:r>
        <w:rPr>
          <w:rFonts w:eastAsia="Arial" w:cs="Arial" w:ascii="Arial" w:hAnsi="Arial"/>
          <w:b/>
          <w:bCs/>
        </w:rPr>
        <w:t>GEAR DOW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cknowledges: "</w:t>
      </w:r>
      <w:r>
        <w:rPr>
          <w:rFonts w:eastAsia="Arial" w:cs="Arial" w:ascii="Arial" w:hAnsi="Arial"/>
          <w:b/>
          <w:bCs/>
        </w:rPr>
        <w:t>GEAR DOW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ANDING GEA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checks the speed &lt; VL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selects the gear lever dow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WR Managemen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sets the PWR MGT selector to T/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L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NF </w:t>
        <w:tab/>
        <w:t>- switches the TAXI LT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checks/sets all External Lts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start Select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checks/sets Engine Start Selector on CONT RE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gear is down 6 green Its on PNF reports: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"</w:t>
      </w:r>
      <w:r>
        <w:rPr>
          <w:rFonts w:eastAsia="Arial" w:cs="Arial" w:ascii="Arial" w:hAnsi="Arial"/>
          <w:b/>
          <w:bCs/>
        </w:rPr>
        <w:t>3 GREEN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reaching VFE30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ommands: "</w:t>
      </w:r>
      <w:r>
        <w:rPr>
          <w:rFonts w:eastAsia="Arial" w:cs="Arial" w:ascii="Arial" w:hAnsi="Arial"/>
          <w:b/>
          <w:bCs/>
        </w:rPr>
        <w:t>FLAPS 30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cknowledges: "</w:t>
      </w:r>
      <w:r>
        <w:rPr>
          <w:rFonts w:eastAsia="Arial" w:cs="Arial" w:ascii="Arial" w:hAnsi="Arial"/>
          <w:b/>
          <w:bCs/>
        </w:rPr>
        <w:t>FLAPS 30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LA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- checks the speed &lt; VF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selects flap lever to 3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observes on indicator the moving and wh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indicating 30 check EXT flag disappeared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reports: "</w:t>
      </w:r>
      <w:r>
        <w:rPr>
          <w:rFonts w:eastAsia="Arial" w:cs="Arial" w:ascii="Arial" w:hAnsi="Arial"/>
          <w:b/>
          <w:bCs/>
        </w:rPr>
        <w:t>FLAPS INDICATING 30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the indication and when approaching VAp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 72 TLU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checks green LOW SPEED LT illuminated on cent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n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NDITION LEVER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42 - PF requests : "</w:t>
      </w:r>
      <w:r>
        <w:rPr>
          <w:rFonts w:eastAsia="Arial" w:cs="Arial" w:ascii="Arial" w:hAnsi="Arial"/>
          <w:b/>
          <w:bCs/>
        </w:rPr>
        <w:t>MAX RPM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72 - PF reguests : "</w:t>
      </w:r>
      <w:r>
        <w:rPr>
          <w:rFonts w:eastAsia="Arial" w:cs="Arial" w:ascii="Arial" w:hAnsi="Arial"/>
          <w:b/>
          <w:bCs/>
        </w:rPr>
        <w:t>NP 86 %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or when required = "</w:t>
      </w:r>
      <w:r>
        <w:rPr>
          <w:rFonts w:eastAsia="Arial" w:cs="Arial" w:ascii="Arial" w:hAnsi="Arial"/>
          <w:b/>
          <w:bCs/>
        </w:rPr>
        <w:t>MAX RPM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>(See Procedures and Techniques Chapter 5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advances CL smoothly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42  -   MAX RP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72  -   86 % or MAX RPM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offers : "</w:t>
      </w:r>
      <w:r>
        <w:rPr>
          <w:rFonts w:eastAsia="Arial" w:cs="Arial" w:ascii="Arial" w:hAnsi="Arial"/>
          <w:b/>
          <w:bCs/>
        </w:rPr>
        <w:t>FINAL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accepts the FINAL CHECKLIST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F reads the FINAL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b/>
          <w:bCs/>
        </w:rPr>
        <w:t xml:space="preserve"> CABIN REFORT FOR LANDING.........RECEIVED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2. </w:t>
      </w:r>
      <w:r>
        <w:rPr>
          <w:rFonts w:eastAsia="Arial" w:cs="Arial" w:ascii="Arial" w:hAnsi="Arial"/>
          <w:b/>
          <w:bCs/>
        </w:rPr>
        <w:t>LANDING GEAR...............................DOWN/ 3 GREEN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PWR Management............................T/O..........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External Lights..................................set...............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Engine Selector.................................Cont. ReIight...................PNF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 </w:t>
      </w:r>
      <w:r>
        <w:rPr>
          <w:rFonts w:eastAsia="Arial" w:cs="Arial" w:ascii="Arial" w:hAnsi="Arial"/>
          <w:b/>
          <w:bCs/>
        </w:rPr>
        <w:t>FLAPS..............................................SET/INDICATING  30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</w:t>
      </w:r>
      <w:r>
        <w:rPr>
          <w:rFonts w:eastAsia="Arial" w:cs="Arial" w:ascii="Arial" w:hAnsi="Arial"/>
          <w:b/>
          <w:bCs/>
        </w:rPr>
        <w:t xml:space="preserve"> AT 72 TLU .........................................LOW SPEED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8. </w:t>
      </w:r>
      <w:r>
        <w:rPr>
          <w:rFonts w:eastAsia="Arial" w:cs="Arial" w:ascii="Arial" w:hAnsi="Arial"/>
          <w:b/>
          <w:bCs/>
        </w:rPr>
        <w:t>AT 42 CONDITION LEVERS ................MAX RPM.......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9. </w:t>
      </w:r>
      <w:r>
        <w:rPr>
          <w:rFonts w:eastAsia="Arial" w:cs="Arial" w:ascii="Arial" w:hAnsi="Arial"/>
          <w:b/>
          <w:bCs/>
        </w:rPr>
        <w:t>AT 72 CONDITION LEVERS..................AS REQUIRED...............BOT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announces: "</w:t>
      </w:r>
      <w:r>
        <w:rPr>
          <w:rFonts w:eastAsia="Arial" w:cs="Arial" w:ascii="Arial" w:hAnsi="Arial"/>
          <w:b/>
          <w:bCs/>
        </w:rPr>
        <w:t>FINAL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At 500 ft above field elevation the aircraft should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fully established on final approach speed and fina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checklist should be complet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approaching 500 ft BARO PNF reports: "</w:t>
      </w:r>
      <w:r>
        <w:rPr>
          <w:rFonts w:eastAsia="Arial" w:cs="Arial" w:ascii="Arial" w:hAnsi="Arial"/>
          <w:b/>
          <w:bCs/>
        </w:rPr>
        <w:t>500 f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F - checks on his ALT and RA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- confirms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reaching 100 ft before published minimum PNF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reports: "</w:t>
      </w:r>
      <w:r>
        <w:rPr>
          <w:rFonts w:eastAsia="Arial" w:cs="Arial" w:ascii="Arial" w:hAnsi="Arial"/>
          <w:b/>
          <w:bCs/>
        </w:rPr>
        <w:t>APPROACHING MINIMUM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hecks on his ALT and confirms: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minimum, AUTO CALL or PNF reports: "</w:t>
      </w:r>
      <w:r>
        <w:rPr>
          <w:rFonts w:eastAsia="Arial" w:cs="Arial" w:ascii="Arial" w:hAnsi="Arial"/>
          <w:b/>
          <w:bCs/>
        </w:rPr>
        <w:t>MINIMUM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decides and reports: "</w:t>
      </w:r>
      <w:r>
        <w:rPr>
          <w:rFonts w:eastAsia="Arial" w:cs="Arial" w:ascii="Arial" w:hAnsi="Arial"/>
          <w:b/>
          <w:bCs/>
        </w:rPr>
        <w:t>CONTINUE</w:t>
      </w:r>
      <w:r>
        <w:rPr>
          <w:rFonts w:eastAsia="Arial" w:cs="Arial" w:ascii="Arial" w:hAnsi="Arial"/>
        </w:rPr>
        <w:t xml:space="preserve"> " or "</w:t>
      </w:r>
      <w:r>
        <w:rPr>
          <w:rFonts w:eastAsia="Arial" w:cs="Arial" w:ascii="Arial" w:hAnsi="Arial"/>
          <w:b/>
          <w:bCs/>
        </w:rPr>
        <w:t>GO AROUN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confirms the decision "</w:t>
      </w:r>
      <w:r>
        <w:rPr>
          <w:rFonts w:eastAsia="Arial" w:cs="Arial" w:ascii="Arial" w:hAnsi="Arial"/>
          <w:b/>
          <w:bCs/>
        </w:rPr>
        <w:t>CONTINUE</w:t>
      </w:r>
      <w:r>
        <w:rPr>
          <w:rFonts w:eastAsia="Arial" w:cs="Arial" w:ascii="Arial" w:hAnsi="Arial"/>
        </w:rPr>
        <w:t>" or "</w:t>
      </w:r>
      <w:r>
        <w:rPr>
          <w:rFonts w:eastAsia="Arial" w:cs="Arial" w:ascii="Arial" w:hAnsi="Arial"/>
          <w:b/>
          <w:bCs/>
        </w:rPr>
        <w:t>GO AROUN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4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 AROUND procedure: see FTM Chapter 5 Procedures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iqu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INUE procedure;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reaching 100 ft BARO PNF reports: "</w:t>
      </w:r>
      <w:r>
        <w:rPr>
          <w:rFonts w:eastAsia="Arial" w:cs="Arial" w:ascii="Arial" w:hAnsi="Arial"/>
          <w:b/>
          <w:bCs/>
        </w:rPr>
        <w:t>100 F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F checks on his instruments and confirms: "</w:t>
      </w:r>
      <w:r>
        <w:rPr>
          <w:rFonts w:eastAsia="Arial" w:cs="Arial" w:ascii="Arial" w:hAnsi="Arial"/>
          <w:b/>
          <w:bCs/>
        </w:rPr>
        <w:t>CHECK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PNF reports the RAs</w:t>
        <w:tab/>
      </w:r>
      <w:r>
        <w:rPr>
          <w:rFonts w:eastAsia="Arial" w:cs="Arial" w:ascii="Arial" w:hAnsi="Arial"/>
          <w:b/>
          <w:bCs/>
        </w:rPr>
        <w:t>"50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"40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"30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"20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>"10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20 ft RA the PF reduces the PL to FI and lands th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/C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t 70 kts the PNF reports: "</w:t>
      </w:r>
      <w:r>
        <w:rPr>
          <w:rFonts w:eastAsia="Arial" w:cs="Arial" w:ascii="Arial" w:hAnsi="Arial"/>
          <w:b/>
          <w:bCs/>
        </w:rPr>
        <w:t>SEVENTY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CM 1 is PNF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commands: '"</w:t>
      </w:r>
      <w:r>
        <w:rPr>
          <w:rFonts w:eastAsia="Arial" w:cs="Arial" w:ascii="Arial" w:hAnsi="Arial"/>
          <w:b/>
          <w:bCs/>
        </w:rPr>
        <w:t>MY CONTROL, YOUR COLUM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confirms: "</w:t>
      </w:r>
      <w:r>
        <w:rPr>
          <w:rFonts w:eastAsia="Arial" w:cs="Arial" w:ascii="Arial" w:hAnsi="Arial"/>
          <w:b/>
          <w:bCs/>
        </w:rPr>
        <w:t>YOUR CONTROL, MY COLUM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CM 1 is PF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commands: "</w:t>
      </w:r>
      <w:r>
        <w:rPr>
          <w:rFonts w:eastAsia="Arial" w:cs="Arial" w:ascii="Arial" w:hAnsi="Arial"/>
          <w:b/>
          <w:bCs/>
        </w:rPr>
        <w:t>YOUR COLUM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confirmes: "</w:t>
      </w:r>
      <w:r>
        <w:rPr>
          <w:rFonts w:eastAsia="Arial" w:cs="Arial" w:ascii="Arial" w:hAnsi="Arial"/>
          <w:b/>
          <w:bCs/>
        </w:rPr>
        <w:t>MY COLUM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 1 takes over the PLs and controls the nose wheel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ering and the brakes as required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 2 takes over the control column, applies s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ward pressure and banks into the win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5    AFTER LAN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When leaving the RUNWAY, CM 1 requests: "</w:t>
      </w:r>
      <w:r>
        <w:rPr>
          <w:rFonts w:eastAsia="Arial" w:cs="Arial" w:ascii="Arial" w:hAnsi="Arial"/>
          <w:b/>
          <w:bCs/>
        </w:rPr>
        <w:t>AFTER LANDING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CHECK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performs the AFTER LANDING SET UP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ST LOCK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engages gust lock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XPR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ets XPDR switch to STB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Sets flap lever to 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Checks flaps indicating 0 on FLAP POS IN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 Altitud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hecks/sets RA to 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X Rada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hecks/sets WX Radar to STB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IM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AT 42 Checks/sets all trims to 0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AT 72 - Checks/sets pitch trim to 1° uose up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L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Sets landing and strobe lights OFF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At daylight sets logo lights OFF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ngine Start selecto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ets Engine start selector to OFF/START ABORT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5.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I-/DE IC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checks/sets ANTI-/DE ICE to O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BY Probe heat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ets STBY probe heating to O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On the last flight of the day CM1 commands: "</w:t>
      </w:r>
      <w:r>
        <w:rPr>
          <w:rFonts w:eastAsia="Arial" w:cs="Arial" w:ascii="Arial" w:hAnsi="Arial"/>
          <w:b/>
          <w:bCs/>
        </w:rPr>
        <w:t xml:space="preserve">TAXI LIGHT 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OFF, ENGINE TE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confirms "</w:t>
      </w:r>
      <w:r>
        <w:rPr>
          <w:rFonts w:eastAsia="Arial" w:cs="Arial" w:ascii="Arial" w:hAnsi="Arial"/>
          <w:b/>
          <w:bCs/>
        </w:rPr>
        <w:t>TAXI LT OFF, ENGINE TES</w:t>
      </w:r>
      <w:r>
        <w:rPr>
          <w:rFonts w:eastAsia="Arial" w:cs="Arial" w:ascii="Arial" w:hAnsi="Arial"/>
        </w:rPr>
        <w:t>T"'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M2 </w:t>
        <w:tab/>
        <w:t>- performs the ENG TEST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  <w:t>- turns ATPCS selector to ARM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</w:rPr>
        <w:tab/>
        <w:t xml:space="preserve"> * ARM It illuminates gree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</w:t>
        <w:tab/>
        <w:t>* Torques increas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ab/>
        <w:t>* NH and NP decrease on both E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 turns ATPCS selector to E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* selected ENG Torque decreases below 21%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Opposite ENG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* Torque doesn't chang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* UPTRIM L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* NP and NH increase slight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2.15 sec later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* ARM LT extinguis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</w:t>
        <w:tab/>
        <w:t>- checks Auto feathering of the affected PROP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UTION: </w:t>
        <w:tab/>
        <w:t>- Do not perform ENG TEST while taxing if DC HY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        </w:t>
        <w:tab/>
        <w:t xml:space="preserve"> pump is not operat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During ENG TEST, ACW is temporarily lost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</w:t>
        <w:tab/>
        <w:t xml:space="preserve"> consequently BOTH MAIN HYD PUMPS are tempora-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</w:t>
        <w:tab/>
        <w:t xml:space="preserve"> rily lost as well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- If braking is required during test, it will b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   </w:t>
        <w:tab/>
        <w:t xml:space="preserve"> performed using the EMER handle as required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If test must be repeated, wait 10 minutes befo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setting ATPCS selector to ENG position in order no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to damage feathering pump (winding heating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5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reports: "</w:t>
      </w:r>
      <w:r>
        <w:rPr>
          <w:rFonts w:eastAsia="Arial" w:cs="Arial" w:ascii="Arial" w:hAnsi="Arial"/>
          <w:b/>
          <w:bCs/>
        </w:rPr>
        <w:t>ENGINE TE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requests: "</w:t>
      </w:r>
      <w:r>
        <w:rPr>
          <w:rFonts w:eastAsia="Arial" w:cs="Arial" w:ascii="Arial" w:hAnsi="Arial"/>
          <w:b/>
          <w:bCs/>
        </w:rPr>
        <w:t>TAXI LIGHT O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witches the TAXI LT on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orders: "</w:t>
      </w:r>
      <w:r>
        <w:rPr>
          <w:rFonts w:eastAsia="Arial" w:cs="Arial" w:ascii="Arial" w:hAnsi="Arial"/>
          <w:b/>
          <w:bCs/>
        </w:rPr>
        <w:t>FEATHER ENGINE #1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feathers the engine and starts timing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offers "</w:t>
      </w:r>
      <w:r>
        <w:rPr>
          <w:rFonts w:eastAsia="Arial" w:cs="Arial" w:ascii="Arial" w:hAnsi="Arial"/>
          <w:b/>
          <w:bCs/>
        </w:rPr>
        <w:t>AFTER LANDING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ccepts AFTER LANDING CHECKLIST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AFTER LANDING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GUSTLOCK.......................engaged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XPDR................................STBY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FLAPS.............................set/indicating 0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Radar Altitude...................set 0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WXRadar .........................stby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Trims................................reset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External Lights..................set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Engine Start Selector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Anti / De ICE ...........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Stby Probe Heating..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( Last Flight of The Day 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ENGINE TEST.................PERFORMED............CM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CM2 announces: " </w:t>
      </w:r>
      <w:r>
        <w:rPr>
          <w:rFonts w:eastAsia="Arial" w:cs="Arial" w:ascii="Arial" w:hAnsi="Arial"/>
          <w:b/>
          <w:bCs/>
        </w:rPr>
        <w:t>AFTER LANDING CHECKLIST COMPLETED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min after feathering engine # 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requests: "</w:t>
      </w:r>
      <w:r>
        <w:rPr>
          <w:rFonts w:eastAsia="Arial" w:cs="Arial" w:ascii="Arial" w:hAnsi="Arial"/>
          <w:b/>
          <w:bCs/>
        </w:rPr>
        <w:t>SHUT OFF ENGINE # 1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huts off ENG #1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6    PARK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Arriving at parking position, CM1 requests: "</w:t>
      </w:r>
      <w:r>
        <w:rPr>
          <w:rFonts w:eastAsia="Arial" w:cs="Arial" w:ascii="Arial" w:hAnsi="Arial"/>
          <w:b/>
          <w:bCs/>
        </w:rPr>
        <w:t>TAXI LIGHT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  <w:b/>
          <w:bCs/>
        </w:rPr>
        <w:t>OFF</w:t>
      </w:r>
      <w:r>
        <w:rPr>
          <w:rFonts w:eastAsia="Arial" w:cs="Arial" w:ascii="Arial" w:hAnsi="Arial"/>
        </w:rPr>
        <w:t>" to avoid blinding ground sta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king Brak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parking position CM1 sets parking brake handle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KING and checks brake pressur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On parking position CM1 requests: "</w:t>
      </w:r>
      <w:r>
        <w:rPr>
          <w:rFonts w:eastAsia="Arial" w:cs="Arial" w:ascii="Arial" w:hAnsi="Arial"/>
          <w:b/>
          <w:bCs/>
        </w:rPr>
        <w:t>FEATHER ENGINE #2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feathers the engine and starts timing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-Mod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15 sec CM1 checke the green READY lt on an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witches the PROP PRK sw to ON. (see Chapter 5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s and Techniques)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prop has stopped rotati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acon / Wing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witches off BEACON and WING LT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t Belt Sig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witches SEAT BELT sign to OFF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erg Exit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ets EMERG EXT LT switch to DISARM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checks the AVAIL It of GPU and the voltage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LH maintenance panel prior selecting on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Pow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witches EXT PWR PB o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6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-Mode / Fuel Pum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 - sets CL fs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- selects both fuel pumps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>- checks white lights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requests "</w:t>
      </w:r>
      <w:r>
        <w:rPr>
          <w:rFonts w:eastAsia="Arial" w:cs="Arial" w:ascii="Arial" w:hAnsi="Arial"/>
          <w:b/>
          <w:bCs/>
        </w:rPr>
        <w:t>PARKING CHECKS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notes fuel us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resets to 0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Thereafter CM2 offers: "</w:t>
      </w:r>
      <w:r>
        <w:rPr>
          <w:rFonts w:eastAsia="Arial" w:cs="Arial" w:ascii="Arial" w:hAnsi="Arial"/>
          <w:b/>
          <w:bCs/>
        </w:rPr>
        <w:t>PARKING CHECKLIST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ccepts PARKING CHECKLIST: "</w:t>
      </w:r>
      <w:r>
        <w:rPr>
          <w:rFonts w:eastAsia="Arial" w:cs="Arial" w:ascii="Arial" w:hAnsi="Arial"/>
          <w:b/>
          <w:bCs/>
        </w:rPr>
        <w:t>GO AHEA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PARKING CHECKLIS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Parking Brake.......................set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H Mode................................set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Beacon / Wing Light..............off...................CM1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Seat Selt Sign......................off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Emerg Exit Light...................disarmed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External Power......................checked/on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H -Mode/ Fuel Pumps............fso/off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Fuel Used.............................set 0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announces: "</w:t>
      </w:r>
      <w:r>
        <w:rPr>
          <w:rFonts w:eastAsia="Arial" w:cs="Arial" w:ascii="Arial" w:hAnsi="Arial"/>
          <w:b/>
          <w:bCs/>
        </w:rPr>
        <w:t>PARKING CHECKLIST COMPLETED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A/C continues for another flight start again</w:t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with the </w:t>
      </w:r>
      <w:r>
        <w:rPr>
          <w:rFonts w:eastAsia="Arial" w:cs="Arial" w:ascii="Arial" w:hAnsi="Arial"/>
          <w:b/>
          <w:bCs/>
        </w:rPr>
        <w:t>TURN AROUND</w:t>
      </w:r>
      <w:r>
        <w:rPr>
          <w:rFonts w:eastAsia="Arial" w:cs="Arial" w:ascii="Arial" w:hAnsi="Arial"/>
        </w:rPr>
        <w:t xml:space="preserve"> procedure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n the cockpit crew changes the A/C may be left unde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wer only if the next crew directly takes over the A/C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the  last flight of the day or when  the A/C stops a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nger period the A/C has to be switched down accord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the SECURING procedure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7.   SECUR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: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announces :"</w:t>
      </w:r>
      <w:r>
        <w:rPr>
          <w:rFonts w:eastAsia="Arial" w:cs="Arial" w:ascii="Arial" w:hAnsi="Arial"/>
          <w:b/>
          <w:bCs/>
        </w:rPr>
        <w:t>SECURING CHECKS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witches down the A/C in the sequence as listed i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CURING CHECKLIST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xygen Main Supply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selects the main supply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checks that the white OFF light comes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be / Windshield Heating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selects the CAPT and F/O probes heating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selects the L and R windshield heating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- checks that all white OFF lights come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V/EFIS/RADAR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switches of the respective NAV power knobs t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>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switches off first both HSI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checks composite mode,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switches off the EADI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2 / ADF / XPR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witches the respective power knobs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 Cabin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witches off MIN CAB light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bin Sig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switches off both cabin sign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7. cont´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el Us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- notes fuel burne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sets counter to 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2 announces "</w:t>
      </w:r>
      <w:r>
        <w:rPr>
          <w:rFonts w:eastAsia="Arial" w:cs="Arial" w:ascii="Arial" w:hAnsi="Arial"/>
          <w:b/>
          <w:bCs/>
        </w:rPr>
        <w:t>A/C READY FOR SHUT DOWN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not already done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-Mode / Fuel Pump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M1 </w:t>
        <w:tab/>
        <w:t>-switches off H-Mode by selecting CL to fso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switches fuel pumps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 checks that white lights come on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1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witches off power kno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switches off all exterior light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rnal power P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deselects external power PB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ery Switch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1 - waits until INV 2 amber fault light illuminate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>- then switches battery off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R 42/72 Flight Training Manua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RMAL PROCEDURES AT42/72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3.4.17. cont'd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>CM1 requests: "</w:t>
      </w:r>
      <w:r>
        <w:rPr>
          <w:rFonts w:eastAsia="Arial" w:cs="Arial" w:ascii="Arial" w:hAnsi="Arial"/>
          <w:b/>
          <w:bCs/>
        </w:rPr>
        <w:t>SECURING CHECKLIST</w:t>
      </w:r>
      <w:r>
        <w:rPr>
          <w:rFonts w:eastAsia="Arial" w:cs="Arial" w:ascii="Arial" w:hAnsi="Arial"/>
        </w:rPr>
        <w:t>"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M2 reads the SECURING CHECKLIST silently.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Oxygen Main Supply ...........off.......................... 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Probe/Windshield Heating.....off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NAV / EFIS / RADAR..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COM 2 / ADF / XPDR..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Min Cabin Lights.........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. Cabin Signs.........................off....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. Fuel Used............................set 0........................CM2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. H-Mcde / Fuel Pumps...........fso/off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. COM 1.................................off.....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. External Lights....................off.....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. External Power PB..............off............................CM1 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. Battery Switch ...................off.............................CM1 S</w:t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ind w:firstLine="1134"/>
        <w:rPr/>
      </w:pPr>
      <w:r>
        <w:rPr>
          <w:rFonts w:eastAsia="Arial" w:cs="Arial" w:ascii="Arial" w:hAnsi="Arial"/>
        </w:rPr>
        <w:t xml:space="preserve">CM2 announces:" </w:t>
      </w:r>
      <w:r>
        <w:rPr>
          <w:rFonts w:eastAsia="Arial" w:cs="Arial" w:ascii="Arial" w:hAnsi="Arial"/>
          <w:b/>
          <w:bCs/>
        </w:rPr>
        <w:t>SECURING CHECKLIST COMPLETED</w:t>
      </w:r>
      <w:r>
        <w:rPr>
          <w:rFonts w:eastAsia="Arial" w:cs="Arial" w:ascii="Arial" w:hAnsi="Arial"/>
        </w:rPr>
        <w:t xml:space="preserve"> 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_0\VORLAGEN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18:43:00Z</dcterms:created>
  <dc:creator>Christian Haupt</dc:creator>
  <dc:description/>
  <dc:language>en-US</dc:language>
  <cp:lastModifiedBy>Christian Haupt</cp:lastModifiedBy>
  <dcterms:modified xsi:type="dcterms:W3CDTF">1997-04-09T18:50:00Z</dcterms:modified>
  <cp:revision>3</cp:revision>
  <dc:subject/>
  <dc:title> </dc:title>
</cp:coreProperties>
</file>