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neric Advanced Customized Panel – Alternative Installation</w:t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/>
        <w:t>Detailed instructions for the installation are at the end of this docu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PlainText"/>
        <w:autoSpaceDE w:val="false"/>
        <w:rPr>
          <w:lang w:val="en-IE"/>
        </w:rPr>
      </w:pPr>
      <w:r>
        <w:rPr>
          <w:lang w:val="en-IE"/>
        </w:rPr>
        <w:t>The desired result is a version of the aircraft fitted with the appropriate GA Panel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e mechanism can be seen in the set-up of the FS2002 Pro default Cessna 182S, which has an optional IFR panel in the folder …/panel.if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85pt;height:177.8pt" filled="f" o:ole="">
            <v:imagedata r:id="rId4" o:title=""/>
          </v:shape>
          <o:OLEObject Type="Embed" ProgID="" ShapeID="ole_rId3" DrawAspect="Content" ObjectID="_13919058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ct from aircraft.cfg  shows how this panel is made an option by the line ‘panel=ifr’</w:t>
      </w:r>
    </w:p>
    <w:p>
      <w:pPr>
        <w:pStyle w:val="Normal"/>
        <w:rPr/>
      </w:pPr>
      <w:r>
        <w:rPr/>
        <w:t xml:space="preserve"> </w:t>
      </w:r>
      <w:r>
        <w:rPr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[fltsim.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 xml:space="preserve">title=Cessna Skylane 182S </w:t>
      </w:r>
      <w:r>
        <w:rPr>
          <w:rFonts w:cs="Courier New" w:ascii="Courier New" w:hAnsi="Courier New"/>
          <w:sz w:val="20"/>
          <w:szCs w:val="20"/>
          <w:highlight w:val="yellow"/>
          <w:lang w:val="en-IE"/>
        </w:rPr>
        <w:t>IF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sim=Cessna182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model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highlight w:val="yellow"/>
          <w:lang w:val="en-IE"/>
        </w:rPr>
        <w:t>panel=if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sound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texture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kb_checklists=Cessna182S_che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kb_reference=Cessna182S_re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atc_id=N700M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ui_manufacturer=Cess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ui_type=C182S Skyla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 xml:space="preserve">ui_variation=White with green - </w:t>
      </w:r>
      <w:r>
        <w:rPr>
          <w:rFonts w:cs="Courier New" w:ascii="Courier New" w:hAnsi="Courier New"/>
          <w:sz w:val="20"/>
          <w:szCs w:val="20"/>
          <w:highlight w:val="yellow"/>
          <w:lang w:val="en-IE"/>
        </w:rPr>
        <w:t>IFR pane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description=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method applied to GACP panel in the default B737-400.</w:t>
      </w:r>
    </w:p>
    <w:p>
      <w:pPr>
        <w:pStyle w:val="Normal"/>
        <w:rPr/>
      </w:pPr>
      <w:r>
        <w:rPr/>
        <w:t>The folder ‘panel.gap’ is copied from GACP 2 Engine folder and rena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15" w:dyaOrig="37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4.85pt;height:159.85pt" filled="f" o:ole="">
            <v:imagedata r:id="rId6" o:title=""/>
          </v:shape>
          <o:OLEObject Type="Embed" ProgID="" ShapeID="ole_rId5" DrawAspect="Content" ObjectID="_1450986318" r:id="rId5"/>
        </w:objec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Extract from B737-400 ‘aircraft.cfg’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This section was copied from [fltsim.3] and pasted below i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then edited as shown by highligh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IE"/>
        </w:rPr>
        <w:t>[fltsim.</w:t>
      </w:r>
      <w:r>
        <w:rPr>
          <w:rFonts w:cs="Courier New" w:ascii="Courier New" w:hAnsi="Courier New"/>
          <w:sz w:val="20"/>
          <w:szCs w:val="20"/>
          <w:highlight w:val="yellow"/>
          <w:lang w:val="en-IE"/>
        </w:rPr>
        <w:t>4</w:t>
      </w:r>
      <w:r>
        <w:rPr>
          <w:rFonts w:cs="Courier New" w:ascii="Courier New" w:hAnsi="Courier New"/>
          <w:sz w:val="20"/>
          <w:szCs w:val="20"/>
          <w:lang w:val="en-IE"/>
        </w:rPr>
        <w:t>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 xml:space="preserve">title=Boeing 737-400  </w:t>
      </w:r>
      <w:r>
        <w:rPr>
          <w:rFonts w:cs="Courier New" w:ascii="Courier New" w:hAnsi="Courier New"/>
          <w:sz w:val="20"/>
          <w:szCs w:val="20"/>
          <w:highlight w:val="yellow"/>
          <w:lang w:val="en-IE"/>
        </w:rPr>
        <w:t>GAPan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sim=Boeing737-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model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panel=</w:t>
      </w:r>
      <w:r>
        <w:rPr>
          <w:rFonts w:cs="Courier New" w:ascii="Courier New" w:hAnsi="Courier New"/>
          <w:sz w:val="20"/>
          <w:szCs w:val="20"/>
          <w:highlight w:val="yellow"/>
          <w:lang w:val="en-IE"/>
        </w:rPr>
        <w:t>ga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sound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texture=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kb_checklists=Boeing737-400_che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kb_reference=Boeing737-400_re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atc_id=EI-CM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atc_id_color=0xfffffff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atc_airline=EMERALD HARBOR AI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atc_flight_number=30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ui_manufacturer=Boe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ui_type=737-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 xml:space="preserve">ui_variation=Aer Lingus Airlines - </w:t>
      </w:r>
      <w:r>
        <w:rPr>
          <w:rFonts w:cs="Courier New" w:ascii="Courier New" w:hAnsi="Courier New"/>
          <w:sz w:val="20"/>
          <w:szCs w:val="20"/>
          <w:highlight w:val="yellow"/>
          <w:lang w:val="en-IE"/>
        </w:rPr>
        <w:t>GA Pane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description=</w:t>
      </w:r>
      <w:r>
        <w:rPr>
          <w:rFonts w:cs="Courier New" w:ascii="Courier New" w:hAnsi="Courier New"/>
          <w:sz w:val="20"/>
          <w:szCs w:val="20"/>
          <w:highlight w:val="yellow"/>
          <w:lang w:val="en-IE"/>
        </w:rPr>
        <w:t>FS2002 Generic Advanced Customized Pane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Note: These options are presented in the ‘Aircraft Selection’ screen in reverse order, so [fltsim.0] appears at the bottom of the list, and this new variation at the to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</w:r>
    </w:p>
    <w:p>
      <w:pPr>
        <w:pStyle w:val="PlainText"/>
        <w:rPr>
          <w:rFonts w:ascii="Courier New" w:hAnsi="Courier New" w:eastAsia="MS Mincho;ＭＳ 明朝" w:cs="Courier New"/>
          <w:sz w:val="20"/>
          <w:szCs w:val="20"/>
          <w:lang w:val="en-IE"/>
        </w:rPr>
      </w:pPr>
      <w:r>
        <w:rPr>
          <w:rFonts w:eastAsia="MS Mincho;ＭＳ 明朝" w:cs="Courier New"/>
          <w:sz w:val="20"/>
          <w:szCs w:val="20"/>
          <w:lang w:val="en-IE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S2002 Generic Advanced Panel Install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Install GA Panels from ZIP arch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zip ACS_exe.zip to ...\FS2002 fol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zip Gauges.zip to ...\FS2002\Gauges fol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zip Gauges_XML.zip to ...\FS2002\Gauges\Gauges_XML folder (creat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unzip Sound.zip to ...\FS2002\Sound folde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zip Panel * Turbo Engines.zip to ...\FS2002\GA_Panels folder (create with sub-folder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py Pnavdata.txt and Prwydata.txt to ...\FS2002 fol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py other documents (*.txt,*.gif,*.jpg) to ...\FS2002\GA_Panels fol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! be careful extracting these archives, they include folder names 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Install GA Panel option to a suitable aircraft - example Boeing 737-40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py folder "...\FS2002\GA_Panels\2 Engines" to "...\FS2002\aircraft\b737-400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ame "...\FS2002\aircraft\b737-400\2 Engines" to "...\FS2002\aircraft\b737-400\panel.gap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n ...\FS2002\aircraft\b737-400\aircraft.cfg in text edi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py section [fltsim.0] and paste below [fltsim.3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dit this new section as shown here (or copy this exampl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fltsim.4]</w:t>
        <w:tab/>
        <w:tab/>
        <w:tab/>
        <w:tab/>
        <w:t>;change number to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tle=Boeing 737-400  GAPanel</w:t>
        <w:tab/>
        <w:t>;add GAPan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m=Boeing737-4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nel=gap</w:t>
        <w:tab/>
        <w:tab/>
        <w:tab/>
        <w:tab/>
        <w:t>;add g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nd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xture=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b_checklists=Boeing737-400_che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b_reference=Boeing737-400_re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c_id=EI-CM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c_id_color=0xfffffff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c_airline=EMERALD HARBOR 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c_flight_number=30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i_manufacturer=Boe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i_type=737-4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i_variation=Aer Lingus Airlines - GA Panel</w:t>
        <w:tab/>
        <w:tab/>
        <w:t>;add - GA Panel</w:t>
      </w:r>
    </w:p>
    <w:p>
      <w:pPr>
        <w:pStyle w:val="PlainText"/>
        <w:rPr/>
      </w:pPr>
      <w:r>
        <w:rPr>
          <w:rFonts w:eastAsia="MS Mincho;ＭＳ 明朝"/>
        </w:rPr>
        <w:t>description=</w:t>
      </w:r>
      <w:r>
        <w:rPr>
          <w:lang w:val="en-IE"/>
        </w:rPr>
        <w:t>FS2002 Generic Advanced Customized Panel</w:t>
        <w:tab/>
        <w:t>;or whatever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9 Feb 2003 John McKeon (mckeonj@eircom.net)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sz w:val="20"/>
          <w:szCs w:val="20"/>
          <w:lang w:val="en-IE"/>
        </w:rPr>
      </w:pPr>
      <w:r>
        <w:rPr>
          <w:rFonts w:eastAsia="MS Mincho;ＭＳ 明朝" w:cs="Courier New" w:ascii="Courier New" w:hAnsi="Courier New"/>
          <w:sz w:val="20"/>
          <w:szCs w:val="20"/>
          <w:lang w:val="en-I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0:48:00Z</dcterms:created>
  <dc:creator>John McKeon</dc:creator>
  <dc:description/>
  <dc:language>en-US</dc:language>
  <cp:lastModifiedBy>John McKeon</cp:lastModifiedBy>
  <dcterms:modified xsi:type="dcterms:W3CDTF">2003-02-11T09:29:00Z</dcterms:modified>
  <cp:revision>6</cp:revision>
  <dc:subject/>
  <dc:title> </dc:title>
</cp:coreProperties>
</file>