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66"/>
        <w:gridCol w:w="1678"/>
        <w:gridCol w:w="1668"/>
      </w:tblGrid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LISTE DU  11 AOUT 2001</w:t>
            </w:r>
          </w:p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LISTING OF THE 11 AUGUST 2001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/>
            </w:pPr>
            <w:r>
              <w:rPr/>
              <w:t>LISTE DE MES CREATIONS</w:t>
            </w:r>
          </w:p>
          <w:p>
            <w:pPr>
              <w:pStyle w:val="Normal"/>
              <w:jc w:val="center"/>
              <w:rPr/>
            </w:pPr>
            <w:r>
              <w:rPr/>
              <w:t>CETTE LISTE CHANGE TRES SOUVENT, ECRIS-MOI POUR LES DERNIERES NOUVEAUTES.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  <w:t>LISTING TO MY CREATION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THIS LISTING CHANGE OFTEN, WRITE FOR THE NEW LISTING WITH NEWS.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GB"/>
              </w:rPr>
            </w:pPr>
            <w:r>
              <w:rPr>
                <w:sz w:val="28"/>
                <w:szCs w:val="28"/>
                <w:lang w:val="en-GB"/>
              </w:rPr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TOUTES MES EXCUSES POUR MON TRES MAUVAIS ANGLAIS !!!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SORRY FOR MY VERY VERY BAD ENGLISH !!!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EROSPATIALE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EROSPATIALE ATR-42 AIR GERMANY WITH CUSTOM PAN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GUSTA-BEL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AUSTRIAN AIR FORCE 3C-JG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AUSTRIAN AIR FORCE 3C-JI. OTHER COLORS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AUSTRIAN AIR FORCE 3C-JI V1.1 UPDATE</w:t>
            </w:r>
          </w:p>
          <w:p>
            <w:pPr>
              <w:pStyle w:val="Normal"/>
              <w:rPr/>
            </w:pPr>
            <w:r>
              <w:rPr/>
              <w:t>AVEC UNE GROS ARMEMENT ET UNE MISSION POUR CFS 2 ET DE NOUVELLES COULEURS PLUS REALIST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ARMAMENT AND MISSION FOR CFS 2 AND NEW COLORS MORE REALIS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FERRARI RED SPIRI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RAF TRAINING COMMAN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AGUSTA-BELL 206B UTILISES EN SUISSE. </w:t>
            </w:r>
            <w:r>
              <w:rPr>
                <w:sz w:val="24"/>
                <w:szCs w:val="24"/>
                <w:lang w:val="en-GB"/>
              </w:rPr>
              <w:t>LIVREE REELLE</w:t>
            </w:r>
          </w:p>
          <w:p>
            <w:pPr>
              <w:pStyle w:val="Heading1"/>
              <w:rPr/>
            </w:pPr>
            <w:r>
              <w:rPr/>
              <w:t>AGUSTA-BELL 206B USED IN SWITZERLAND. 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( HB-XPW 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JET-RANGER III HELI REZI ( HB-XQI 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AIRBUS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310-304 REPUBLIQUE FRANCAISE</w:t>
            </w:r>
          </w:p>
          <w:p>
            <w:pPr>
              <w:pStyle w:val="Normal"/>
              <w:rPr/>
            </w:pPr>
            <w:r>
              <w:rPr/>
              <w:t>-AVION DU GOUVERNEMENT FRANÇAIS.INCLUS L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GB"/>
              </w:rPr>
              <w:t>PANEL D’RIGINE. IMMATRICULATION ; F-RABD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AIRCRAFT TO THR FRENCH GOVERNMENT.INCLUDED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CUSTOM PANEL.REGISTRATION ; F-RAB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IRBUS A310-325 balair cta v1.2</w:t>
            </w:r>
          </w:p>
          <w:p>
            <w:pPr>
              <w:pStyle w:val="Normal"/>
              <w:rPr/>
            </w:pPr>
            <w:r>
              <w:rPr/>
              <w:t>-AVEC ROUES TOURNANTES ET PANEL D’ORIG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WITH ROLLING WHEELS AND CUSTOM PANEL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319 US AIRWAYS v1.2</w:t>
            </w:r>
          </w:p>
          <w:p>
            <w:pPr>
              <w:pStyle w:val="Normal"/>
              <w:rPr/>
            </w:pPr>
            <w:r>
              <w:rPr/>
              <w:t>-AVECROUES TOURNANTES ET PANEL D’OTIG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WITH ROLLING WHEELS AND CUSTOM PANEL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319-114 AIR MALTA v1.2</w:t>
            </w:r>
          </w:p>
          <w:p>
            <w:pPr>
              <w:pStyle w:val="Normal"/>
              <w:rPr/>
            </w:pPr>
            <w:r>
              <w:rPr/>
              <w:t>-AVEC ROUES TOURNANTES ET PANEL D’ORIG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WITH ROLLING WHEELS AND CUSTOM PANEL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319-115 ITALY AIR FORCE </w:t>
            </w:r>
          </w:p>
          <w:p>
            <w:pPr>
              <w:pStyle w:val="Normal"/>
              <w:rPr/>
            </w:pPr>
            <w:r>
              <w:rPr/>
              <w:t>-AVION DU GOUVERNEMENT ITALIEN. INCLUS LE PANE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’ORIG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-AIRCRAFT TO THE ITALIAN GOVERNMENT. INCLUDED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CUSTOM PANEL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320-200 TAP AIR Portugal v1.2</w:t>
            </w:r>
          </w:p>
          <w:p>
            <w:pPr>
              <w:pStyle w:val="Normal"/>
              <w:rPr/>
            </w:pPr>
            <w:r>
              <w:rPr/>
              <w:t>-AVEC ROUES TOURNANTES ET PANEL D’ORIG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WITH ROLLING WHELLS AND CUSTOM PANEL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320-214 SWISSAIR BLUE BELLY v1.2</w:t>
            </w:r>
          </w:p>
          <w:p>
            <w:pPr>
              <w:pStyle w:val="Normal"/>
              <w:rPr/>
            </w:pPr>
            <w:r>
              <w:rPr/>
              <w:t>-AVEC ROUES TOURNANTES ET PANEL D’ORIG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ROLLING WHEELS AND CUSTOM PANEL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320-231 CYPRUS AIRWAYS v1.2</w:t>
            </w:r>
          </w:p>
          <w:p>
            <w:pPr>
              <w:pStyle w:val="Normal"/>
              <w:rPr/>
            </w:pPr>
            <w:r>
              <w:rPr/>
              <w:t>-AVEC ROUES TOURNANTES ET PANEL D’ORIGIN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WITH ROLLING WHEELS AND CUSTOM PANEL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320-233 TACA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INCLUS LE PANEL D’ORIG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INCLUDED CUSTOM PANEL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320 AERO LLOY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IRBUS A320-214 CORATIA AIRLINES.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INCLUS LE PANEL D’ORIG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INCLUDED CUSTOM PANEL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320 EGYPT AIR </w:t>
            </w:r>
          </w:p>
          <w:p>
            <w:pPr>
              <w:pStyle w:val="Normal"/>
              <w:rPr/>
            </w:pPr>
            <w:r>
              <w:rPr/>
              <w:t xml:space="preserve">-EN 2 LIVREES, ANCIENNE &amp; NOUVELLE. INCLUS LE 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PANEL D’ORIG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IN 2 LIVERY, OLD &amp; NEW. INCLUDED CUSTOM PANEL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320 IBERIA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(MADE FOR-REALISE POUR ; </w:t>
            </w:r>
            <w:r>
              <w:rPr>
                <w:rStyle w:val="WWHyperlink2"/>
                <w:lang w:val="en-GB"/>
              </w:rPr>
              <w:t>www.actpub</w:t>
            </w:r>
            <w:r>
              <w:rPr>
                <w:rStyle w:val="WWHyperlink"/>
                <w:lang w:val="en-GB"/>
              </w:rPr>
              <w:t>.com</w:t>
            </w:r>
            <w:r>
              <w:rPr>
                <w:lang w:val="en-GB"/>
              </w:rPr>
              <w:t>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320 LUFTHANS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320 SABENA 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(MADE FOR-REALISE POUR ; </w:t>
            </w:r>
            <w:r>
              <w:rPr>
                <w:rStyle w:val="WWHyperlink2"/>
                <w:lang w:val="en-GB"/>
              </w:rPr>
              <w:t>www.actpub</w:t>
            </w:r>
            <w:r>
              <w:rPr>
                <w:rStyle w:val="WWHyperlink"/>
                <w:lang w:val="en-GB"/>
              </w:rPr>
              <w:t>.com</w:t>
            </w:r>
            <w:r>
              <w:rPr>
                <w:lang w:val="en-GB"/>
              </w:rPr>
              <w:t>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AVIAT-PITTS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-2C CIVIL &amp; US ARMY</w:t>
            </w:r>
          </w:p>
          <w:p>
            <w:pPr>
              <w:pStyle w:val="Normal"/>
              <w:rPr/>
            </w:pPr>
            <w:r>
              <w:rPr/>
              <w:t>AUX COULEURS (FICTIVES !) DE L’US ARMY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US ARMY COLORS (FICTIONNAL !!!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ATMAN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ATWING </w:t>
            </w:r>
          </w:p>
          <w:p>
            <w:pPr>
              <w:pStyle w:val="Normal"/>
              <w:rPr/>
            </w:pPr>
            <w:r>
              <w:rPr/>
              <w:t xml:space="preserve">ADAPTATION DE LA BATWING DE CAPTAIN SLUGAVEC PANEL DE B-2 !!! </w:t>
            </w:r>
          </w:p>
          <w:p>
            <w:pPr>
              <w:pStyle w:val="Normal"/>
              <w:rPr/>
            </w:pPr>
            <w:r>
              <w:rPr/>
              <w:t>SELULEMENT DISPONIBLE SUR LE SITE ; cfsfrance.altajeux.co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RCRAFT TO CAPTAIN SLUG ADAPTED FOR CFS 2 WITH B-2 PANEL!!!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LY ALVAIABLE IN THE WEB SITE; cfsfrance.altajeux.com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EL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AUSTRIAN MINISTRY OF INTERIOR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206B CHANNEL 9. AUSTRALIAN TV.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GREEN LIGH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206B HELI NAPAPIJRI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MILICA YOUGOSLAVIAN PARAMILITAR FORCE’89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SWISS RESCUE TEAM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B SWISS SA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L RCMP-GRC CF-MPI ROYAL CANADIAN MOUNTED POLICE OLD LIVERY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06L RCMP-GRC CF-MPI ACTUAL LIVERY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H-58 KIOWA USAF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H-58D KIOWA PROPTOTYP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YH-59 BADBOY</w:t>
            </w:r>
          </w:p>
          <w:p>
            <w:pPr>
              <w:pStyle w:val="Normal"/>
              <w:rPr/>
            </w:pPr>
            <w:r>
              <w:rPr/>
              <w:t>VERSION FICTIVE AVEC TRES GROS ARMEMENT ET VITESSE DE 450KM/H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ICTIONNAL VERSION WITH BIG WEAPONS AND SPEED TO 450KM/H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-39D AIRACOBRA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>
                <w:lang w:val="fr-FR"/>
              </w:rPr>
              <w:t xml:space="preserve">BELL 206 UTILISES EN SUISSE. </w:t>
            </w:r>
            <w:r>
              <w:rPr/>
              <w:t>LIVREE REELL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BELL 206 USED IN SWITZERLAND.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6A JET-RANGER II LIONS AIR ( HB-ZBX 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 xml:space="preserve">BOEING 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BJ-2 “U2 ELEVATION WORLD TOUR”</w:t>
            </w:r>
          </w:p>
          <w:p>
            <w:pPr>
              <w:pStyle w:val="Normal"/>
              <w:rPr/>
            </w:pPr>
            <w:r>
              <w:rPr/>
              <w:t xml:space="preserve">-AVION UTILISE PAR LE GROUPE U2 POUR SA TOURNEE. AVEC 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OUES TOURNANT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-AIRCRAFT USED BY U2 FOR THIS WORLD TOUR. WITH 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</w:t>
            </w:r>
            <w:r>
              <w:rPr>
                <w:lang w:val="en-GB"/>
              </w:rPr>
              <w:t>ROLLING WHEELS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-17F FIRE BOMBER US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-17F FLYING SCHOO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B-17F SWISS AIR FORCE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VEC LE PANEL D’ORIGINE  WITH CUSTOM PAN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200 AIR SEYCHELL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737-2N9C REPUBLIQUE DU NIGER</w:t>
            </w:r>
          </w:p>
          <w:p>
            <w:pPr>
              <w:pStyle w:val="Normal"/>
              <w:rPr/>
            </w:pPr>
            <w:r>
              <w:rPr/>
              <w:t>-APPAREIL DU GOUVERNEMENT NIGERIEN. INCLUS LE PANEL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D’ORIGIN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AIRCRAFT TO THE NIGERIAN GOVERNMENT. INCLUD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</w:t>
            </w:r>
            <w:r>
              <w:rPr>
                <w:lang w:val="en-GB"/>
              </w:rPr>
              <w:t>CUSTOM PAN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300 AMERICA WEST AIRLIN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300 CONDOR. OLD LIVERY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737-300 DEUTSCHE B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300 GERMANI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300 HAPAG-LLOY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300 PAKISTAN GOVERNMEN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3K9 ATLANTIS AI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737-3Y5 AIR MALT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Q8 CAYMAN AIRWAY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JT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737-400 LAUDA AI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MALAYSI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ORBIT AIRLIN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PRIVAT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TURKISH AIRLINES THY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 US AI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BLUE AIR CARGO ONE HB-NE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BLUE AIR CARGO TWO HB-NEB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BLUE AIR CARGO THREE HB-NEC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MAERSK AI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400F NAPAPIJRI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37-800 STERLING EUROPEAN AIRWAYS PACK</w:t>
            </w:r>
          </w:p>
          <w:p>
            <w:pPr>
              <w:pStyle w:val="Normal"/>
              <w:rPr/>
            </w:pPr>
            <w:r>
              <w:rPr/>
              <w:t>-AVEC ROUES TOURNANT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WITH ROLLING WHEEL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CLUS – INCLUDE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1 737-8Q8 BLEU—BLUE; 1 737-8Q8 JAUNE—YELLOW &amp;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737-85H ROUGE—RE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737-809 MANDARIN AIRLINES</w:t>
            </w:r>
          </w:p>
          <w:p>
            <w:pPr>
              <w:pStyle w:val="Normal"/>
              <w:rPr/>
            </w:pPr>
            <w:r>
              <w:rPr/>
              <w:t>-AVEC ROUES TOURNANT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WITH ROLLING WHE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777-246 JAL</w:t>
            </w:r>
          </w:p>
          <w:p>
            <w:pPr>
              <w:pStyle w:val="Normal"/>
              <w:rPr/>
            </w:pPr>
            <w:r>
              <w:rPr/>
              <w:t>-AVEC ROUES TOURNANT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WITH ROLLING WHEELS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77-300 BLUE SKY TRAV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777-300 NAPAPIJRI AIRLIN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77-300F BLUE AIR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77-300 WORLD TRAV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77-300F NAPAPIJRI AIRLINES CARGO SERVIC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777-300F NAPAPIJRI AIRLINES CARGO SERVICE ROSS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-40 USAF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-40 USAF TIGER MEET GREE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-40 USAF TIGER MEET GREEN GUNSHIP 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AVEC MISSILES TIGER &amp; HELLFIR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WITH TIGER AND HELLFIRES MISSILES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-43A NATIONAL SECURITY AGENCY (USA)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BREGUET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0 ALIZE AERONANVALE FRANCAISE</w:t>
            </w:r>
          </w:p>
          <w:p>
            <w:pPr>
              <w:pStyle w:val="Normal"/>
              <w:rPr/>
            </w:pPr>
            <w:r>
              <w:rPr/>
              <w:t>ADAPTION D’UN APPAREIL DE PIERRE BISQUE</w:t>
            </w:r>
          </w:p>
          <w:p>
            <w:pPr>
              <w:pStyle w:val="Normal"/>
              <w:rPr/>
            </w:pPr>
            <w:r>
              <w:rPr/>
              <w:t>SEULEMENT DISPONIBLE SUR  LE SITE 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LY AéVAIANLE IN THE WEB SITE 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france.altajeux.com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BRITTEN-NORMAN</w:t>
            </w:r>
          </w:p>
          <w:p>
            <w:pPr>
              <w:pStyle w:val="Heading1"/>
              <w:rPr/>
            </w:pPr>
            <w:r>
              <w:rPr/>
              <w:t>AVEC PANEL D’ORIGINE----WITH CUSTOM PANEL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2-N ISLANDER AIR SEYCHELL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2-N ISLANDER AIR ECUVILLEN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2-N ISLANDER BRITISH AIRWAYS EXPRESS v1.2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VEC ROUES TOURNANT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ROLLING WHE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2-N ISLANDER CLUB NEUCHATELOIS D’AVIATION v1.2</w:t>
            </w:r>
          </w:p>
          <w:p>
            <w:pPr>
              <w:pStyle w:val="Normal"/>
              <w:rPr/>
            </w:pPr>
            <w:r>
              <w:rPr/>
              <w:t>AVEC ROUES TOURNANT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ROLLING WHE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2-N ISLANDER PARSA ( PANAMA )</w:t>
            </w:r>
          </w:p>
          <w:p>
            <w:pPr>
              <w:pStyle w:val="Normal"/>
              <w:rPr/>
            </w:pPr>
            <w:r>
              <w:rPr/>
              <w:t>AVEC ROUES TOURNANT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ROLLING WHE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ESSNA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182RG AVEC NOUVEAU TABLEAU DE BORD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C182RG WITH NEW PANEL. 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BLUE YELLOW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CAMOUFLE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CNA  HB-CL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FS2K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GENDARMERIE FRANCAI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PURPLE-RO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SWISS AIR FORCE WITH MISSILES!!!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US ARMY TIGER MEET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182RG YELLOW-RE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-41 MESCALERO FAES FUERZA AERIA SALVADO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-41 MESCALERO FAES V1.1 INCLUDED ARMAMENT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ESSNA V1.3 VERSIONS</w:t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VERSION V1.3 AVEC NOUVELLE TEXTURE PLUS DETAILLE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VERSION 1.3 WITH NEW TEXTURE MORE DETAILLED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182RG v1.3 BLACK LABEL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182RG v1.3 BLUE LABEL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 xml:space="preserve">FS2K 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 xml:space="preserve">C182RG v1.3 GREEN LABEL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C182RG v1.3 RED LABEL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-41 MESCALERO v1.3 FAES </w:t>
            </w:r>
          </w:p>
          <w:p>
            <w:pPr>
              <w:pStyle w:val="Normal"/>
              <w:rPr/>
            </w:pPr>
            <w:r>
              <w:rPr/>
              <w:t>AVEC NOUVEL ARMEMENT &amp; TEXTUR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NEW ARMAMENT &amp; TEXTUR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-41 MESCALERO v1.3 SWISS AIR FORCE TARGET TOW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ONCORDE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BALAIR CT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BLUE SKY TRAV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RENCH MILITARY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KUWAIT AIRWAY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ACA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OUGLAS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-47 DAKOTA BOMBE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GRUMMAN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-2C HAWKEYE AERONAVALE FRANCAISE</w:t>
            </w:r>
          </w:p>
          <w:p>
            <w:pPr>
              <w:pStyle w:val="Normal"/>
              <w:rPr/>
            </w:pPr>
            <w:r>
              <w:rPr/>
              <w:t>ADAPTATION D’UN APPAREIL DE PIERRE BISQUE</w:t>
            </w:r>
          </w:p>
          <w:p>
            <w:pPr>
              <w:pStyle w:val="Normal"/>
              <w:rPr/>
            </w:pPr>
            <w:r>
              <w:rPr/>
              <w:t>SEULEMENT DISPONIBLE SUR LE SITE 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LY ALVAIABLE IN THE WEB SITE 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fsfrance.altajeux.com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LEARJET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5 AERO LLOYD </w:t>
            </w:r>
          </w:p>
          <w:p>
            <w:pPr>
              <w:pStyle w:val="Normal"/>
              <w:rPr/>
            </w:pPr>
            <w:r>
              <w:rPr/>
              <w:t>AVEC UN NOUVEAU FICHIER AI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AIR FILE UPDATE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 BLUE SKY VIP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 FEDERAL EXPRESS ( Fed Ex)</w:t>
            </w:r>
          </w:p>
          <w:p>
            <w:pPr>
              <w:pStyle w:val="Normal"/>
              <w:rPr/>
            </w:pPr>
            <w:r>
              <w:rPr/>
              <w:t>AVEC UN NOUVEAU FICHIER AIR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AIR FILE UPDATED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 NAPAPIJRI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 SWISS SA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45 SWISS SAR V1.2</w:t>
            </w:r>
          </w:p>
          <w:p>
            <w:pPr>
              <w:pStyle w:val="Normal"/>
              <w:rPr/>
            </w:pPr>
            <w:r>
              <w:rPr/>
              <w:t>AVEC UN NOUVEAU FICHIER AIR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AIR FILE UPDAT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LOCKHEED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P2V-7 NEPTUNE AERONAVALE FRANCAISE</w:t>
            </w:r>
          </w:p>
          <w:p>
            <w:pPr>
              <w:pStyle w:val="Normal"/>
              <w:rPr/>
            </w:pPr>
            <w:r>
              <w:rPr/>
              <w:t>ADAPTATION D’UN APPAREIL DE PIERRE BISQUE</w:t>
            </w:r>
          </w:p>
          <w:p>
            <w:pPr>
              <w:pStyle w:val="Normal"/>
              <w:rPr/>
            </w:pPr>
            <w:r>
              <w:rPr/>
              <w:t>SEULEMENT DISPONIBLE SUR LE SITE ;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ONLY ALVAIABLE ON THE WEB SITE ;</w:t>
            </w:r>
          </w:p>
          <w:p>
            <w:pPr>
              <w:pStyle w:val="Normal"/>
              <w:rPr/>
            </w:pPr>
            <w:r>
              <w:rPr/>
              <w:t>Cfsfrance.altajeux.com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ESSERCHMIT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EULEMENT POUR CFS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LY FOR CFS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F-109 E-3 SWISS AIR FORC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BF-109 V10 4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INTERNATIONAL FLYING MEETING,</w:t>
            </w:r>
          </w:p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ZURICH-DUBENDORF (CH), 193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OONEY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C NOUVEAU TABLEAU DE BORD POU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ATIBILITE POUR FS2000 STANDARD</w:t>
            </w:r>
          </w:p>
          <w:p>
            <w:pPr>
              <w:pStyle w:val="Heading1"/>
              <w:rPr/>
            </w:pPr>
            <w:r>
              <w:rPr/>
              <w:t>WITH NEW PANEL FS2000 STANDARD COMPATIBLE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1 M20M WHITE-BLU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231 M20M BRAVO CIVIL &amp; USAF VERSION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CLUDE ARMAMENT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31 BRAVO GENDARMERIE FRANCAI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de-DE"/>
              </w:rPr>
            </w:pPr>
            <w:r>
              <w:rPr>
                <w:lang w:val="de-DE"/>
              </w:rPr>
              <w:t>MITSUBISHI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4M2 BETTY 3 VERSION IN THE ZIP FILE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MORANE-SAULNIER MS-500 CRIQUET</w:t>
            </w:r>
          </w:p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VERSION FRANCAISE DU FIESLER-STORCH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QUEMENT POUR CFS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RENCH VERSION OF THE FIESLER-STORCH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LY FOR CFS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-500 VIETNAM ARMED FORC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-500 GR 3/33 PERIGRORD, COGNAC 194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S-500-HS SUPER CRIQUET 3/89 « DOUCE FOLIE » NEW VERSION UPDATE THE 15 MAY 2001. WITH MISSILES SIDEWINDER &amp; TIGER!!!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S-501 AERONAVALE FRANCAIS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SAAB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40B AIR BOTNIA v1.2</w:t>
            </w:r>
          </w:p>
          <w:p>
            <w:pPr>
              <w:pStyle w:val="Normal"/>
              <w:rPr/>
            </w:pPr>
            <w:r>
              <w:rPr/>
              <w:t>-AVEC PANEL D’ORIGINE ET ROUES TOURNANT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WITH CUSTOM PANEL &amp; ROLLING WHEEL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40B AIR France v1.2</w:t>
            </w:r>
          </w:p>
          <w:p>
            <w:pPr>
              <w:pStyle w:val="Normal"/>
              <w:rPr/>
            </w:pPr>
            <w:r>
              <w:rPr/>
              <w:t>-AVEC PANEL D’ORIGINE &amp; ROUES TOURNANTE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WITH CUSTOM PANEL &amp; ROLLINGS WHEELS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340B NAPAPIJRI AIRLINES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340B NAPAPIJRI AIRLINES BABY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P100 SWEDISH AIR FORCE</w:t>
            </w:r>
          </w:p>
          <w:p>
            <w:pPr>
              <w:pStyle w:val="Normal"/>
              <w:rPr/>
            </w:pPr>
            <w:r>
              <w:rPr/>
              <w:t>-VERSION MILITAIRE DU 340B. AVION DE LA FAMILLE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ROYALE DE SUED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MILITARY VERSION OF THE 340B. AIRCRAFT TO TH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</w:t>
            </w:r>
            <w:r>
              <w:rPr>
                <w:lang w:val="en-GB"/>
              </w:rPr>
              <w:t>ROYAL FAMILY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SOPWITH CAME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UNIQUEMENT POUR CFS 2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ONLY FOR CFS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1 BELGIAN AIR SERVICE 1918. INCLUDED ARMAMENT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GB"/>
              </w:rPr>
              <w:t>F1 210</w:t>
            </w:r>
            <w:r>
              <w:rPr>
                <w:vertAlign w:val="superscript"/>
                <w:lang w:val="en-GB"/>
              </w:rPr>
              <w:t>th</w:t>
            </w:r>
            <w:r>
              <w:rPr>
                <w:lang w:val="en-GB"/>
              </w:rPr>
              <w:t xml:space="preserve"> SQUADRON FRANCE 1918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REAL LIVERY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CFS 2 WORLD WAR 1 PACK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ART 1 AVEC    WITH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1 SOPWITH CAMEL , 1 ALBATROS DV &amp; 1 MISSION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US GOVERNMENTAL PACK 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PACK 1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CLUS DANS LE PACK 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CLUDED IN THE PACK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1 BELL 206B US COAST GUARDS (GARDES COTES US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1 BELL 206B US CUSTOM (DOUANES US)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1 AIRSHIP ( DIRIGEABLE ) US COAST GUARDS</w:t>
            </w:r>
          </w:p>
          <w:p>
            <w:pPr>
              <w:pStyle w:val="Normal"/>
              <w:rPr/>
            </w:pPr>
            <w:r>
              <w:rPr>
                <w:lang w:val="en-GB"/>
              </w:rPr>
              <w:t xml:space="preserve">    </w:t>
            </w:r>
            <w:r>
              <w:rPr/>
              <w:t>REMPLACE LE DIRIGEABLE MICROSOFT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>
                <w:lang w:val="en-GB"/>
              </w:rPr>
              <w:t>REPLACE THE MICROSOFT AIRSHIP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PACK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CLUS DANS LE PACK 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NCLUDED IN THE PACK :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1 BEECHCRAFT B1900D v1.2 US COAST GUARD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-1 BEECHCRAFT B1900D v1.2 US CUSTOM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WITH ROLLING WHEELS!!!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IONS POUR LE TRAFFIC D’ORIGINE ; PAS PILOTABLES !!!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S AVIONS SONT VISIBLES SUR LES AEROPORTS</w:t>
            </w:r>
          </w:p>
          <w:p>
            <w:pPr>
              <w:pStyle w:val="Heading1"/>
              <w:rPr/>
            </w:pPr>
            <w:r>
              <w:rPr/>
              <w:t>AIRCRAFT FOR THE ORIGINAL TRAFFIC ; NO FOR FLYING!!!</w:t>
            </w:r>
          </w:p>
          <w:p>
            <w:pPr>
              <w:pStyle w:val="Heading1"/>
              <w:rPr/>
            </w:pPr>
            <w:r>
              <w:rPr/>
              <w:t>AIRCRAFTS VISBLES OVER THE AIRPORTS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@ air MD-8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ACK DE TEXTURES BLANCHES A REPEINDRE POUR LES AVIONS FS2000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NT INCLUS DANS L’ARCHIVE TOUS LES AVIONS SUIVANTS</w:t>
            </w:r>
          </w:p>
          <w:p>
            <w:pPr>
              <w:pStyle w:val="Heading1"/>
              <w:rPr/>
            </w:pPr>
            <w:r>
              <w:rPr/>
              <w:t>PACK OF WHITE TEXTURES TO REPAINTING FOR THE CUSTOM AIRCRAFT TO FS2000 WITH THE NEXT  AIRCRAFT  ENCLOSED IN THE ZIP FILE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ACK 1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LL 206B JET-RANGER III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OEING 737-4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OEING 777-3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CESSNA C182RG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CONCORDE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LEARJET 4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ONEY BRAV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PWITH CAM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PACK 2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RSHIP BLIMP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ECHCRAFT KING-AIR 35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SCHWEIZER 2-32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PACK 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VEC AVIONS POUR LE TRAFFIC D’ORIGIN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ITH AIRCRAFT FOR THE CUSTOM TRAFFIC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/>
            </w:pPr>
            <w:r>
              <w:rPr/>
              <w:t>AVIONS POUR PILOTER</w:t>
            </w:r>
          </w:p>
          <w:p>
            <w:pPr>
              <w:pStyle w:val="Heading2"/>
              <w:rPr/>
            </w:pPr>
            <w:r>
              <w:rPr/>
              <w:t>AIRCRAFT FOR FLYING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37-400F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77-300F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ARJET 45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rPr>
                <w:lang w:val="fr-FR"/>
              </w:rPr>
            </w:pPr>
            <w:r>
              <w:rPr>
                <w:lang w:val="fr-FR"/>
              </w:rPr>
              <w:t>AVIONS POUR LE TRAFFIC D’ORIGINE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AIRCRAFT FOR THE CUSTOM TRAFFIC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D-8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D-80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OEING B737-4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B737-400F CARG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@air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 COMPAGNIE FICTIV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IT’S MY FICTIONNAL COMPANY.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AIRSHIP-DIRIGEABLE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LL 206B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ECHCRAFT KING-AIR 350 PACK 1 NORMAL IN BLACK-GOLD &amp; 1 MEDICAL IN WHITE-GREEN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ECHCRAFT B1900D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ECHCRAFT B1900D v1.2  @ air medica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OEING B737-4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OEING B757-3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 xml:space="preserve">BRITTEN-NORMAN ISLANDER 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E-HAVILLAND CANADA DHC DASH 7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PRO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CLIPSE 5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OCKHEED-MARTIN JETSTAR II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OCKHEED-MARTIN JETSTAR II GAUGE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AAB 340B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IRRUS SR-2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TOL CH-70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HANGAR 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TE EXCLUSIVEMENT CONSACRE A L’AVIATION SUISS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EB SITE ONLY RESERVE TO THE SWISS AVIATION</w:t>
            </w:r>
          </w:p>
          <w:p>
            <w:pPr>
              <w:pStyle w:val="Normal"/>
              <w:jc w:val="center"/>
              <w:rPr/>
            </w:pPr>
            <w:r>
              <w:rPr>
                <w:rStyle w:val="WWHyperlink3"/>
                <w:sz w:val="24"/>
                <w:szCs w:val="24"/>
                <w:lang w:val="en-GB"/>
              </w:rPr>
              <w:t>www.chez</w:t>
            </w:r>
            <w:r>
              <w:rPr>
                <w:sz w:val="24"/>
                <w:szCs w:val="24"/>
                <w:lang w:val="en-GB"/>
              </w:rPr>
              <w:t>.com/hangar7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IRBUS A320-2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ECHCRAFT KING-AIR 35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FS2K &amp; CFS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nl-NL"/>
              </w:rPr>
            </w:pPr>
            <w:r>
              <w:rPr>
                <w:lang w:val="nl-NL"/>
              </w:rPr>
              <w:t>BOEING 737-8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de-DE"/>
              </w:rPr>
            </w:pPr>
            <w:r>
              <w:rPr>
                <w:lang w:val="de-DE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RITTEN-NORMAN B2-N ISLANDER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ARJET 4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PWITH CAMEL F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 &amp; 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ZENITH STOL CH-701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AVIONS BLANCS COMPLETS A REPEINDR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EULEMENT DISPONIBLES SUR LE SITE ; </w:t>
            </w:r>
            <w:r>
              <w:rPr>
                <w:rStyle w:val="WWHyperlink3"/>
                <w:sz w:val="24"/>
                <w:szCs w:val="24"/>
              </w:rPr>
              <w:t>www.chez</w:t>
            </w:r>
            <w:r>
              <w:rPr>
                <w:rStyle w:val="WWHyperlink1"/>
                <w:sz w:val="24"/>
                <w:szCs w:val="24"/>
              </w:rPr>
              <w:t>.com/hangar7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WHITE AIRCRAFT  COMPLET FOR REPAINTING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GB"/>
              </w:rPr>
              <w:t xml:space="preserve">ONLY ALVAIABLE IN THE WEB SITE ; </w:t>
            </w:r>
            <w:r>
              <w:rPr>
                <w:rStyle w:val="WWHyperlink3"/>
                <w:sz w:val="24"/>
                <w:szCs w:val="24"/>
                <w:lang w:val="en-GB"/>
              </w:rPr>
              <w:t>www.chez</w:t>
            </w:r>
            <w:r>
              <w:rPr>
                <w:sz w:val="24"/>
                <w:szCs w:val="24"/>
                <w:lang w:val="en-GB"/>
              </w:rPr>
              <w:t>.com/hangar7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ECHCRAFT KING-AIR 35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LL 206B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OEING 737-40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OONEY BRAVO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SOPWITH F1 CAMEL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S2K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CFS 2 FICHIERS ARMEMENTS POUR AVIONS FS2000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FS 2 DP FILES FOR FS2000 AIRCRAFTS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ECHCRAFT KING-AIR 350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BELL 206B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ESSNA C182RG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EXTRA 300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LEARJET 45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DIVERS/OTHERS</w:t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VERSION CFS 1 AIRCRAFT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UNDER CFS 1 WITH FS98 AIRCRAFTS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1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VERSION CFS 2 AVIONS UPDATE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WITH FS 98 &amp; FS2K &amp; CFS 1 AIRCRAFT UNDER CFS 2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VERSION CFS 2 HELICOPTERES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WITH FS 98 &amp; FS2K &amp; CFS 1 HELICOPTERS UNDER CFS 2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VERSION CFS HELICOPTERES V1.1 UPDATE</w:t>
            </w:r>
          </w:p>
          <w:p>
            <w:pPr>
              <w:pStyle w:val="Normal"/>
              <w:rPr/>
            </w:pPr>
            <w:r>
              <w:rPr/>
              <w:t>POUR VOLER AVEC DES HELICOS DE FS98, FS2K &amp; CFS 1 SOUS CFS 2 !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UNDER CFS 2 WITH FS98, FS2K &amp; CFS 1 HELICOPTERS !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ONVERSION CFS 2 JET FIGHTERS V1.1</w:t>
            </w:r>
          </w:p>
          <w:p>
            <w:pPr>
              <w:pStyle w:val="Normal"/>
              <w:rPr/>
            </w:pPr>
            <w:r>
              <w:rPr/>
              <w:t>POUR VOLER AVEC DES JETS DE FS98, FS2K &amp; CFS 1 SOUS CFS 2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FOR FLYING WITH FS98, FS2K &amp; CFS 1 JETS FIGHTERS UNDER CFS 2.</w:t>
            </w:r>
          </w:p>
        </w:tc>
        <w:tc>
          <w:tcPr>
            <w:tcW w:w="1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CFS 2</w:t>
            </w:r>
          </w:p>
        </w:tc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>
                <w:lang w:val="fr-FR"/>
              </w:rPr>
            </w:pPr>
            <w:r>
              <w:rPr>
                <w:lang w:val="fr-FR"/>
              </w:rPr>
              <w:t>DISPONIBLES SUR LES SITES ;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AVAILABLE ON THE WEB SITES ;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flightsim.com ; avsim.com ; compuflight.com; simviation.com ; cfs2.dogfighter.com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cfs.forez.com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LLER SUR L’OUTIL DE RECHERCHE ET TAPER JEAN-JACQUES PAREL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O GO IN THE FILES SEARCH AND WRITE JEAN-JACQUES PAREL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IERE DE RESPECTER LES DISPOSITIONS LEGALES CONCERNANT CES FICHIERS. VOIR LE READ-ME.</w:t>
            </w:r>
          </w:p>
          <w:p>
            <w:pPr>
              <w:pStyle w:val="Normal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>PLEASE RESPECT THE LEGAL DISPOSITIONS . SEE THE READ-ME</w:t>
            </w:r>
          </w:p>
        </w:tc>
      </w:tr>
      <w:tr>
        <w:trPr/>
        <w:tc>
          <w:tcPr>
            <w:tcW w:w="92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rPr/>
            </w:pPr>
            <w:r>
              <w:rPr/>
              <w:t>FOR ALL CONTACT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GB"/>
              </w:rPr>
            </w:pPr>
            <w:r>
              <w:rPr>
                <w:sz w:val="24"/>
                <w:szCs w:val="24"/>
                <w:lang w:val="en-GB"/>
              </w:rPr>
              <w:t xml:space="preserve">@ air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an-Jacques Parel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P 2875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CH-2001 Neuchâtel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Switzerland-Suisse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de-DE"/>
              </w:rPr>
            </w:pPr>
            <w:r>
              <w:rPr>
                <w:sz w:val="24"/>
                <w:szCs w:val="24"/>
                <w:lang w:val="de-DE"/>
              </w:rPr>
              <w:t>jjparel@freesurf.ch</w:t>
            </w:r>
          </w:p>
        </w:tc>
      </w:tr>
    </w:tbl>
    <w:p>
      <w:pPr>
        <w:pStyle w:val="Normal"/>
        <w:rPr>
          <w:lang w:val="de-DE"/>
        </w:rPr>
      </w:pPr>
      <w:r>
        <w:rPr>
          <w:lang w:val="de-D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szCs w:val="24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  <w:szCs w:val="3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lang w:val="en-GB"/>
    </w:rPr>
  </w:style>
  <w:style w:type="character" w:styleId="DefaultParagraphFont">
    <w:name w:val="Default Paragraph Font"/>
    <w:qFormat/>
    <w:rPr/>
  </w:style>
  <w:style w:type="character" w:styleId="Hyperlink">
    <w:name w:val="Hyperlink"/>
    <w:basedOn w:val="DefaultParagraphFont"/>
    <w:qFormat/>
    <w:rPr>
      <w:color w:val="0000FF"/>
      <w:u w:val="single"/>
    </w:rPr>
  </w:style>
  <w:style w:type="character" w:styleId="WWHyperlink">
    <w:name w:val="WW-Hyperlink"/>
    <w:basedOn w:val="DefaultParagraphFont"/>
    <w:qFormat/>
    <w:rPr>
      <w:color w:val="0000FF"/>
      <w:u w:val="single"/>
    </w:rPr>
  </w:style>
  <w:style w:type="character" w:styleId="WWHyperlink1">
    <w:name w:val="WW-Hyperlink1"/>
    <w:basedOn w:val="DefaultParagraphFont"/>
    <w:qFormat/>
    <w:rPr>
      <w:color w:val="0000FF"/>
      <w:u w:val="single"/>
    </w:rPr>
  </w:style>
  <w:style w:type="character" w:styleId="WWHyperlink2">
    <w:name w:val="WW-Hyperlink2"/>
    <w:basedOn w:val="DefaultParagraphFont"/>
    <w:qFormat/>
    <w:rPr>
      <w:color w:val="0000FF"/>
      <w:u w:val="single"/>
    </w:rPr>
  </w:style>
  <w:style w:type="character" w:styleId="WWHyperlink3">
    <w:name w:val="WW-Hyperlink3"/>
    <w:basedOn w:val="DefaultParagraphFont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1T07:32:00Z</dcterms:created>
  <dc:creator>JEAN-JACQUES PAREL</dc:creator>
  <dc:description/>
  <dc:language>en-US</dc:language>
  <cp:lastModifiedBy>JEAN-JACQUES PAREL</cp:lastModifiedBy>
  <dcterms:modified xsi:type="dcterms:W3CDTF">2001-08-11T07:32:00Z</dcterms:modified>
  <cp:revision>2</cp:revision>
  <dc:subject/>
  <dc:title>AGUSTA-BELL</dc:title>
</cp:coreProperties>
</file>