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s2002 B737-777-747 VC floodligh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inal version of my variable cockpit enlightment for the default B737, 777 and 747 vc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ree settings which include (almost default) basic light, panellight and floodlight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 basic lighting of the panel is linked to the beacon light switch. The panellight i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controlled with SHF-L. Both switches turned on results in a floodlight like VC ligh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etting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mproved in this version; A little stronger basic lighting of the cockpit, so you c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e the main controls and instrument without having to turn on panel or floodlight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  <w:t>Important: The number of lights in settings/display/hardware lighting effec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  <w:t xml:space="preserve">has to be at least 5, otherwise lights will dimm while others go on. You can max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  <w:t>this slider, it will hardly effect framera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lease make sure to backup all files before overwriting, unless you installed m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iles previously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fx_ files should go into the Fs2002/effects folde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fter that open the B737_400 aircraft.cfg file and in the [lights]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ction delete the whole line: light.7, also 8 and 9 too if you used my previous fil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 paste the following ther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7=1,  44.81,    0.00,   3.40, fx_vclighth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8=4,  45.34,   -1.30,   3.39, fx_vcfloodltm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9=4,  45.34,    1.30,   3.39, fx_vcfloodltm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fter that open the B777_300 aircraft.cfg file and in the [lights]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ction delete the whole line: light.9, and paste the following ther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9=1,  89.80,   0.00,  8.95, fx_vclighth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0=4, 92.35,  -2.40,  7.35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1=4, 92.35,   2.40,  7.35, fx_vcfloodlt 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fter that open the B747_400 aircraft.cfg file and in the [lights]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ction delete the whole line: light.8, also 9, 10 and 11 if you used my previous fil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 paste the following there: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8=1,  -19.54,    0.00,   9.19, fx_vclighth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9=4,  -16.34,   -2.40,   8.59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0=4, -16.34,    2.40,   8.59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ight.11=4, -18.75,    0.00,   7.07, fx_vcfloodlt 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Oke,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Off you go and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Merry Christmas...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Gerrit Kranenbarg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g.kranenbarg@planet.n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