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sz w:val="28"/>
          <w:szCs w:val="28"/>
        </w:rPr>
        <w:t>Revised Boeing 737-400 panel for fs2000</w:t>
      </w:r>
    </w:p>
    <w:p>
      <w:pPr>
        <w:pStyle w:val="Normal"/>
        <w:rPr>
          <w:rFonts w:ascii="Times New Roman" w:hAnsi="Times New Roman" w:eastAsia="Times New Roman" w:cs="Times New Roman"/>
          <w:sz w:val="28"/>
          <w:szCs w:val="28"/>
        </w:rPr>
      </w:pPr>
      <w:r>
        <w:rPr>
          <w:rFonts w:eastAsia="Times New Roman" w:cs="Times New Roman"/>
          <w:sz w:val="28"/>
          <w:szCs w:val="28"/>
        </w:rPr>
        <w:t>Original panel by Norbert Jaun</w:t>
      </w:r>
    </w:p>
    <w:p>
      <w:pPr>
        <w:pStyle w:val="Normal"/>
        <w:rPr>
          <w:rFonts w:ascii="Times New Roman" w:hAnsi="Times New Roman" w:eastAsia="Times New Roman" w:cs="Times New Roman"/>
          <w:sz w:val="28"/>
          <w:szCs w:val="28"/>
        </w:rPr>
      </w:pPr>
      <w:r>
        <w:rPr>
          <w:rFonts w:eastAsia="Times New Roman" w:cs="Times New Roman"/>
          <w:sz w:val="28"/>
          <w:szCs w:val="28"/>
        </w:rPr>
        <w:t>Revised version by Scott Shufor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This is a modified version of Norbert Jaun's excellent 737 photoreal panel (b737pnj.zip), which is required in order to use these files. The changes to Norbert's original panel include: Some added gauges (most notably a standby attitude indicator), some minor cosmetic work on the main panel and yoke bitmaps, and a general re-arrangement of several gauges to more closely correspond to an actual 737-400 panel. Many of the gauges have also been re-sized to eliminate the stretched, distorted look that was present in the original panel. The yoke view from Norbert's panel has been retained, but is now "off" by default. For the those who like to view the yoke, simply click on the "Y" button on the panel dash to cycle the yoke on and off. All other views from the original panel are unchanged. I have included a small .jpg image of a real 737-400 panel for reference purposes, as well as .gif images of the revised panel with, and without the yoke view turned on.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o Install:  Simply unzip the included PANEL.CFG, MAIN.BMP, and YOKE.BMP files to the panel folder where you have Norbert Jaun's b737pnj panel installed. Answer "yes" when prompted to overwrite the original files. Backup the original files in the event you want to return to the look and layout of the original. No gauge files are included as these are either default fs2000 gauges, or are included in Norbert's (b737pnj.zip) archive. I think this about covers everything neccessary to install and use this revised panel, but feel free to send me an e-mail if you need assistance, or to let me know how you like the pan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Credits: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rbert Jaun, for the original panel, and for allowing me toshare the revised version with other flightsimmers.</w:t>
      </w:r>
    </w:p>
    <w:p>
      <w:pPr>
        <w:pStyle w:val="Normal"/>
        <w:rPr>
          <w:rFonts w:ascii="Times New Roman" w:hAnsi="Times New Roman" w:eastAsia="Times New Roman" w:cs="Times New Roman"/>
          <w:sz w:val="28"/>
          <w:szCs w:val="28"/>
        </w:rPr>
      </w:pPr>
      <w:r>
        <w:rPr>
          <w:rFonts w:eastAsia="Times New Roman" w:cs="Times New Roman"/>
          <w:sz w:val="28"/>
          <w:szCs w:val="28"/>
        </w:rPr>
        <w:t>Thanks Norbert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Ed Struzynski, for the excellent "cfgedit" program. This program is a must for anyone designing or modifying panels.</w:t>
      </w:r>
    </w:p>
    <w:p>
      <w:pPr>
        <w:pStyle w:val="Normal"/>
        <w:rPr>
          <w:rFonts w:ascii="Times New Roman" w:hAnsi="Times New Roman" w:eastAsia="Times New Roman" w:cs="Times New Roman"/>
          <w:sz w:val="28"/>
          <w:szCs w:val="28"/>
        </w:rPr>
      </w:pPr>
      <w:r>
        <w:rPr>
          <w:rFonts w:eastAsia="Times New Roman" w:cs="Times New Roman"/>
          <w:sz w:val="28"/>
          <w:szCs w:val="28"/>
        </w:rPr>
        <w:t>Thanks E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nyone else who is mentioned in the credits of Norbert's original archiv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ll the hardworking and tremendously generous guys and gals  that contribute the endless stream of high quality freeware  that we tend to take for granted. Sincerest thank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Nels Anderson and associates for the very best flight simulation website in the world, flightsim.com</w:t>
      </w:r>
    </w:p>
    <w:p>
      <w:pPr>
        <w:pStyle w:val="Normal"/>
        <w:rPr>
          <w:rFonts w:ascii="Times New Roman" w:hAnsi="Times New Roman" w:eastAsia="Times New Roman" w:cs="Times New Roman"/>
          <w:sz w:val="28"/>
          <w:szCs w:val="28"/>
        </w:rPr>
      </w:pPr>
      <w:r>
        <w:rPr>
          <w:rFonts w:eastAsia="Times New Roman" w:cs="Times New Roman"/>
          <w:sz w:val="28"/>
          <w:szCs w:val="28"/>
        </w:rPr>
        <w:t>Thanks Nels and compan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he use of these files is subject to the same terms and conditions set forth in b737pnj.zip, as well as those found at flightsim.com, with regard to downloaded freeware/shareware 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Contact me at: shuford@starpower.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