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s2002 737-747 VC floodligh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Variable cockpit enlightment for the default B737 and 747 vc. Three setting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which include (almost default) basic light, panellight and floodlight. The basic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lighting of the panel is linked to the beacon light switch. The panellight i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controlled with SHF-L. Both switches turned on results in a floodlight like VC ligh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etting. Basic enlightment is more neutral color than the default panelligh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hich makes it very helpfull to instrument reading during daytime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change does not effect the 2d panel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lease make sure to backup all files before overwriting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nstall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fx_ files should go into the Fs2002/effects folder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fter that open the B737_400 aircraft.cfg file and in the [lights]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ction delete the whole line: light.7, and paste the following ther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7=1,  44.81,    0.00,   3.40, fx_vclighth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8=4,  45.34,   -1.30,   3.39, fx_vcfloodltm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9=4,  45.34,    1.30,   3.39, fx_vcfloodltm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fter that open the B747_400 aircraft.cfg file and in the [lights]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ction delete the whole line: light.8, and paste the following there: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8=1,  -19.54,    0.00,   9.19, fx_vclighth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9=4,  -16.04,   -2.40,   8.59, fx_vcfloodlt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10=4, -16.04,    2.40,   8.59, fx_vcfloodlt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11=4, -20.35,    0.00,   7.92, fx_vcfloodlt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Oke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Off you go...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Enjoy!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Gerrit Kranenbarg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g.kranenbarg@planet.n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