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44"/>
        </w:rPr>
        <w:t>INSTALLATION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ontents of this archive should be saved into the “profiles” folder found inside the Voice-Master installation directory.  For example: “c:\program files\voice master\profiles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23:07:00Z</dcterms:created>
  <dc:creator/>
  <dc:description/>
  <dc:language>en-US</dc:language>
  <cp:lastModifiedBy>Administrator</cp:lastModifiedBy>
  <dcterms:modified xsi:type="dcterms:W3CDTF">2000-08-22T23:09:00Z</dcterms:modified>
  <cp:revision>2</cp:revision>
  <dc:subject/>
  <dc:title/>
</cp:coreProperties>
</file>