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084320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urday, February 26, 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nk You for downloading </w:t>
      </w:r>
      <w:r>
        <w:rPr>
          <w:rFonts w:eastAsia="Times New Roman" w:cs="Times New Roman" w:ascii="Times New Roman" w:hAnsi="Times New Roman"/>
          <w:b/>
          <w:bCs/>
        </w:rPr>
        <w:t xml:space="preserve">The Scenery Hall of Fame -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US Military </w:t>
      </w:r>
      <w:r>
        <w:rPr>
          <w:rFonts w:eastAsia="Times New Roman" w:cs="Times New Roman" w:ascii="Times New Roman" w:hAnsi="Times New Roman"/>
          <w:b/>
          <w:bCs/>
        </w:rPr>
        <w:t xml:space="preserve">Screen Saver </w:t>
      </w:r>
      <w:r>
        <w:rPr>
          <w:rFonts w:eastAsia="Times New Roman" w:cs="Times New Roman" w:ascii="Times New Roman" w:hAnsi="Times New Roman"/>
        </w:rPr>
        <w:t>Version 01</w:t>
      </w:r>
      <w:r>
        <w:rPr>
          <w:rFonts w:eastAsia="Times New Roman" w:cs="Times New Roman" w:ascii="Times New Roman" w:hAnsi="Times New Roman"/>
          <w:b/>
          <w:bCs/>
        </w:rPr>
        <w:t xml:space="preserve">.  </w:t>
      </w:r>
      <w:r>
        <w:rPr>
          <w:rFonts w:eastAsia="Times New Roman" w:cs="Times New Roman" w:ascii="Times New Roman" w:hAnsi="Times New Roman"/>
        </w:rPr>
        <w:t>This Screen Saver includes the official Military Service Seals/Coat of Arms for the following United States military services/branch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artment of the Arm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artment of the Nav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artment of the Air For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Force Reser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National Gu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ted States Marine Cor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Guard Burea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st Gu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st Guard Reserv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ystem Requirement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You should be running Windows 95, as the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US Military 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Screen Saver does not work under Windows 3.11 (it is fully 32-bit) or Windows NT.  A fast SVGA card is also recommen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To install the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US Military </w:t>
      </w:r>
      <w:r>
        <w:rPr>
          <w:rFonts w:eastAsia="Times New Roman" w:cs="Times New Roman" w:ascii="Times New Roman" w:hAnsi="Times New Roman"/>
          <w:i/>
          <w:iCs/>
        </w:rPr>
        <w:t xml:space="preserve"> Screen Saver, please note the following proced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nzip into a temporary direc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lick Start/Settings/Control Pan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lick Add/Remove Progra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lick Inst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lick nex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rowse to your temporary direc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lick set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setup wizard will ru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imply follow the promp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-Installatio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If you wish to remove the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US Military </w:t>
      </w:r>
      <w:r>
        <w:rPr>
          <w:rFonts w:eastAsia="Times New Roman" w:cs="Times New Roman" w:ascii="Times New Roman" w:hAnsi="Times New Roman"/>
          <w:i/>
          <w:iCs/>
        </w:rPr>
        <w:t xml:space="preserve"> Screen Saver follow this proced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lick Start/Settings/Control Pane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ouble click Add/Remove Progra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lect USmil Screen Sav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lick Add/Re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pyright and Distrib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creen saver is released as Freeware. Copyright © T. &amp; 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gor, Sr. As freeware you are permitted to distribut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hive subject to the following conditi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rchive must be distributed without modificatio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s of the archive. Redistributing this archive with any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, removed or modified is prohibi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clusion of any individual file from this archive in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hive without the prior permission of the author is prohibi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charge may be made for this archive other than that to cov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 of its distribution. If a fee is charged it must be made cl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purchaser that the archive is freeware and that the fee i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 the distributor's costs of providing the arch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s' rights and wishes concerning this archive mus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yright © 2000 - T. &amp; D. Gregor, S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Name: T. &amp; D. Gregor, S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-mail: tdg@erol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eb site: http://www.erols.com/td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"The Scenery Hall of Fam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>Subscribe to our Newslet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cenery-subscribe@listbo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