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FS2002/FS2000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BOEING 737 400 AIRONE italy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TEMPLATE FOR 737 DREAMFLEET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USING WITH TEXTURE TEMPLATE D.F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TEMPLATE REPAINT,AND FULL TEXTURES AIRONE LIVERY BY MASSIMO GRAS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