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  <w:p>
            <w:pPr>
              <w:pStyle w:val="Normal"/>
              <w:rPr/>
            </w:pPr>
            <w:r>
              <w:rPr/>
              <w:t xml:space="preserve">REALISE D’APRES UNE PHOTO. </w:t>
            </w:r>
            <w:r>
              <w:rPr>
                <w:lang w:val="en-GB"/>
              </w:rPr>
              <w:t>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</w:t>
            </w:r>
          </w:p>
          <w:p>
            <w:pPr>
              <w:pStyle w:val="Normal"/>
              <w:rPr/>
            </w:pPr>
            <w:r>
              <w:rPr/>
              <w:t>REALISE D’APRES UNE PHOTO.VERT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.ROUGE-ORAN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RED 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  <w:p>
            <w:pPr>
              <w:pStyle w:val="Normal"/>
              <w:rPr/>
            </w:pPr>
            <w:r>
              <w:rPr/>
              <w:t>LIVREE FICTIVE.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BLACK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  <w:p>
            <w:pPr>
              <w:pStyle w:val="Normal"/>
              <w:rPr/>
            </w:pPr>
            <w:r>
              <w:rPr/>
              <w:t>REPREND LE SCHEMA D’ORIGINE MAIS, EN 2 TONS DE VERT.VERT CLAIR-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AINT TO THE ORIGINAL COLORS SCHEM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LIGHT-GREEN DAR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MILIC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CE PARAMILITAIRE YOUGOSLAVE EN 198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GOSLAVIAN PARAMILITAR FORCE IN 1989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  <w:p>
            <w:pPr>
              <w:pStyle w:val="Normal"/>
              <w:rPr/>
            </w:pPr>
            <w:r>
              <w:rPr/>
              <w:t>LIVREE FICTIVE EN VERT FLU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RESCUE LIVERY IN GREEN LIGH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APPAREIL DE LA POLICE MONTEE CANADIENNE BASE A FREDERICTON (NEW-BRUNSWICK). ANCIENNE LIVREE.</w:t>
            </w:r>
          </w:p>
          <w:p>
            <w:pPr>
              <w:pStyle w:val="Normal"/>
              <w:rPr/>
            </w:pPr>
            <w:r>
              <w:rPr/>
              <w:t>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ROYAL CANADIAN MOUNTED POLICE BASE TO FREDERICTON (NEW-BRUNSWICK) OLD LIVERY.BLUE-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LE MEME MAIS DANS LA LIVREE ACTUELLE.</w:t>
            </w:r>
          </w:p>
          <w:p>
            <w:pPr>
              <w:pStyle w:val="Normal"/>
              <w:rPr/>
            </w:pPr>
            <w:r>
              <w:rPr/>
              <w:t>BLEU-ROUGE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ME IN THE ACTUAL LIVERY.BLUE-RED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H-58 KIOWA USAF TIGER MEET</w:t>
            </w:r>
          </w:p>
          <w:p>
            <w:pPr>
              <w:pStyle w:val="Normal"/>
              <w:rPr/>
            </w:pPr>
            <w:r>
              <w:rPr/>
              <w:t>LIVREE CARACTERISTIQUE DU TIGER MEET EN JAUNE RAYE DE 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 LIVERY TO THE TIGER MEET IN 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58D KIOWA PROPTOTYPE</w:t>
            </w:r>
          </w:p>
          <w:p>
            <w:pPr>
              <w:pStyle w:val="Normal"/>
              <w:rPr/>
            </w:pPr>
            <w:r>
              <w:rPr/>
              <w:t>LIVREE PORTEE PAR LES 5 PREMIES PROTOTYPES DU OH-58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-ORAN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RY OFR THE 5 FIRST PROTOTYPES OF THE OH-58D KIOW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  <w:p>
            <w:pPr>
              <w:pStyle w:val="Normal"/>
              <w:rPr/>
            </w:pPr>
            <w:r>
              <w:rPr/>
              <w:t>APPAREIL LIVRE AVEC SON PANEL ET EN 2 LIVREES DIFFERENTES.</w:t>
            </w:r>
          </w:p>
          <w:p>
            <w:pPr>
              <w:pStyle w:val="Normal"/>
              <w:rPr/>
            </w:pPr>
            <w:r>
              <w:rPr/>
              <w:t>ORANGE, NOIR</w:t>
            </w:r>
          </w:p>
          <w:p>
            <w:pPr>
              <w:pStyle w:val="Normal"/>
              <w:rPr/>
            </w:pPr>
            <w:r>
              <w:rPr/>
              <w:t>JAUNE, 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DIFFERENTS COLORS FOR THIS AIRCRAFT.INCLUDED CUSTOM PANE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ANGE, BLAC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, 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</w:t>
            </w:r>
          </w:p>
          <w:p>
            <w:pPr>
              <w:pStyle w:val="Normal"/>
              <w:rPr/>
            </w:pPr>
            <w:r>
              <w:rPr/>
              <w:t>BOMBARDIER D’EAU UTILISE AUX USA.APPAREIL RREL.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BOMBER USED IN USA.REAL AIRCRAFT.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  <w:p>
            <w:pPr>
              <w:pStyle w:val="Normal"/>
              <w:rPr/>
            </w:pPr>
            <w:r>
              <w:rPr/>
              <w:t>LIVREE FICTIVE EN 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  <w:p>
            <w:pPr>
              <w:pStyle w:val="Normal"/>
              <w:rPr/>
            </w:pPr>
            <w:r>
              <w:rPr/>
              <w:t>APPAREIL DE LA COMPAGNIE AMERICA WEST AIRLINES</w:t>
            </w:r>
          </w:p>
          <w:p>
            <w:pPr>
              <w:pStyle w:val="Normal"/>
              <w:rPr/>
            </w:pPr>
            <w:r>
              <w:rPr/>
              <w:t>BLANC,BLEU,BORDEAUX,G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AMERICA WEST AIRL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GREY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  <w:p>
            <w:pPr>
              <w:pStyle w:val="Normal"/>
              <w:rPr/>
            </w:pPr>
            <w:r>
              <w:rPr/>
              <w:t>APPAREIL DE LA Filiale ALLEMANDE DE BRITISH AIRWAYS.</w:t>
            </w:r>
          </w:p>
          <w:p>
            <w:pPr>
              <w:pStyle w:val="Normal"/>
              <w:rPr/>
            </w:pPr>
            <w:r>
              <w:rPr/>
              <w:t>BLANC,BLEU,NOIR,JAUNE,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DEUTSCHE B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BLACK,YELLOW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300 GERMANIA</w:t>
            </w:r>
          </w:p>
          <w:p>
            <w:pPr>
              <w:pStyle w:val="Normal"/>
              <w:rPr/>
            </w:pPr>
            <w:r>
              <w:rPr/>
              <w:t>GERMANIA EST UNE COMPAGNIE ALLEMANDE.</w:t>
            </w:r>
          </w:p>
          <w:p>
            <w:pPr>
              <w:pStyle w:val="Normal"/>
              <w:rPr/>
            </w:pPr>
            <w:r>
              <w:rPr/>
              <w:t>VERT CLAIR-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GERMAN COMPANY GERMANI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GREEN-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  <w:p>
            <w:pPr>
              <w:pStyle w:val="Normal"/>
              <w:rPr/>
            </w:pPr>
            <w:r>
              <w:rPr/>
              <w:t>APPAREIL APPARTENANT A UN PRIVE.LIVREE FICTIVE.NOIR-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VATE AIRCRAFT.FICTIONNAL LIVERY.BLACK-GOL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MALAYSIA</w:t>
            </w:r>
          </w:p>
          <w:p>
            <w:pPr>
              <w:pStyle w:val="Normal"/>
              <w:rPr/>
            </w:pPr>
            <w:r>
              <w:rPr/>
              <w:t>SUPERBE LIVREE POUR CET APPAREIL MALAISIEN</w:t>
            </w:r>
          </w:p>
          <w:p>
            <w:pPr>
              <w:pStyle w:val="Normal"/>
              <w:rPr/>
            </w:pPr>
            <w:r>
              <w:rPr/>
              <w:t>BLANC, BLEU, BORDEAUX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UTIFUL LIVERY FOR THIS MALAYSIAN AIRC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 BLUE, MAROO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  <w:p>
            <w:pPr>
              <w:pStyle w:val="Normal"/>
              <w:rPr/>
            </w:pPr>
            <w:r>
              <w:rPr/>
              <w:t>CARGO DE LA COMPAGNIE DANOISE MAERSK.</w:t>
            </w:r>
          </w:p>
          <w:p>
            <w:pPr>
              <w:pStyle w:val="Normal"/>
              <w:rPr/>
            </w:pPr>
            <w:r>
              <w:rPr/>
              <w:t>BLEU ROI-BLEU MARIN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O TO THE DANISH COMPANY MAERSK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BLUE-DARK 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  <w:p>
            <w:pPr>
              <w:pStyle w:val="Normal"/>
              <w:rPr/>
            </w:pPr>
            <w:r>
              <w:rPr/>
              <w:t>COMPAGNIE FICTIV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DARK 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  <w:p>
            <w:pPr>
              <w:pStyle w:val="Normal"/>
              <w:rPr/>
            </w:pPr>
            <w:r>
              <w:rPr/>
              <w:t>COMPAGNIE FICTIV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PURPLE-ROS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40 USAF TIGER MEET</w:t>
            </w:r>
          </w:p>
          <w:p>
            <w:pPr>
              <w:pStyle w:val="Normal"/>
              <w:rPr/>
            </w:pPr>
            <w:r>
              <w:rPr/>
              <w:t>VERSION TIGER MEET POUR LE 737 MILIT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 FOR THE MILITARY 73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40 USAF TIGER MEET GREEN</w:t>
            </w:r>
          </w:p>
          <w:p>
            <w:pPr>
              <w:pStyle w:val="Normal"/>
              <w:rPr/>
            </w:pPr>
            <w:r>
              <w:rPr/>
              <w:t>NOUVELLE VERSION DE COULEUR VERTE AVEC UN MAGNIFIQUE TIGRE. MEME LES ROUES SONT TIGRE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, NOIR, JAU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VERSION IN GREEN COLOR WITH A SUPERB TIG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WHEELS IN TIGER COLORS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,BLACK,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BLUE YELLOW</w:t>
            </w:r>
          </w:p>
          <w:p>
            <w:pPr>
              <w:pStyle w:val="Normal"/>
              <w:rPr/>
            </w:pPr>
            <w:r>
              <w:rPr/>
              <w:t>NOUVELLE TEXTURE.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BLUE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  <w:p>
            <w:pPr>
              <w:pStyle w:val="Normal"/>
              <w:rPr/>
            </w:pPr>
            <w:r>
              <w:rPr/>
              <w:t>VERSION CAMOUFLEE.VERT-BRUN-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OUFLED VERSION.GREEN-BROWN-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GENDARMERIE FRANCAISE</w:t>
            </w:r>
          </w:p>
          <w:p>
            <w:pPr>
              <w:pStyle w:val="Normal"/>
              <w:rPr/>
            </w:pPr>
            <w:r>
              <w:rPr/>
              <w:t>VERSION FICTIVE.BLEU-BLANC-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  <w:p>
            <w:pPr>
              <w:pStyle w:val="Normal"/>
              <w:rPr/>
            </w:pPr>
            <w:r>
              <w:rPr/>
              <w:t>NOUVELLE TEXTUR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  <w:p>
            <w:pPr>
              <w:pStyle w:val="Normal"/>
              <w:rPr/>
            </w:pPr>
            <w:r>
              <w:rPr/>
              <w:t>VERSION TIGER MEET.TEXTURES D’ABDI AISSAT.</w:t>
            </w:r>
          </w:p>
          <w:p>
            <w:pPr>
              <w:pStyle w:val="Normal"/>
              <w:rPr/>
            </w:pPr>
            <w:r>
              <w:rPr/>
              <w:t>VERT-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.TEXTURE BY ABDI AISSA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  <w:p>
            <w:pPr>
              <w:pStyle w:val="Normal"/>
              <w:rPr/>
            </w:pPr>
            <w:r>
              <w:rPr/>
              <w:t>NOUVELLE TEXTURE.JAUNE-ROUGE-BLAN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YELLOW-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41 MESCALERO FAES</w:t>
            </w:r>
          </w:p>
          <w:p>
            <w:pPr>
              <w:pStyle w:val="Normal"/>
              <w:rPr/>
            </w:pPr>
            <w:r>
              <w:rPr/>
              <w:t>VERSION MILITAIRE DU C182RG EN SERVICE AU SEIN DE</w:t>
            </w:r>
          </w:p>
          <w:p>
            <w:pPr>
              <w:pStyle w:val="Normal"/>
              <w:rPr/>
            </w:pPr>
            <w:r>
              <w:rPr/>
              <w:t>LA FORCE AERIENNE DU SALVADOR.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ITARY VERSION OF THE C182RG.AIRCRAFT TO THE AERIAN FORCE OF THE SALVAD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</w:t>
            </w:r>
          </w:p>
          <w:p>
            <w:pPr>
              <w:pStyle w:val="Normal"/>
              <w:rPr/>
            </w:pPr>
            <w:r>
              <w:rPr/>
              <w:t>NOUVELLE TEXTURE DANS LES COULEURS REEL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 WITH REAL COLO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 SKY TRAVEL</w:t>
            </w:r>
          </w:p>
          <w:p>
            <w:pPr>
              <w:pStyle w:val="Normal"/>
              <w:rPr/>
            </w:pPr>
            <w:r>
              <w:rPr/>
              <w:t>LIVREE FICTIVE EN 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/>
            </w:pPr>
            <w:r>
              <w:rPr/>
              <w:t>LIVREE FICTIVE EN COULEUR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  <w:p>
            <w:pPr>
              <w:pStyle w:val="Normal"/>
              <w:rPr/>
            </w:pPr>
            <w:r>
              <w:rPr/>
              <w:t>NOUVEAU BOMBARDIER LOURD FRANCAIS FICTIF</w:t>
            </w:r>
          </w:p>
          <w:p>
            <w:pPr>
              <w:pStyle w:val="Normal"/>
              <w:rPr/>
            </w:pPr>
            <w:r>
              <w:rPr/>
              <w:t>EST EQUIPE D’UN ARMEMENT LOURD ET UNE BASE AVEC UNE PISTE ADAPTEE A SON USAGE EST INCLUSE. PANEL D’ORIGINE AVEC PILOTE AUTOMATIQUE FONCTIONNE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VERSIONS 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ERONAVALE. BLEU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RMEE DE L’AIR. 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FICTIONNAL NEW HEAVY BOMBER WITH A HVERY HEAVY ARMAMENT AND ONE MISSION WITH A BASE INCLUDED LONG RUNWAY. INCLUDED CUSTOM PANEL WITH AUTOPILO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VERSIONS INCLUDE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ERONAVALE. DARK BLU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RMEE DE L’AIR. 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GNIE FICTIVE.BOREDEAUX-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MAROON-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  <w:p>
            <w:pPr>
              <w:pStyle w:val="Normal"/>
              <w:rPr/>
            </w:pPr>
            <w:r>
              <w:rPr/>
              <w:t>AVION SANITAIRE.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ITARY AIRCRAFT.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  <w:p>
            <w:pPr>
              <w:pStyle w:val="Normal"/>
              <w:rPr/>
            </w:pPr>
            <w:r>
              <w:rPr/>
              <w:t>UN BF-109 DE COURSE IMMATRICULE EN CIVIL!!! C’EST UNE RARETE. IL ETAIT PILOTE PAR ERNST UDET ET S’EST CRASH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U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ONE RACE BF-109 IN CIVIL REGISTRATION !!!IT’S A REAL AIRCRAFT. </w:t>
            </w:r>
            <w:r>
              <w:rPr>
                <w:lang w:val="nl-NL"/>
              </w:rPr>
              <w:t>PILOT ERNST UDET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M20M BRAVO CIVIL &amp; USAF VERSIONS</w:t>
            </w:r>
          </w:p>
          <w:p>
            <w:pPr>
              <w:pStyle w:val="Normal"/>
              <w:rPr/>
            </w:pPr>
            <w:r>
              <w:rPr/>
              <w:t>ARCHIVE CONTENANT 2 TEXTURES.</w:t>
            </w:r>
          </w:p>
          <w:p>
            <w:pPr>
              <w:pStyle w:val="Normal"/>
              <w:rPr/>
            </w:pPr>
            <w:r>
              <w:rPr/>
              <w:t xml:space="preserve">-CIVILE. BORDEAUX-JAUNE. </w:t>
            </w:r>
          </w:p>
          <w:p>
            <w:pPr>
              <w:pStyle w:val="Normal"/>
              <w:rPr/>
            </w:pPr>
            <w:r>
              <w:rPr/>
              <w:t>-USAF. VERT FONCE.</w:t>
            </w:r>
          </w:p>
          <w:p>
            <w:pPr>
              <w:pStyle w:val="Normal"/>
              <w:rPr/>
            </w:pPr>
            <w:r>
              <w:rPr/>
              <w:t>AVEC COMME ARMEMENT ;</w:t>
            </w:r>
          </w:p>
          <w:p>
            <w:pPr>
              <w:pStyle w:val="Normal"/>
              <w:rPr/>
            </w:pPr>
            <w:r>
              <w:rPr/>
              <w:t>-2 GUN 7,62MM &amp; 2 CANONS 20M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ZIP FILE CONTENT 2  TEXTU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CIVIL. MAROON &amp; YELLOW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USAF. DARK GRE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THE ARMAMENT 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2 GUNS 7,62MM &amp; 2 CANOON 20M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BRAVO GENDARMERIE FRANCAISE</w:t>
            </w:r>
          </w:p>
          <w:p>
            <w:pPr>
              <w:pStyle w:val="Normal"/>
              <w:rPr/>
            </w:pPr>
            <w:r>
              <w:rPr/>
              <w:t>VERSION FICTIVE.BLEU-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TRIOPAC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IENT 3 VERSIONS.</w:t>
            </w:r>
          </w:p>
          <w:p>
            <w:pPr>
              <w:pStyle w:val="Normal"/>
              <w:rPr/>
            </w:pPr>
            <w:r>
              <w:rPr/>
              <w:t>DISPONIBLE SUR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ENTS 3 VERSIO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 cfsfrance.altajeux.co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-G4M1 76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KOKUTAI. REELLE.REAL.</w:t>
            </w:r>
          </w:p>
          <w:p>
            <w:pPr>
              <w:pStyle w:val="Normal"/>
              <w:rPr/>
            </w:pPr>
            <w:r>
              <w:rPr/>
              <w:t>-GAM2A AIR TECHNICAL ARSENAL,JAPAN,REELLE.REAL</w:t>
            </w:r>
          </w:p>
          <w:p>
            <w:pPr>
              <w:pStyle w:val="Normal"/>
              <w:rPr/>
            </w:pPr>
            <w:r>
              <w:rPr/>
              <w:t>-G4M2 NIGHTBOMBER.FICTIVE.FICTIONNA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  <w:p>
            <w:pPr>
              <w:pStyle w:val="Normal"/>
              <w:rPr/>
            </w:pPr>
            <w:r>
              <w:rPr/>
              <w:t>APPAREIL DU 1</w:t>
            </w:r>
            <w:r>
              <w:rPr>
                <w:vertAlign w:val="superscript"/>
              </w:rPr>
              <w:t>ST</w:t>
            </w:r>
            <w:r>
              <w:rPr/>
              <w:t xml:space="preserve"> AIR BSERVATION SQUADRON BASE A NHATRANG EN 1951.IL PORTE LES ANCIENNES COULEURS D’AVAN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1ST AIR OBSERVATION SQUADRON BASED TO NHATRANG IN 1951.OLD INSIGNA POS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  <w:p>
            <w:pPr>
              <w:pStyle w:val="Normal"/>
              <w:rPr/>
            </w:pPr>
            <w:r>
              <w:rPr/>
              <w:t>UN DES 24 MS-500 UTILISE PAR CETTE UNITE POUR DES OBSERVATION SUR L’ATLANTIQU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OF THE 24 MS-500 USED FOR ATLANTIC OBSERV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K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  <w:p>
            <w:pPr>
              <w:pStyle w:val="Normal"/>
              <w:rPr/>
            </w:pPr>
            <w:r>
              <w:rPr/>
              <w:t>UN MS-500 AVEC 3500CV, DES BOMBES DE 500 LIVRES ET UNE MANIABILITE HORS PAIR. DISPONBILE UNIQUEMENT SUR LE SITE cfsfrance.altajeux.com.</w:t>
            </w:r>
          </w:p>
          <w:p>
            <w:pPr>
              <w:pStyle w:val="Normal"/>
              <w:rPr/>
            </w:pPr>
            <w:r>
              <w:rPr/>
              <w:t>VERT,BRUN,NOI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, VERSION BET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MS-500 WITH 3500HP, BOMB 500 LIVRES &amp; HIGH MANIABILITI.WARNING IT’S A BETA VERSION. ONLY ALVAIABLE IN THE WEB SITE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,BLACK,BROW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RNING, BETA VERSIO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  <w:p>
            <w:pPr>
              <w:pStyle w:val="Normal"/>
              <w:rPr/>
            </w:pPr>
            <w:r>
              <w:rPr/>
              <w:t xml:space="preserve">TRES JOLIE LIVREE POUR L’APPAREIL NO 21 DE LA FLOTILLE 28 DE L’AERONAVALE . CETTE LIVREE CORRESPOND A 1949. </w:t>
            </w:r>
          </w:p>
          <w:p>
            <w:pPr>
              <w:pStyle w:val="Normal"/>
              <w:rPr/>
            </w:pPr>
            <w:r>
              <w:rPr/>
              <w:t>MISSIONS DISPONIBLE SUR LE SITE ;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AUTIFUL LIVERY FOR THIS AIRCRAFT NUMBER 21 OF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2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FLOTILLE OF THE FRENCH AERONAVAL.USED IN 1949. MISSIONS ALVAIABLE ON THE WEB SITE 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CHCRAFT B1900D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RMAN-BRITTEN ISLANDER</w:t>
            </w:r>
          </w:p>
          <w:p>
            <w:pPr>
              <w:pStyle w:val="Normal"/>
              <w:rPr/>
            </w:pPr>
            <w:r>
              <w:rPr/>
              <w:t>PETIT AVION COMMERCIAL A CAPACITE STO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TLE COMMERCIAL AIRCRAFT. STOL CAPACIT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ABLE </w:t>
            </w:r>
          </w:p>
          <w:p>
            <w:pPr>
              <w:pStyle w:val="Normal"/>
              <w:rPr/>
            </w:pPr>
            <w:r>
              <w:rPr/>
              <w:t>REMPLACE LA TEXTURE DU DIRGEABLE MICROSOFT.</w:t>
            </w:r>
          </w:p>
          <w:p>
            <w:pPr>
              <w:pStyle w:val="Normal"/>
              <w:rPr/>
            </w:pPr>
            <w:r>
              <w:rPr/>
              <w:t>ATTENTION A L’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THE TEXTURE OF THE MICROSOFT AIR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 FOR THE 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T-BLEU/GREEN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F NAPAPIJRI CAR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./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NOUVELLE LIVREE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LIVERY.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U-BLANC/BLUE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  <w:p>
            <w:pPr>
              <w:pStyle w:val="Normal"/>
              <w:rPr/>
            </w:pPr>
            <w:r>
              <w:rPr/>
              <w:t>AVEC NOUVEAU TABLEAU DE BORD.BLEU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  <w:p>
            <w:pPr>
              <w:pStyle w:val="Normal"/>
              <w:rPr/>
            </w:pPr>
            <w:r>
              <w:rPr/>
              <w:t>AVEC NOUVEAU TABLEAU DE BORD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RED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/>
            </w:pPr>
            <w:r>
              <w:rPr/>
              <w:t>PERMET DE VOLER AVEC DES AVION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HELICOPTERES</w:t>
            </w:r>
          </w:p>
          <w:p>
            <w:pPr>
              <w:pStyle w:val="Normal"/>
              <w:rPr/>
            </w:pPr>
            <w:r>
              <w:rPr/>
              <w:t>POUR VOLER AVEC DES HELICOPTERE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8:49:00Z</dcterms:created>
  <dc:creator>JEAN-JACQUES PAREL</dc:creator>
  <dc:description/>
  <dc:language>en-US</dc:language>
  <cp:lastModifiedBy>JEAN-JACQUES PAREL</cp:lastModifiedBy>
  <dcterms:modified xsi:type="dcterms:W3CDTF">2001-04-18T08:49:00Z</dcterms:modified>
  <cp:revision>2</cp:revision>
  <dc:subject/>
  <dc:title>AGUSTA-BELL</dc:title>
</cp:coreProperties>
</file>