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21 JUIN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21 JUNE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EROSPATIA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9-114 AIR MALTA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20-200 TAP AIR PORTUGAL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L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1 CYPRUS AIRWAYS v1.2</w:t>
            </w:r>
          </w:p>
          <w:p>
            <w:pPr>
              <w:pStyle w:val="Normal"/>
              <w:rPr/>
            </w:pPr>
            <w:r>
              <w:rPr/>
              <w:t>-AVEC ROUES TOURNANTES ET PANEL D’ORIGI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3 T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>ADAPTATION DE LA BATWING DE CAPTAIN SLUGAVEC PANEL DE B-2 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-17F SWISS AIR FOR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LE PANEL D’ORIGINE 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2N9C REPUBLIQUE DU NIGER</w:t>
            </w:r>
          </w:p>
          <w:p>
            <w:pPr>
              <w:pStyle w:val="Normal"/>
              <w:rPr/>
            </w:pPr>
            <w:r>
              <w:rPr/>
              <w:t>-APPAREIL DU GOUVERNEMENT NIGER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E NIGERIAN GOVERNMENT. INC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PAKISTAN GOVERN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3Y5 AIR MAL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800 STERLING EUROPEAN AIRWAYS PACK</w:t>
            </w:r>
          </w:p>
          <w:p>
            <w:pPr>
              <w:pStyle w:val="Normal"/>
              <w:rPr/>
            </w:pPr>
            <w:r>
              <w:rPr/>
              <w:t>-AVEC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S – INCLUD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737-8Q8 BLEU—BLUE; 1 737-8Q8 JAUNE—YELLOW &amp;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737-85H ROUGE—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 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  <w:p>
            <w:pPr>
              <w:pStyle w:val="Heading1"/>
              <w:rPr/>
            </w:pPr>
            <w:r>
              <w:rPr/>
              <w:t>AVEC PANEL D’ORIGINE----WITH CUSTOM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BRITISH AIRWAYS EXPRESS v1.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CLUB NEUCHATELOIS D’AVIATION v1.2</w:t>
            </w:r>
          </w:p>
          <w:p>
            <w:pPr>
              <w:pStyle w:val="Normal"/>
              <w:rPr/>
            </w:pPr>
            <w:r>
              <w:rPr/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N (  LIVREE REELLE -REAL LIVERY ) HB-CL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FEDERAL EXPRESS ( Fed Ex)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AAB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 AIR France v1.2</w:t>
            </w:r>
          </w:p>
          <w:p>
            <w:pPr>
              <w:pStyle w:val="Normal"/>
              <w:rPr/>
            </w:pPr>
            <w:r>
              <w:rPr/>
              <w:t>-AVEC PANEL D’ORIGINE &amp;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CUSTOM PANEL &amp; ROLLINGS WHEEL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S 2 WORLD WAR 1 PACK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 1 AVEC    WI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SOPWITH CAMEL , 1 ALBATROS DV &amp; 1 MISS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US GOVERNMENTAL PACK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 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OAST GUARDS (GARDES COT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USTOM (DOUAN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AIRSHIP ( DIRIGEABLE ) US COAST GUARD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REMPLACE LE DIRIGEABLE MICROSOF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REPLACE THE MICROSOFT AIRSHIP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OAST GUA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UST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ONS POUR LE TRAFFIC D’ORIGINE ; PAS PILOTABLES !!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 AVIONS SONT VISIBLES SUR LES AEROPORTS</w:t>
            </w:r>
          </w:p>
          <w:p>
            <w:pPr>
              <w:pStyle w:val="Heading1"/>
              <w:rPr/>
            </w:pPr>
            <w:r>
              <w:rPr/>
              <w:t>AIRCRAFT FOR THE ORIGINAL TRAFFIC ; NO FOR FLYING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IRCRAFTSVISBLES OVER THE AIRPOR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@ air 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AVIONS POUR LE TRAFFIC D’ORIGI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H AIRCRAFT FOR THE CUSTOM TRAFFI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VIONS POUR PILOTE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FOR FLYING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AVIONS POUR LE TRAFFIC D’ORIGI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IRCRAFT FOR THE CUSTOM TRAFFIC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 PACK 1 NORMAL IN BLACK-GOLD &amp; 1 MEDICAL IN WHITE-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 v1.2  @ air medica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5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ECLIPSE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KHEED-MARTIN JETSTAR 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OCKHEED-MARTIN JETSTAR II GAUG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1 AIRCRAF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1 WITH FS98 AIRCRAF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9:35:00Z</dcterms:created>
  <dc:creator>JEAN-JACQUES PAREL</dc:creator>
  <dc:description/>
  <dc:language>en-US</dc:language>
  <cp:lastModifiedBy>JEAN-JACQUES PAREL</cp:lastModifiedBy>
  <dcterms:modified xsi:type="dcterms:W3CDTF">2001-06-21T09:35:00Z</dcterms:modified>
  <cp:revision>2</cp:revision>
  <dc:subject/>
  <dc:title>AGUSTA-BELL</dc:title>
</cp:coreProperties>
</file>