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CFS 2 JET FIGHTERS CONVERSION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BY JEAN-JACQUES PAREL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INSTALLATION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st unzip and replace the panel &amp; sound file with those included in this zip file. It’s all!!!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panel &amp; sound et mets les à la place de ceux de ton jet. C’est tout !!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16:00Z</dcterms:created>
  <dc:creator>JEAN-JACQUES PAREL</dc:creator>
  <dc:description/>
  <dc:language>en-US</dc:language>
  <cp:lastModifiedBy>JEAN-JACQUES PAREL</cp:lastModifiedBy>
  <dcterms:modified xsi:type="dcterms:W3CDTF">2001-05-27T14:16:00Z</dcterms:modified>
  <cp:revision>2</cp:revision>
  <dc:subject/>
  <dc:title>BOEING B737-200 AIR SEYCHELLES</dc:title>
</cp:coreProperties>
</file>