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lo dear vintage aircraft frien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ease you to fly with this cocpit her are some inform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e more classic pan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</w:t>
        <w:tab/>
        <w:t xml:space="preserve">frontsear fuel gauge  </w:t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</w:t>
        <w:tab/>
        <w:t>frontseat airspeed indicator             these gauges are not really of 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</w:t>
        <w:tab/>
        <w:t>frontseat heading indicator              they are just there to reproduc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</w:t>
        <w:tab/>
        <w:t xml:space="preserve">frontseat slip indicator                      student's place,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</w:t>
        <w:tab/>
        <w:t>frontseat vertical speed indicator    but they are operational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</w:t>
        <w:tab/>
        <w:t>frontseat altitude indic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</w:t>
        <w:tab/>
        <w:t>magnetoes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</w:t>
        <w:tab/>
        <w:t>rich/poor mixture l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</w:t>
        <w:tab/>
        <w:t>star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</w:t>
        <w:tab/>
        <w:t>parking br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</w:t>
        <w:tab/>
        <w:t>switch to hear Glenn Mil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</w:t>
        <w:tab/>
        <w:t xml:space="preserve"> operating throttle h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3</w:t>
        <w:tab/>
        <w:t>compa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4.</w:t>
        <w:tab/>
        <w:t>airsp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5.</w:t>
        <w:tab/>
        <w:t>altitu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6.</w:t>
        <w:tab/>
        <w:t>Exhaut gas temper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.</w:t>
        <w:tab/>
        <w:t>turn and bank indic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.</w:t>
        <w:tab/>
        <w:t>strobe lights swi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9.</w:t>
        <w:tab/>
        <w:t>alternator swi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0.</w:t>
        <w:tab/>
        <w:t>interior light swi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1.</w:t>
        <w:tab/>
        <w:t>master swi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2.</w:t>
        <w:tab/>
        <w:t>rpm indic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3.</w:t>
        <w:tab/>
        <w:t>manifold pressure indic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4.</w:t>
        <w:tab/>
        <w:t>vertical spedd indic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5 </w:t>
        <w:tab/>
        <w:t>fuel gau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7</w:t>
        <w:tab/>
        <w:t>switch to toggle ove to more modern with nav aid equiped pan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8</w:t>
        <w:tab/>
        <w:t>elevator trim, here in position to get straight level at 75% engine p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9</w:t>
        <w:tab/>
        <w:t>operating stick h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now for the panel with adf and g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lot of vintage airplanes or warbirds are today equiped with radios, nav aids and g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ld I close the eyes to this fact? And I admit also, that some times I'm too lazy to make traditional navigation flight wor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 now some indications for the "modernized" cockp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, 2, 3, 4, 5, and 6 as same as on the classic pan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</w:t>
        <w:tab/>
        <w:t>magne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</w:t>
        <w:tab/>
        <w:t>rich/poor miwture l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</w:t>
        <w:tab/>
        <w:t>star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</w:t>
        <w:tab/>
        <w:t>Glenn Miller music swi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</w:t>
        <w:tab/>
        <w:t>parl br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</w:t>
        <w:tab/>
        <w:t>operating throttle h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3.</w:t>
        <w:tab/>
        <w:t>compa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4.</w:t>
        <w:tab/>
        <w:t>airsp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5</w:t>
        <w:tab/>
        <w:t>altitu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6.</w:t>
        <w:tab/>
        <w:t>Ad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.</w:t>
        <w:tab/>
        <w:t>EG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.</w:t>
        <w:tab/>
        <w:t>master swi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9.</w:t>
        <w:tab/>
        <w:t>alternator swi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0.</w:t>
        <w:tab/>
        <w:t>turn&amp;bank indic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1</w:t>
        <w:tab/>
        <w:t>strobe light switv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2.</w:t>
        <w:tab/>
        <w:t>interior light swi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3</w:t>
        <w:tab/>
        <w:t>variometer  (vertical speed indicato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4.</w:t>
        <w:tab/>
        <w:t>manifold pressure indic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5.</w:t>
        <w:tab/>
        <w:t>rpm indic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6.</w:t>
        <w:tab/>
        <w:t>fuel gau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7</w:t>
        <w:tab/>
        <w:t>directional gy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8.</w:t>
        <w:tab/>
        <w:t>GPS display tpg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9.</w:t>
        <w:tab/>
        <w:t>volt me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0.</w:t>
        <w:tab/>
        <w:t xml:space="preserve">aircraft notes display command (I use the notes to write onto them all notes as frequenc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ab/>
        <w:t>and waypopints or include a card for the f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1.</w:t>
        <w:tab/>
        <w:t>BCK multimode rad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2.</w:t>
        <w:tab/>
        <w:t>switch to togglr between classic and modern pan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3.</w:t>
        <w:tab/>
        <w:t>elevator trim, here in position to trim for a straight lev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4.</w:t>
        <w:tab/>
        <w:t>operating stick with h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5</w:t>
        <w:tab/>
        <w:t>countryside of Vannes-country in Britanny, Fr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ope that these indication allows you to have nice flights and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ppy land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chael Va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derTeuton@ao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