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8"/>
          <w:szCs w:val="28"/>
        </w:rPr>
        <w:t>CENTRAL FLORIDA SMALLER PAVED AIRPOR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FROM </w:t>
      </w:r>
      <w:r>
        <w:rPr>
          <w:rFonts w:eastAsia="Times New Roman" w:cs="Times New Roman" w:ascii="Times New Roman" w:hAnsi="Times New Roman"/>
          <w:b/>
          <w:bCs/>
          <w:sz w:val="22"/>
          <w:szCs w:val="22"/>
        </w:rPr>
        <w:t>HI-IMAGE AIRPORTS SCENERY</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hanks</w:t>
      </w:r>
      <w:r>
        <w:rPr>
          <w:rFonts w:eastAsia="Times New Roman" w:cs="Times New Roman" w:ascii="Times New Roman" w:hAnsi="Times New Roman"/>
        </w:rPr>
        <w:t xml:space="preserve"> for downloading this release of Hi-Image Airports Scenery for Microsoft's Flight Simulator 98. The 40 or so Central Florida smaller paved airports in this particular series represent all the known paved fields in the central part of the Florida peninsula, except for military bases and the 'International' designated airports.  'Central' Florida is defined as running from Stuart to Ormond Beach on the east coast, from Okeechobee and Arcadia to Ocala in the middle portion, and from Punta Gorda to the Williston area on the west coa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at these smaller paved airports that the  majority of the recreational aircraft community learned to fly, and still fly out of.  The Hi-Image Airport Scenery goal is to recreate as accurately and completely as possible the conditions and visual reality where this flying takes place. Here's what you'll see: all, accurately placed, hangers (major, single plane, 'T', shade, etc.), taxiways and aprons, terminals and other buildings, beacons, windsocks, and VOR transmitters and control towers where applicable. Then a more natural appearance is created by the addition of interior roads and at least one connecting road linking the airport to the nearest default road, telephone and light poles, aviation fuel signs, trees and shrubs, drainage pools, automobiles and, of course, as many planes and helicopters as can be squeezed into the byte limit which controls frame rates. The planes are all specific models, including the Cessna 182RG,  Piper's Cherokee and Cub taildragger, the Cessna Citation business jet, the Dash 8 commuter 2 engine and Bell's 47g chopper. All airfields have the flight instructor 'land me' feature, and at least one refueling area with avgas pumps. Runway markings and lights, taxiway lighting, ILS approaches where they exist, are  provided as accurately as possible following the latest Jeppesen and AirNav information, as are VOR indicators. Although there is no visual ATIS, runway and taxiway tapering or runway and taxiway signage (unfortunately uses up too much k for decent frame rates), or dynamic scenery (ditto), as a special feature, where flight path obstructions are listed, an attempt has been made to duplicate these obstructions with trees, antennas, buildings, etc., set at the correct height and distance from runway ends. Finally, though the scenery concentrates on airport property, at those fields were there are major dominant structures outside the airport but in or near landing zones, these have been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In essence, the Hi-Image airports are designed for scenery afficianados. As a group we can tolerate in FS98 frame rates below those considered optimal for a fully smooth flight performance. The airfields may be viewed with either 2D or 3D video cards - along with Pentiums of at least 133 mhz  for better minimal fps performance. In either 2 or 3D, you </w:t>
      </w:r>
      <w:r>
        <w:rPr>
          <w:rFonts w:eastAsia="Times New Roman" w:cs="Times New Roman" w:ascii="Times New Roman" w:hAnsi="Times New Roman"/>
          <w:i/>
          <w:iCs/>
        </w:rPr>
        <w:t>must</w:t>
      </w:r>
      <w:r>
        <w:rPr>
          <w:rFonts w:eastAsia="Times New Roman" w:cs="Times New Roman" w:ascii="Times New Roman" w:hAnsi="Times New Roman"/>
        </w:rPr>
        <w:t xml:space="preserve"> have added either the FS98 convertor, or the December, 1997 patch to FS98, both of which increase the local scenery buffer from 256k to 512k. Also it is necessary that </w:t>
      </w:r>
      <w:r>
        <w:rPr>
          <w:rFonts w:eastAsia="Times New Roman" w:cs="Times New Roman" w:ascii="Times New Roman" w:hAnsi="Times New Roman"/>
          <w:i/>
          <w:iCs/>
        </w:rPr>
        <w:t xml:space="preserve"> </w:t>
      </w:r>
      <w:r>
        <w:rPr>
          <w:rFonts w:eastAsia="Times New Roman" w:cs="Times New Roman" w:ascii="Times New Roman" w:hAnsi="Times New Roman"/>
        </w:rPr>
        <w:t>the scenery complexity setting in the FS98 World menu is placed at at least 'd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ne final note needs mentioning.  This scenery is designed to be used with the FS98 default scenery.  It is recognized and applauded that there are other fine third party scenery packages which may cover the same area and/or airports as mine. By all means, try them all. I have used each airport's ID to identify each of their .bgl files in my scenery package, so you may remove individual airports at will. You may of course also add any available scenery of the international airfields, to fill in obvious gaps. Just a warning, though. As I mentioned before, there is a 512k local scenery buffer limit built into FS98. Dense, intricate internationals may use up most of that buffer size, leaving nothing if there may be another airport or airports within the local area. The results will be disappearing scenery, first the default and then the addon stuff. Good luck, but take c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se Central Florida airports will be provided every month or so in groups of  7 or so. Each airfield will be accompanied by a full set of statistics. The scenery has been built using just one</w:t>
      </w:r>
      <w:r>
        <w:rPr>
          <w:rFonts w:eastAsia="Times New Roman" w:cs="Times New Roman" w:ascii="Times New Roman" w:hAnsi="Times New Roman"/>
          <w:i/>
          <w:iCs/>
        </w:rPr>
        <w:t xml:space="preserve"> </w:t>
      </w:r>
      <w:r>
        <w:rPr>
          <w:rFonts w:eastAsia="Times New Roman" w:cs="Times New Roman" w:ascii="Times New Roman" w:hAnsi="Times New Roman"/>
        </w:rPr>
        <w:t>design program and its accompanying macros - in this case Abacus's Airport &amp; Scenery Designer (though as a new feature, many of the airplanes and a few of the other objects are from the new FSWOW macro package). Below, and at the end of the document  provided with each airport release, you will see a list of credits. None of the people or software mentioned are responsible for any all too obvious deficiencies on my part - I can only hope that the user will allow that time is limited (as of course are resources in this freeware world), and that errors, as they say, 'come with the territory.' Each of the airports I have done has been visited personally at least once, each chart, map, and photo available has been gathered, airport personnel questioned, at times to the point, I fear, of being grilled, and so far well over 1400 hours has been expended on just this Central Florida release alone. But human perception is limited, and no scenery can be perfect - if it were I suspect it could in fact be rather d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stal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You may already know how to set up third party addon scenery. If not, I recommend creating a new folder outside of  FS98 labelled something like Fsscenery, with a subfolder labelled CenFla and a subfolder in it labelled Scenery. 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C (or whatever drive you're u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Fs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 xml:space="preserve">    </w:t>
        <w:tab/>
        <w:t xml:space="preserve">     CenF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ab/>
        <w:tab/>
        <w:tab/>
        <w:t>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st unzip all of the .bgl files into the Scenery subfolder, </w:t>
      </w:r>
      <w:r>
        <w:rPr>
          <w:rFonts w:eastAsia="Times New Roman" w:cs="Times New Roman" w:ascii="Times New Roman" w:hAnsi="Times New Roman"/>
          <w:i/>
          <w:iCs/>
        </w:rPr>
        <w:t>not</w:t>
      </w:r>
      <w:r>
        <w:rPr>
          <w:rFonts w:eastAsia="Times New Roman" w:cs="Times New Roman" w:ascii="Times New Roman" w:hAnsi="Times New Roman"/>
          <w:b/>
          <w:bCs/>
        </w:rPr>
        <w:t xml:space="preserve"> </w:t>
      </w:r>
      <w:r>
        <w:rPr>
          <w:rFonts w:eastAsia="Times New Roman" w:cs="Times New Roman" w:ascii="Times New Roman" w:hAnsi="Times New Roman"/>
        </w:rPr>
        <w:t xml:space="preserve">into the FS98 main scenery folder. In addition to the individual textures I've supplied with this scenery, if you don't already have them you'll need to download 2 texture packages from the Flightsim.com or the Simflight.com site (use their search engine if necessary). These packages are: VOD 2.7 textures (Vodtex27.zip), and Airport 2.02 textures (Txtur202.zip). Unzip </w:t>
      </w:r>
      <w:r>
        <w:rPr>
          <w:rFonts w:eastAsia="Times New Roman" w:cs="Times New Roman" w:ascii="Times New Roman" w:hAnsi="Times New Roman"/>
          <w:b/>
          <w:bCs/>
        </w:rPr>
        <w:t>all</w:t>
      </w:r>
      <w:r>
        <w:rPr>
          <w:rFonts w:eastAsia="Times New Roman" w:cs="Times New Roman" w:ascii="Times New Roman" w:hAnsi="Times New Roman"/>
        </w:rPr>
        <w:t xml:space="preserve"> of the textures (all files ending in .r8, .pat, and .oav) into your Flight Simulator main texture folder, or make a new subfolder in CenFla called Texture and put them in there. (I also recommend making another subfolder in CenFla and naming it Docs. Unzip all the airport document files into it so they'll be available for easy reference at any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go to FS98's Scenery Library in the World menu. You probably already know the drill, but for those who don't - in the Scenery Library, click on Files, then Add, to get yourself to the Scenery Add page. In the box at top type in the path, starting with whatever drive you've installed your addon folder on. Assuming you're using the C drive and you've put your scenery folder outside of FS98, your path should look like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ab/>
        <w:t xml:space="preserve">          C:\fsscenery\cenfla\scenery\*.bg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re finished the rest of the page should highlight and become available to you. Type in a name like Hi-Image Central Florida, select local, leave the layer at 0001, hit the activate button, back out by clicking on ok 3 times, and wait for the new scenery to load. Then simply use the Airport Go To to find the city and airport as always, click ok, and you'll be at my scenery since it has now overriden the default one. As always, happy fl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red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bacus's Airport &amp; Scenery Designer, its creator, Peter Jacobsen, and its tech consultant, Justin Ty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generous makers of the freeware macros available for A&amp;S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m Dick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aphael Sanche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uis Vieira de Sa' and his Jets. 2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pollo and the makers of the FSWOW collection #1 (Keep those collections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Paul Sanchez and the AirNav.com site for its invaluable airport inf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Steve Hodgkins, who beta tests and without whose help I'd still be a complete C.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Flightsim.com site for their encourage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Chris Gilbert, for his generous help with sizing  fuel sign macr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ll the real airport people, who have given me invaluable and often eager help (more about them in the credits for each individual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finally, though I rarely see this, an acknowledgement of appreciation to Bill Gates and Microsoft for giving us FS98 in the first place. Without this all in all remarkable product and its open design, after all, this scenery would never have been po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Legal Stu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Hi-Image Airports Scenery is freeware and belongs to me - or in legaleze, the author named below. It cannot be used for any commercial purpose without the express written permission of the aurthor (me). Nor can it be used in any freeware compilation, nor as a code base for new scenery, again without the author's express written permission. You may of course share this scenery among friends, but please do not upload it to any site, again without my express written permi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his scenery was design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rry Kins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image Airports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aladin@gte.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m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w that I've strengthened the barricades, I will gladly accept any comments, criticisms, recommendations for improvements, brickbats, or just plain old gossip. If I hear nothing at all, after all, I guess this scenery will have to be described as a fail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ndum: All the airports in the Hi-Image Central Florida Series, by volum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1 - </w:t>
      </w:r>
      <w:r>
        <w:rPr>
          <w:rFonts w:eastAsia="Times New Roman" w:cs="Times New Roman" w:ascii="Times New Roman" w:hAnsi="Times New Roman"/>
        </w:rPr>
        <w:t xml:space="preserve">Albert Whitted Airport (SPG); Bartow Muni (BOW); Chalet Suzanne Airstrip (X25) [Bonus Airfield*]; Clearwater Airpark (CLW); Jack Brown Seabase (F57) [Bonus Sea Base*]; Lake Wales Muni (X07); Lakeland Linder Regional (LAL); Peter O. Knight Airport (TPF); Plant City Muni (PCM); Vandenberg Airport (X16); Winter Haven's Gilbert Airport (GI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2 - </w:t>
      </w:r>
      <w:r>
        <w:rPr>
          <w:rFonts w:eastAsia="Times New Roman" w:cs="Times New Roman" w:ascii="Times New Roman" w:hAnsi="Times New Roman"/>
        </w:rPr>
        <w:t>Hernando County Regional (BKV); Pilot Country (X05); Leesburg Muni (LEE); Tampa Bay Exec (X41); Tampa North Aero (X39); Zephyrhills Muni (ZPH) (Also includes updated Vol. 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3 </w:t>
      </w:r>
      <w:r>
        <w:rPr>
          <w:rFonts w:eastAsia="Times New Roman" w:cs="Times New Roman" w:ascii="Times New Roman" w:hAnsi="Times New Roman"/>
        </w:rPr>
        <w:t>- Arcadia Muni (X06); Avon Park Muni (AVO); Charlotte County Regional (PGD); Mac Dill AFB (MCF) [Bonus Airfield**]; Okeechobee County (OBE); Sebring Regional (SEF); Venice Muni (VN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4 </w:t>
      </w:r>
      <w:r>
        <w:rPr>
          <w:rFonts w:eastAsia="Times New Roman" w:cs="Times New Roman" w:ascii="Times New Roman" w:hAnsi="Times New Roman"/>
        </w:rPr>
        <w:t>- Daytona Beach International (DAB) [Bonus Airport***]; Deland Muni (DED); Kissimmee Airport (ISM); New Smyrna Beach Muni (34J); Orlando Exec (ORL); Orlando Sanford International (SFB) [Bonus Airport***]; Ormond Beach Muni (OMN); River Ranch Airport (2R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5 </w:t>
      </w:r>
      <w:r>
        <w:rPr>
          <w:rFonts w:eastAsia="Times New Roman" w:cs="Times New Roman" w:ascii="Times New Roman" w:hAnsi="Times New Roman"/>
        </w:rPr>
        <w:t xml:space="preserve">- Arthur Dunn Airport (X21); Melbourne International (MLB) [Bonus Airport***]; Merritt Island Airport (COI); Patrick AFB (COF)  [Bonus airfield****]; Rockledge Airport (X65); Sebastian Muni (X26); Space Coast Regional (TIX); St. Lucie County International (FPR)*****; Valkaria Airport (X59); Vero Beach Regional (VRB); Witham Field (SU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Volume 6 </w:t>
      </w:r>
      <w:r>
        <w:rPr>
          <w:rFonts w:eastAsia="Times New Roman" w:cs="Times New Roman" w:ascii="Times New Roman" w:hAnsi="Times New Roman"/>
        </w:rPr>
        <w:t>- Crystal River Airport (X31); Dunellon Airport (X35); Fantasy of Flight Air Museum [Bonus Airport******]; Inverness Airport (X40); Ocala Regional (OCF); Orlando Country (X04); Williston Muni (X6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bonus doc for Vol. 1 or 2  for why these airports were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Airports Doc for Vol. 3 for why this military base wa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Airports Doc for Vol 4 or 5 respectively for why these were included in this series despite having an 'international' desig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See Airports Doc for Vol. 5 for why this military base wa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Airports Doc for Vol. 5 for why it was included in this series despite also having an 'international' desig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e Airports Doc for Vol. 6 for why this museum was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Coming North Florida Bonus Airpor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raig Muni (CRG); Fernandina Beach Muni (55J); Flagler County (X47); Herlong Muni (23J); Kay Larkin Muni (28J); St. Augustine Muni (SGJ).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