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sz w:val="24"/>
          <w:szCs w:val="24"/>
        </w:rPr>
        <w:t>Central Florida Series Vol. 5 Bonus Airport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pPr>
      <w:r>
        <w:rPr>
          <w:rFonts w:eastAsia="Times New Roman" w:cs="Times New Roman" w:ascii="Times New Roman" w:hAnsi="Times New Roman"/>
        </w:rPr>
        <w:tab/>
        <w:t xml:space="preserve">I am including in Volume Five Melbourne International (MLB) and Patrick Air Force Base (COF). See the Read1st doc for more information as to why, and the notes to each airport in the Volume 5 airports doc.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