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sz w:val="24"/>
          <w:szCs w:val="24"/>
        </w:rPr>
        <w:t>CENTRAL FLORIDA SMALLER PAVED AIRPORTS - VOL. 5</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Statistics, Notes &amp; Credits</w:t>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sz w:val="22"/>
          <w:szCs w:val="22"/>
        </w:rPr>
        <w:t xml:space="preserve"> </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X21) ARTHUR DUNN AIRP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 - 28 37 24.3531N x 80 50 11.9999W 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evation - 9.1m. surve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ty - Titusvil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CTAF - 123.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r - 112.20   080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10.00  343</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way 15/33 - 3000' X 70', MIRL, PAPI2, with basic markings and a DT on 33 of 5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04/22 - 1790' x 100', turf, unmarked but outlined by white reflective pi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craft at Field - 8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rations - 77/day ave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ac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alkwitz Avi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dded structures, etc., to scen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antennas one and a half n.m. south of field, the tallest at 39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unty shed at north end of fi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raffic patterns are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ximum landing speed permitted on 04/22 is 50 kno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ve finally been defeated attempting to line up a runway designed for FS95 with the FS98 GoTo coordinates. The 04/22 turf runway at X21 simply can't be aligned with the GoTo for that runway without severely distorting its real-life position. As a result, some taxiing to the runway's threshholds will be necessary. And since for some further bizzare reason the default LandMe feature was set to land the aircraft on the turf strip rather than the main, asphalt one, that won't work either, unless you enjoy smashing your way through a row of hangers while landing on the airport's grass ver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cknowledgements for assitance and docs: </w:t>
      </w:r>
      <w:r>
        <w:rPr>
          <w:rFonts w:eastAsia="Times New Roman" w:cs="Times New Roman" w:ascii="Times New Roman" w:hAnsi="Times New Roman"/>
        </w:rPr>
        <w:t>(See the Hi-Image readme for general acknowledg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he personnel at the Walkwitz FBO, and to Tim Whitman, Operations manager of the Titusville-Cocoa Airport Authority, for the generous package of materials he gave me for X21 and the other airports in the author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MLB) MELBOURNE INTERNA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cation - 26 06 09.9124N x 80 38 44.9120W approxim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evation - 10.7m. surve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AF - 118.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com - 122.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wer - 118.2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r -  110.00  0r  (Melbourne - at fi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17.30  346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way 4/22 - 3002' x 75', MIRL,  PAPI 2, basic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09L/27R - 6000' x 150, MIRL, PAPI4, with basic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09R/27L - 9481' x 150', HIRL, VASI4, REIL on 27L, MALSR on 09R, with precision instrument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craft at Field - 2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rations - 345/day ave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Fac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lantic Jet Center; FIT aviation: Florida Institute of Technology, School of Aeronautics: Sky King Aviation; Elite Air; Grumman Aerospace Corporation (adjacent to field). MLB currently receives domestic airline service from Delta and Spirit Airl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dded Structures, etc., to scen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umman Office building with radar dome on top.</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raffic patterns are to the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ong with one of the Grumman office buildings, I also included their main hanger adjacent to MLB. Frame rate considerations forced me to omit the rest of the Grumman complex build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LB terminal suffers from the usual bleed through blues. Again I apologize for my lack of customiz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LB has just added domestic airline service from Spirit Airlines. Unfortunately, I do not have a Spirit livery at this 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ough MLB is currently not receiving international service, I included the jetway at the international concourse at the west end of the terminal buil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also included the MLB Air Cargo building, with an American Express Airbus 300 and v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volume, I have experimented with the Tim Dickens nitedot macro. Before this I've used it only in large metropolitan areas like Tampa, St. Petersburg and Orlando. But smaller cities should be brightly lit too at night, so I have added the macro to Melbourne, as well as Ft. Pierce, Vero Beach and Stuart. It appears a bit garish perhaps at night, but is nevertheless, I think, more accurate than the default white blinking lighting. At a later time I may update several other smaller cities near this series' airports if I should get any requests for it, or at least no negative feed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cknowledgements for assistance and docs:  </w:t>
      </w:r>
      <w:r>
        <w:rPr>
          <w:rFonts w:eastAsia="Times New Roman" w:cs="Times New Roman" w:ascii="Times New Roman" w:hAnsi="Times New Roman"/>
        </w:rPr>
        <w:t>(See the Hi-Image readme for general acknowledg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Richard Freeman, Assistant Director of Aviation at MLB, for his generous assistant which included photos, a large blueprint, and a promotional tape. Also to Tim and Ken Veard, for their kind and eager help, which inclu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great (and free!) plane ride around MLB, COI and X5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COI) MERRITT ISLAND AIR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t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 - 28 20 29.7220N x 80 41 07.7910W approxim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evation - 2.1m., surve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ty - Coco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com/CTAF  - 123.0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r - 110.00 -  351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2.20 -  200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way 11/29 - 3601' x 75', MIRL, PAPI2, nonprecision instrument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5/33 - 6000' x 100', MIRL, VASI4, nonprecision instrument marking, with a DT of 500' on 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craft at Field - 18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rations - 302/day ave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ac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erocomp, EAA Chapter 72; Merritt Island Service; Sebastian Communic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dded structures, etc. , to scen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ailboat to east of run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freighter in the ocean to the east of the Cape Caneveral Port complex - head approximately 70 degrees after taking off on 11 to find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arge yellow warehouse dominating the view to the left of the runway but not on airport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revard County Sheriff's Dept hanger, with the usual green roof I give them for ID purposes.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raffic patterns are to the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all of my airport designs on the water and requiring heavy concentrations along one or both sides of the only runway, COI suffers from unfortunately low fps. Afraid there's simply little that can be done short of spending next year's vacation money on a Pentium 3 or 4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cknowledgements of assistance and docs: </w:t>
      </w:r>
      <w:r>
        <w:rPr>
          <w:rFonts w:eastAsia="Times New Roman" w:cs="Times New Roman" w:ascii="Times New Roman" w:hAnsi="Times New Roman"/>
        </w:rPr>
        <w:t>(See the Hi-Image readme for general acknowledg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im Whitman of the Titusville - Cocoa Airport Authority, for the generous packet of information he gave me, which included COI. Also to the anonymous visiting flyer at COI who gave me the page for that airport out of an old Jeppesen gu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COF)  PATRICK AIR FORCE B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 - 28 14 22.035N x 80 36 27.185W, 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evation - 2.7m. surve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ty - Cocoa Be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com - 119.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wer - 133.7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r - 110.00  012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17.30  353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way 02/20 - 9022' x 200', HIRL, REIL on 02, VASI12, SALS on 02, with precision instrument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1/29 - 4000' x 200', MIRL, VASI2, with non-precision instrument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craft at Field - classifi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rations - 75/day ave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ac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5th AF Service Squadron, Flight Systems Research Divi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dded structures, etc., to scen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ineda Expressway bridge over Banana Ri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raffic patterns are to the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ith MacDill AFB on the west coast, I have not attempted to make Patrick as accurate as the normal airports in this series - understandably the normal info available from the regular airports, and the ability to visit them at will, is missing with a security conscious AFB base. I had one disadvantage with Patrick over MacDill: there  isn't even a primitive layout plan available. On the other hand I did have one advantage - situated as it is you can see a lot more of Patrick from the public roads adjacent to it, as well as get a distant but nevertheless helpful and certainly spectacular view of the field from the Pinelda Expressway/Banana River bridge. I have therefore managed to put in more objects than I could at MacDill, while at the same time their exact locations are  more impreci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ith MacDill, I have left out most if not all of the normal base housing and support buildings - these are so numerous at both bases they'd have brought frame rates down to around a minus 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did, however, put in the enormous Flight Systems Research complex at COF, since it dominates the southeast side of the airfield. I also placed A1A in its correct position along the east side of the base, dividing the field from the Atlantic Ocean beac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I still currently don't have a macro for an AF fighter or bomber, I had to settle for a pair of choppers and the usual, Luis V. Sa C130 macro, along with several AF-liveried 737's and MD80's, etc. In actuality, I've never spotted a fighter or bomber at either MacDill or Patrick, so wouldn't even know where to pu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put in just the Pineda Causeway/Banana River Bridge, since it obviously dominates the horizon just to the SW of the airport and runway 02's threshhold. I'd like to be able to put in all of the causeway bridges in the area, to cover up the absurd MSFS practice of just running roads across water, but the only reasonably accurate looking bridge macro I have available just isn't long enough for many of the stretches - unfortunately as you increase its length it also increases exponentially in width and height, which could easily result in a structure over 400' wide and 400' feet above the surface of the water! So I've had to satisfy myself at least for now with just placing the bridge here and another at Witham Field, and leaving the remainder to your and my imagin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put in only the South Gate entrace at COF. The Central Gate is currently closed, and the Main Gate from A1A is pretty much to the north of most of the airfield it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ough the control tower at the large hanger on the field's east side is probably no longer operational, being supplanted by a newer tower in the center of the field, I have lit it for night viewing anyh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cknowledgements for assistance and docs:  </w:t>
      </w:r>
      <w:r>
        <w:rPr>
          <w:rFonts w:eastAsia="Times New Roman" w:cs="Times New Roman" w:ascii="Times New Roman" w:hAnsi="Times New Roman"/>
        </w:rPr>
        <w:t>(See the Hi-Image readme for general acknowledg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ust a thanks to the Air Force for protecting us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65) ROCKLEDGE AIRPARK</w:t>
      </w:r>
    </w:p>
    <w:p>
      <w:pPr>
        <w:pStyle w:val="Normal"/>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 - 28 17 55.2316N x 80 43 07.2634W  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evation - 8.2m, surve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R - 110.00 -  341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12.20 -  114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way 18/36 - 2010' x 45', unlit, numbers and center lines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craft at field - unli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rations - unlis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ac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net Pereyra - Aircraft Manufacturer and Sa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raffic patterns are to the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X65 is a private field. It has no FOB, no fuel , no communications and no management on site. Nevertheless, it is a paved field with quite a few active hangers, so is included  in this series. It is also, of course, with its 2010 by 45 foot runway,  one of the best landing tests in this se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ough I have placed several Pipers and Cessnas around the field, most of the planes there are ultralights manufactured by Arnet Pereyra - unfortunately at the moment I do not have an ultralight macro availa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uilding just before the last hanger on the airport's east side is the former management office - it should be 2 stories high and have a slight peaked roof, but is otherwise fairly representa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Acknowledgements for assistance and documentation</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s to Oliver Reimitz for oral information concerning X6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sz w:val="22"/>
          <w:szCs w:val="22"/>
        </w:rPr>
        <w:t>(X26) SEBASTIAN MUNICIPAL AIRPOR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 - 27 48 46.0940N x 80 29 44.4400W approxim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evation - 7m., 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AF/Unicom - 122.8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r - 117.30   002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0.00  159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way 04/22 - 4000' x 150', LIRL, with basic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3/31 - 4000' x 150', unlit, with basic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craft at Field - 5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rations - 259/day ave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ac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 &amp; S Aviation; Sebastian Aero; Skydive Sebastian; Skydive University; Velocity Inc.; Sebastian Municipal Golf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dded structures, etc., to scen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bin cruiser 1 mile to east in Intercoastal Water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wo sailboats in bay to NW of fi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18 hole Sebastian Municipal Gold Course which wraps around several parts of the airport property, with 2 maintainence sheds and club house.</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raffic patterns are to the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golf course is just an approximation regarding green placement, etc., since I had no map or aerial view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placed a Dash 8 at the busy Skydive Sebastian complex, since they do use a large 2 engine plane, though not that particular mod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cknowledgements for assistance and docs:  </w:t>
      </w:r>
      <w:r>
        <w:rPr>
          <w:rFonts w:eastAsia="Times New Roman" w:cs="Times New Roman" w:ascii="Times New Roman" w:hAnsi="Times New Roman"/>
        </w:rPr>
        <w:t>(See the Hi-Image readme for general acknowledg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John Van Antwerp, airport manager and operator of J &amp; S. Aviation, for providing me with a brochure and a large scale layout pl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TIX)  SPACE COAST REGIONAL AIR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 - 28 30 49.7990N x 80 47 58.2960W approxim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evation - 10.7m. surve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ty - Titusvil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com - 122.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AF - 118.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wer - 118.9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r - 110.00  343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2.20  094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way 09/27 - 5001' x 100', MIRL, PAPI4, with non-precision instrument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8/36 - 5001' x 150', HIRL, PAPI4, 5 light MALSR on 36, with precision instrument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craft at Field - 18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rations - 302/day ave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ac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pe Kennedy Communications; Discovery Aviation Center; Gateway Aviation; Valiant Air Command Museum; Outer Marker Cafe. Serviced by charter flights with TWA, Continental, Sun Pacific and Sun Coun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dded structures, etc., to scener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Antenna approx. 1 mile south of air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Valiant Air Command Muse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range County mosquito control area.</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raffic patterns are to the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til a year or so ago TIX was known as Space Center Executive Airport. Although the name has been officially changed, it is still listed in the FS98 GoTo by its former name. Look under Titusville, Fla., click on Space Center Exec, and you'll be at Space Coast Reg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ough TIX has no regular commercial flights since Eastern Airlines abandoned their terminal there a decade ago following de-regulation, the airport is serviced by several charter services connecting customers with the various cruise ships docked at the nearby Cape Canaveral Cruise Ship Port. I have placed a TWA charter on TIX's main ap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it was abandoned over ten years ago, I have left off  for frame rate and buffer purposes the empty Eastern Terminal at the north end of the main apr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ve placed a C130 at the Valiant Air Command Museum to identify that location; if some other older airliner macro becomes available I will add or substitut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idling helicopter is located at the County mosquito control han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cknowledgements for assistance and docs:  </w:t>
      </w:r>
      <w:r>
        <w:rPr>
          <w:rFonts w:eastAsia="Times New Roman" w:cs="Times New Roman" w:ascii="Times New Roman" w:hAnsi="Times New Roman"/>
        </w:rPr>
        <w:t>(See the Hi-Image readme for general acknowledg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im Whitman, Operations Manager of the Titusville - Cocoa Airport Authority, for his generous help and his packet of materials concerning TI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FPR)  ST. LUCIE COUNTY INTERNATIO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 - 27 29 42.5363N x 80 22 05.4452W 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evation - 7.6m. surve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ty - Ft. Pie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AF/Unicom - 128.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und - 119.5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wer - 128.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r - 110.00  161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17.30  154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way 09/27 - 6492' x 150', MIRL,  VASI4, REIL, ILS/DME on 09, with precision instrument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4/32 - 4756x100, MIRL, with non-precision instrument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craft at Field - 11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rations - 363/day ave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ac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 Charter/Jet Service Center; Ft. Pierce Air Centers; Micco Aircraft Co.; Bell Aircraft Sales &amp; Serv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dded structures, etc., to scen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abin cruiser on the Intercoastal Waterway to the east of the airfi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nitedot night lighting macro to the downtown Ft. Pierce area just to the south of the FP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raffic patterns are to the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though FPR has an international designation, I have included it as a regular airport in this series rather than as a bonus airport because it has no domestic or foreign service. Although there is a customs office on site (the necessary perquisite for the 'international' designation), the only users are private arrivals, and the small terminal building adjacent to the customs building is at least currently kept locked most of th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cause it is so spread out, FPR is one of the most fps friendly airports in this series. I have therefore been able to include a larger number of static aircraft than usual, several interior roadways, an occupied hanger, and one of the FSWOW 'busy' control towers. If you should slew close to the control room itself on top of the tower, you'll see how it got its 'busy' designation. In reality, the control tower at FPR is not one of the overhanging ty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ve, however, left out the old 'T' hanger and adjacent 2 single plane hangers to the west of the terminal, since they have been marked for removal on the airport master plan. I also left out the fuel box and Exxon sign in that ar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xtreme NW hanger with the chopper in front of it is the St. Lucie County Sheriff's hanger. Usually I'll give such hangers a green roof for ID purposes, but this hanger happens to beige, and beige and green just don't mix very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large open hanger attached to the Air Charter/Jet Service Center building is in reality open on all three sides, but I had no way to show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cknowledgements for assistance and docs:  </w:t>
      </w:r>
      <w:r>
        <w:rPr>
          <w:rFonts w:eastAsia="Times New Roman" w:cs="Times New Roman" w:ascii="Times New Roman" w:hAnsi="Times New Roman"/>
        </w:rPr>
        <w:t>(See the Hi-Image readme for general acknowledg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Curtis King, Airport Director, for his generous time and help including a full-sized blueprint and several aerial photo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X59)  VALKARIA AIR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 - 27 57 43.0730N x 80 33 35.1920W 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evation - 7.9m., surve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AF/Unicom - 12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r - 110.00  157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17.30  352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way 09/27 - 4000' x 75', unlit, with basic markings and a DT of  330' on 09 and 440 on 2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4/32  - 4000' x 75', unlit, with basic markings and a DT of 405' on 1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craft at Field - 2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rations - 33/day ave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Obstru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33' trees 235' from 27's threshhol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ac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dian River Flying Club; Valkaria Avi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dded structures, etc., to scener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rPr>
        <w:t>City Maintainence buildings on north side of</w:t>
      </w:r>
      <w:r>
        <w:rPr>
          <w:rFonts w:eastAsia="Times New Roman" w:cs="Times New Roman" w:ascii="Times New Roman" w:hAnsi="Times New Roman"/>
          <w:b/>
          <w:bCs/>
        </w:rPr>
        <w:t xml:space="preserve">  </w:t>
      </w:r>
      <w:r>
        <w:rPr>
          <w:rFonts w:eastAsia="Times New Roman" w:cs="Times New Roman" w:ascii="Times New Roman" w:hAnsi="Times New Roman"/>
        </w:rPr>
        <w:t>field, including the mosquito control hang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raffic patterns are to the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no way I can portray the thick tree groves surrounding and centering X59 and still allow for at least a minimal decent frame rate. X59 provides some of the more thrilling landing experiences even on relatively calm days as both of their runways are lined with trees, and the gaps to allow for crossing runways funnel natural breezes through which can catch the unsuspecting pilot unaware just as he is settling down to an 'uneventful' lan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left out the trees listed as an obstruction to rnwy 09, since they are offset to either side of the landing approach by a hundred to a hundred and fifty f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ith many of the former WWII Florida airports, Valkaria's runways are set down on the old original, 200' wide runways, and the FOB actually sits on one of the closed runw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abitat at Valkaria Golf Course is adjacent toa part of the airport, but is separated far enough from it that I left i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cknowledgements for assistance and docs:  </w:t>
      </w:r>
      <w:r>
        <w:rPr>
          <w:rFonts w:eastAsia="Times New Roman" w:cs="Times New Roman" w:ascii="Times New Roman" w:hAnsi="Times New Roman"/>
        </w:rPr>
        <w:t>(See the Hi-Image readme for general acknowledg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Linn Walters, owner of a beautiful little Pitts, who provided me with sketches, photos and descriptions of the airfield, and to Ken Veard, who described the pitfalls of landing at Valkaria to me while making a flawless landing him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VRB)  VERO BEACH MUNICIPAL AIR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 - 27 39 19.0200N x 80 25 05.8000W 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evation - 7.6m. surve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AF/Tower - 126.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com - 122.9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und - 127.4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r - 117.30  0r  (at fi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10.00  159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unway  04/22 - 4975' x 100', MIRL,  REIL, VASI4 on 04, PAPI4 on 22, with basic mark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1L/29R  -  3504' x 75', MIRL, PAPI2, with basic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1R/29L  -  7296' x 100', MIRL, REIL, VASI4, with non-precision instrument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craft at Field - 23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rations - 613/day ave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ac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 Safety International; Flight Safety Academy; LoPresti Speed Merchants;  Sun Jet; Pro Flite; The New Piper Aircraft Corporation (adjacent to airport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dded structures, etc., to scen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0' water tower half a mile to north of airstri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wntown nitedot night lights to south and north of air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raffic patterns are to the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ve put in just the main hangers and building of the adjacent Piper Aircraft facility, leaving out several smaller hangers and buildings due to frame rate conside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unJet FBO just to the east of the airport terminal building may have at one time as many as 40 business and private jets being serviced or parked at its facilities. Again due to fps, I have been able to put in only 3 Cessna Cit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cknowledgements for assistance and docs:  </w:t>
      </w:r>
      <w:r>
        <w:rPr>
          <w:rFonts w:eastAsia="Times New Roman" w:cs="Times New Roman" w:ascii="Times New Roman" w:hAnsi="Times New Roman"/>
        </w:rPr>
        <w:t>(See the Hi-Image readme for general acknowledg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Todd Scher,  Airport Operations Supervisor, for giving me several layout plans, photos and the use of a promotional video tape. Also to Harry and Bud Holman of  SunJet, for an introduction to the airport management and additional information on VR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sz w:val="22"/>
          <w:szCs w:val="22"/>
        </w:rPr>
        <w:t>(SUA)  WITHAM FI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St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cation - 27 10 54.1000N x 80 13 15.9000W 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levation - 5.5m. surve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ity - Stu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TAF - 126.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nicom - 122.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wer - 126.6</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ound - 121.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r - 115.7  350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17.3  158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nway  07/25 - 4670' x 100', MIRL,  with basic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2/30  - 5360' x 150', Mirl, PAPI4, with non-precision instrument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16/34  - 5000' x 100', with basic mark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ircraft at Field - 2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perations - 267/day aver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Facili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alaxy Aviation; Southern Sky Aviation; Stuart Jet Center; Aviator Pilot Workshop; Grumman Aerospace Corporation (adjacent to actual airport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Added structures, etc., to scen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have added all the major hangers of the Grumman plant, as they directly front SUA's main run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ce it is so close to the field, and almost in one of the runway's landing pattern, I included a fairly reasonable approximation of the A1A bridge over the St. Lucie River just to the NW of the airport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sailboat and cabin cruiser on the St. Lucie Ri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itedot lighting in downtown Stuart to the south of the airfie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N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traffic patterns are to the lef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ntrol tower originally belonged to Grumman, but has recently been taken over by the FAA for full airport ope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 xml:space="preserve">Acknowledgements for assistance and docs:  </w:t>
      </w:r>
      <w:r>
        <w:rPr>
          <w:rFonts w:eastAsia="Times New Roman" w:cs="Times New Roman" w:ascii="Times New Roman" w:hAnsi="Times New Roman"/>
        </w:rPr>
        <w:t>(See the Hi-Image readme for general acknowledgem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Michael Moon, Airport Director, for his generous assistance, which included several very detailed lay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ns for the airfie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