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Wilmington Int'l, Wilmington 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llo, and thank you for taking the time to download my Wilmington N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enery. This is part of my work across North Carolina scenery i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doing my favorite Airports across NC. I hope you injoy them as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I have injoyed making it.  This scenery probly had about 10-20+ man ho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the making.  I didnt really count. :) KILM sees Midway express, and Un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press, As well as USAirways land and take off on its Runways.  KIL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 currently under construction and has recently had it's name chang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Hanover INT'L to Wilmington INT'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Here is how you inst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unzip ILMF1.zip into c:\fs98\scenery\ilm\ dir. this readme file assumes your flightsim dir to be c:\fs98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t up Flt S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menu bar at the top select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is pull down menu  select  SCENERY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get a message box about the Scenery Library.  Click 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ERY LIBRARY WINDOW app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bottom left of this window click on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ERY AREAS window app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AD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SCENERY AREA Window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CENERY AREA PATH box type in the path where you put the scene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sure to include the *.BG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:\fs98\scenery\ilm\scenery\*.BG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CENERY AREA TITLE  type in I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CENERY AREA TYPE box  make it LO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CENERY AREA LAYER box make it 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the SCENERY AREA ACTIVE Box so that it is active  ( a check mark  should appear in the bo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K three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formati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S RWY 35   Freq 110.3  Heading  3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IS                        12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TCC (DC)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M VOR                 11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B NDB                 216    Carlina beach NDB       FAA owned/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Z NDB                379    Pender NDB                   FAA owned/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   NDB                  179    Dixon  NDB                     FAA owned/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GQ NDB                398    Elizabethtown NDB        FAA owned/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C  NDB                  356    New River  NDB              US Navy  owned/run  (Public use permit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/Long: 34-16-14.210N / 077-54-09.250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(34.2706139 / 77.902569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(estima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levation: 33 ft. / 10.1 m (surveyed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Variation: 07W (1985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Final Stat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again for using my scenery I would like to hear your comments... Email me at fly_boy88@hotmail.com your feedback is needed. Please be aware I am not respon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anything this does to your computer.  Bugs can be reported to me at fly_boy88@hotmail.com.  Also this is FREEWARE  scenery do not distribute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