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 xml:space="preserve">Switzerland LandClass Version 6 und Szenerieverbesserungen um den </w:t>
      </w:r>
    </w:p>
    <w:p>
      <w:pPr>
        <w:pStyle w:val="Normal"/>
        <w:rPr>
          <w:lang w:val="de-DE"/>
        </w:rPr>
      </w:pPr>
      <w:r>
        <w:rPr>
          <w:lang w:val="de-DE"/>
        </w:rPr>
        <w:t>Oberen Zürichsee/Linthebene/Klontalersee  für FS2002</w:t>
      </w:r>
    </w:p>
    <w:p>
      <w:pPr>
        <w:pStyle w:val="Normal"/>
        <w:rPr>
          <w:lang w:val="de-DE"/>
        </w:rPr>
      </w:pPr>
      <w:r>
        <w:rPr>
          <w:lang w:val="de-DE"/>
        </w:rPr>
        <w:t>15.03.2003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ebch1tot.zip mit:</w:t>
      </w:r>
    </w:p>
    <w:p>
      <w:pPr>
        <w:pStyle w:val="Normal"/>
        <w:rPr>
          <w:lang w:val="de-DE"/>
        </w:rPr>
      </w:pPr>
      <w:r>
        <w:rPr>
          <w:lang w:val="de-DE"/>
        </w:rPr>
        <w:t>-ebchlc06.zip mit EBCHE.bgl und EBCHW.bgl für LandClass Schweiz Version 6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-ebch1.zip mit versch. Verbesserungen um den Oberen Zürichsee, Linthebene und Klöntalersee. 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ebch1.zip beeinhaltet ebenfalls die beiden LandClass Files EBCHE.bgl und EBCHW.bgl Version 6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iese Dateien verbessern die Grundszenerie der bedeutendsten Teile der Schweiz (siehe Karte)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ie LandClass Version 6 weist weitere Detail-Verbesserungen, hauptsächlich durch Hinweise von Benutzern auf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Vor allem die Umgebung der fantastischen Flugplatz Szenereien von Daniel Gauthier wurde weiter verfeinert, </w:t>
      </w:r>
    </w:p>
    <w:p>
      <w:pPr>
        <w:pStyle w:val="Normal"/>
        <w:rPr>
          <w:lang w:val="de-DE"/>
        </w:rPr>
      </w:pPr>
      <w:r>
        <w:rPr>
          <w:lang w:val="de-DE"/>
        </w:rPr>
        <w:t>inklusive das kürzlich erschienene Lommis LSZT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iese Paket beinhaltet noch weitere Verbesserungen der Szenerie um den oberen Zürichsee: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-Die beiden Inseln Ufenau und Lützelau, Korrekturen um den Rapperswiler Seedamm, der Ufer bei Schmerikon, den Linthkanal zwischen 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Walensee und Obersee, Klöntalersee, Triengen, etc.</w:t>
      </w:r>
    </w:p>
    <w:p>
      <w:pPr>
        <w:pStyle w:val="Normal"/>
        <w:rPr>
          <w:lang w:val="de-DE"/>
        </w:rPr>
      </w:pPr>
      <w:r>
        <w:rPr>
          <w:lang w:val="de-DE"/>
        </w:rPr>
        <w:t>-Das Ganze ist noch nicht perfekt, aber das Beste was ich mit den aktuell erhältlichen Mitteln realisieren konnte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Installation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1. ebch1tot.zip in ein Temporärverzeichnis entzipp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2. Wer nur die Landclass Dateien installieren möchte, entzippe die Datei ebchlc06.zip in 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 xml:space="preserve">FS2002\scenery und überschreibe ältere Versionen. 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Ebenso eventuelle Ur-Versionen EBCHNE.bgl und EBCHNW.bgl aus dem Verzeichnis FS2002\scenery entfern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3. Für das Gesamtpaket ebch1.zip empfehle ich: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-Ausserhalb von FS2002 ein Addon Verzeichnis mit Unterverzeichnis nach Wahl erstellen, 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z.B. C:\FS2002addon\EBCH.</w:t>
      </w:r>
    </w:p>
    <w:p>
      <w:pPr>
        <w:pStyle w:val="Normal"/>
        <w:rPr>
          <w:lang w:val="de-DE"/>
        </w:rPr>
      </w:pPr>
      <w:r>
        <w:rPr>
          <w:lang w:val="de-DE"/>
        </w:rPr>
        <w:t>-ebch1.zip in ein temporäres Verzeichnis entzippen.</w:t>
      </w:r>
    </w:p>
    <w:p>
      <w:pPr>
        <w:pStyle w:val="Normal"/>
        <w:rPr>
          <w:lang w:val="de-DE"/>
        </w:rPr>
      </w:pPr>
      <w:r>
        <w:rPr>
          <w:lang w:val="de-DE"/>
        </w:rPr>
        <w:t>-Die Datei scenery in das EBCH Verzeichnis verschieben.</w:t>
      </w:r>
    </w:p>
    <w:p>
      <w:pPr>
        <w:pStyle w:val="Normal"/>
        <w:rPr>
          <w:lang w:val="de-DE"/>
        </w:rPr>
      </w:pPr>
      <w:r>
        <w:rPr>
          <w:lang w:val="de-DE"/>
        </w:rPr>
        <w:t>-Das Verzeichnis EBCH darf keinen Ordner texture aufweisen !</w:t>
      </w:r>
    </w:p>
    <w:p>
      <w:pPr>
        <w:pStyle w:val="Normal"/>
        <w:rPr>
          <w:lang w:val="de-DE"/>
        </w:rPr>
      </w:pPr>
      <w:r>
        <w:rPr>
          <w:lang w:val="de-DE"/>
        </w:rPr>
        <w:t>-Evtl. frühere Landclass Versionen (EBCHNE.bgl, EBCHNW.bgl, EBCHE.bgl, EBCHE.bgl) aus dem Verzeichnis FS2002\scenery entfernen.</w:t>
      </w:r>
    </w:p>
    <w:p>
      <w:pPr>
        <w:pStyle w:val="Normal"/>
        <w:rPr>
          <w:lang w:val="de-DE"/>
        </w:rPr>
      </w:pPr>
      <w:r>
        <w:rPr>
          <w:lang w:val="de-DE"/>
        </w:rPr>
        <w:t>-Szenerie EBCH im FS2002 nach FS-Manier aktivieren/anmeld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Weniger empfehlenswert: Inhalt von ebch1.zip in FS2002\scenery kopieren, funktioniert ohne Szenerieanmeldung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einstallation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ntweder die EBCH Szenerie im FS2002 deaktivieren und anschliessend Verzeichnis EBCH löschen oder meine Files aus </w:t>
      </w:r>
    </w:p>
    <w:p>
      <w:pPr>
        <w:pStyle w:val="Normal"/>
        <w:rPr>
          <w:lang w:val="de-DE"/>
        </w:rPr>
      </w:pPr>
      <w:r>
        <w:rPr>
          <w:lang w:val="de-DE"/>
        </w:rPr>
        <w:t>FS2002\scenery entfernen (alle files beginnen mit EB....)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Folgende Verbesserungen habe ich auf meinem System realisiert und kann sie sehr empfehlen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(backups nicht vergessen!)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-Europ. Autogen Gebäudestrukturen von Gerrisch Gray (agbldeur.zip auf www.avsim.com) und habe mit deren 512x512 Version 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keine wirklich spürbaren Bildratenverluste erfahren.</w:t>
      </w:r>
    </w:p>
    <w:p>
      <w:pPr>
        <w:pStyle w:val="Normal"/>
        <w:rPr>
          <w:lang w:val="de-DE"/>
        </w:rPr>
      </w:pPr>
      <w:r>
        <w:rPr>
          <w:lang w:val="de-DE"/>
        </w:rPr>
        <w:t>-Breitere Flüsse durch newriver.zip von Holger Busekros (www.avsim.com)</w:t>
      </w:r>
    </w:p>
    <w:p>
      <w:pPr>
        <w:pStyle w:val="Normal"/>
        <w:rPr>
          <w:lang w:val="de-DE"/>
        </w:rPr>
      </w:pPr>
      <w:r>
        <w:rPr>
          <w:lang w:val="de-DE"/>
        </w:rPr>
        <w:t>-Verbesserte Strassen mit straneut.zip oder strabunt.zip (http://www.jobia.de/)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unter 1. Neue Strassentexturen für den FS2002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-Autogenius Version2 für europäischere 3-D Objekte von Francesco Mandelli </w:t>
        <w:tab/>
        <w:t>(http://www.aliditalia.com/autogeniusengl.html)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-Autogen1 von Heinz Rückeshäuser für unsere typischen, roten Ziegeldächer (www.flugwerk.at), 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sehr empfehlenswert!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-Für Besitzer von Nvida Geforce Grafikkarten: 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 xml:space="preserve">Nebst grundsätzlich wertvollen Tipps und Downloads kann eine enorme Verbesserung der Landschaftsdarstellung mittels 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 xml:space="preserve">freeware RivaTuner und Anleitung "5. Tipps zur Beseitigung </w:t>
        <w:tab/>
        <w:t>von unscharfen Bodentexturen" von Joachim (http://www.jobia.de/)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-Neu, soeben erschienen und etwas vom Besten was ich meinem System "antun" konnte: 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 xml:space="preserve">Beginners Guide - FS/GeForce Tweaking, bgttv1.zip von Andrew Tingle auf z.B. </w:t>
        <w:tab/>
        <w:t xml:space="preserve">www.avsim.com </w:t>
        <w:tab/>
      </w:r>
    </w:p>
    <w:p>
      <w:pPr>
        <w:pStyle w:val="Normal"/>
        <w:rPr>
          <w:lang w:val="de-DE"/>
        </w:rPr>
      </w:pPr>
      <w:r>
        <w:rPr>
          <w:lang w:val="de-DE"/>
        </w:rPr>
        <w:tab/>
        <w:t>(http://library.avsim.com/esearch.php?CatID=fs2002util&amp;DLID=27657).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>Vor allem der empfohlene, rel. alte Treiber 29.42 ist auf meinem System mit GF3Ti200 schneller und klarer als die unzähligen neueren Versionen 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er Walliser Paul-Roger Torti hat seine Heimat mit dem Ausbau seiner Talschaft verbessert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Interessant seine Thermik Dateien für Segelflug in unseren Alpen </w:t>
      </w:r>
    </w:p>
    <w:p>
      <w:pPr>
        <w:pStyle w:val="Normal"/>
        <w:rPr>
          <w:lang w:val="de-DE"/>
        </w:rPr>
      </w:pPr>
      <w:r>
        <w:rPr>
          <w:lang w:val="de-DE"/>
        </w:rPr>
        <w:t>(http://www.torti.ch/~paul/aviation/page5.html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Legal/Copyright</w:t>
      </w:r>
    </w:p>
    <w:p>
      <w:pPr>
        <w:pStyle w:val="Normal"/>
        <w:rPr>
          <w:lang w:val="de-DE"/>
        </w:rPr>
      </w:pPr>
      <w:r>
        <w:rPr>
          <w:lang w:val="de-DE"/>
        </w:rPr>
        <w:t>Diese Landclass-Szenerie wurde mit LandClass Assistant von John Cillis erstellt.</w:t>
      </w:r>
    </w:p>
    <w:p>
      <w:pPr>
        <w:pStyle w:val="Normal"/>
        <w:rPr>
          <w:lang w:val="de-DE"/>
        </w:rPr>
      </w:pPr>
      <w:r>
        <w:rPr>
          <w:lang w:val="de-DE"/>
        </w:rPr>
        <w:t>Für die weiteren Verbesserungen habe ich mit CoastLineMaker von Ian Murray und LWMdraw von Ken Nelson gearbeitet.</w:t>
      </w:r>
    </w:p>
    <w:p>
      <w:pPr>
        <w:pStyle w:val="Normal"/>
        <w:rPr>
          <w:lang w:val="de-DE"/>
        </w:rPr>
      </w:pPr>
      <w:r>
        <w:rPr>
          <w:lang w:val="de-DE"/>
        </w:rPr>
        <w:t>Besten Dank an die Entwickler dieser grossartigen Freeware Tools 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iese Dateien sind freeware und dürfen ohne meine Einwilligung auf andere sites geladen werden.</w:t>
      </w:r>
    </w:p>
    <w:p>
      <w:pPr>
        <w:pStyle w:val="Normal"/>
        <w:rPr>
          <w:lang w:val="de-DE"/>
        </w:rPr>
      </w:pPr>
      <w:r>
        <w:rPr>
          <w:lang w:val="de-DE"/>
        </w:rPr>
        <w:t>Der Inhalt des zip files darf jedoch nicht ohne mein Einverständnis verändert werden.</w:t>
      </w:r>
    </w:p>
    <w:p>
      <w:pPr>
        <w:pStyle w:val="Normal"/>
        <w:rPr>
          <w:lang w:val="de-DE"/>
        </w:rPr>
      </w:pPr>
      <w:r>
        <w:rPr>
          <w:lang w:val="de-DE"/>
        </w:rPr>
        <w:t>Sie dürfen in keinem kommerziellen Package verwendet werden 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Happy flying 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Ernst Bosshard</w:t>
      </w:r>
    </w:p>
    <w:p>
      <w:pPr>
        <w:pStyle w:val="Normal"/>
        <w:rPr>
          <w:lang w:val="de-DE"/>
        </w:rPr>
      </w:pPr>
      <w:r>
        <w:rPr>
          <w:lang w:val="de-DE"/>
        </w:rPr>
        <w:t>ae.bosshard@swissonline.ch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16:45:00Z</dcterms:created>
  <dc:creator>foobar</dc:creator>
  <dc:description/>
  <dc:language>en-US</dc:language>
  <cp:lastModifiedBy>Ernst Bosshard</cp:lastModifiedBy>
  <dcterms:modified xsi:type="dcterms:W3CDTF">2003-03-15T16:45:00Z</dcterms:modified>
  <cp:revision>1</cp:revision>
  <dc:subject/>
  <dc:title/>
</cp:coreProperties>
</file>