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0"/>
          <w:szCs w:val="40"/>
          <w:u w:val="single"/>
        </w:rPr>
      </w:pPr>
      <w:r>
        <w:rPr>
          <w:rFonts w:eastAsia="Times New Roman" w:cs="Times New Roman"/>
          <w:b/>
          <w:bCs/>
          <w:sz w:val="40"/>
          <w:szCs w:val="40"/>
          <w:u w:val="single"/>
        </w:rPr>
        <w:t>KCVG- Greater Cincinnati/Northern Kentucky Int'l Airport</w:t>
      </w:r>
    </w:p>
    <w:p>
      <w:pPr>
        <w:pStyle w:val="Normal"/>
        <w:rPr>
          <w:rFonts w:ascii="Times New Roman" w:hAnsi="Times New Roman" w:eastAsia="Times New Roman" w:cs="Times New Roman"/>
          <w:b/>
          <w:b/>
          <w:bCs/>
          <w:sz w:val="40"/>
          <w:szCs w:val="40"/>
          <w:u w:val="single"/>
        </w:rPr>
      </w:pPr>
      <w:r>
        <w:rPr>
          <w:rFonts w:eastAsia="Times New Roman" w:cs="Times New Roman"/>
          <w:b/>
          <w:bCs/>
          <w:sz w:val="40"/>
          <w:szCs w:val="40"/>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ello Flightsimm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elcome to Greater Cincinnati/Northern Kentucky Int'l Airport in Covington Kentucky.  This airport is located on the south side of Ohio River, and is only 8 miles SW of Covington, KY and is the home of Delta Airlines.  KCVG is the second largest hub for Delta Airlines, besides KATL (Atlanta Hartsfield International Airport).  When I was busy doing my airports in default buildings I saw some nifty little programs to use to make this airport, one program alot of people use to make there airports for FS2000 and that program is called EOD (Easy Object Designer), and the other Program that I use to make my texture is a aircraft paint program call AF5Paint.  I started doing this project about 3 months ago and I decided to do KCVG about 4 months ago, when I had request of KCVG from several people.  Well here it is.  This scenery is really dense.  This scenery has trees, all jetways are there at each terminal and concourse and the jetways have airline logos on each and every jetway, ramplights, Delta Maintenance Hangar, Parking Garages, Cargo Buildings at the Cargo Area, the new FBO Building and Hangars, also we got the General Electric Engineering Warehouse that sits just East of Runway 18L-36R, the new Air Traffic Control Tower, it also has most road ways and has all parking lots there.  But do to the complexity of this scenery I was not able to get any aircraft on it, do to the buffer limit.  But the most amazing thing is when your landing at night, the whole airport is lit up, just like in real life.  Its amazing to land there at night, Ive already did a couple trial Take-offs and Landings, and its amazing at night.  I saw some night pics of KCVG from airliners.net.  And used them to make the night textures that you will see on this airport.  Let me know  what you think about KCVG overall when you download this.  I dont think your going to be disappointed.  You can write to me at FsSceneryCrtr57@aol.com.    HOPE YOU LIKE THIS SCENER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O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stal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Unzip the KCVG into the MAIN SCENERY FOLD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Inside theres two folders SCENERY and TEXTU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Copy all the Textures from your TEXTURE folder of KCVG folder, into your MAIN FS TEXTURE fold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After you done that, start up your FS98, go to create flight and go to Cincinnati/Northern Kentucky International- and select Runway 18L after you get there, go to your Scenery Library, and click yes if you want to proceed, and click on files, then after that click on the button that says add fi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When you get too the point where you see two blanks.  In the first blank, wri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is how mine is seen on the Scenery Library on FS98-</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Program Files\Microsoft Games\Flight Simulator\Scenery\KCVG\Scenery\*.bg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rs could be done different then mine, but most of the time it looks like thi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After you done that, in the second blank write Greater Cincinnati/Northern Kentucky International Airport, or something to that effect.  And set level at 001, and click ok, to everything.  After you get back to your cockpit and youll see a change from a crude scenery to my scenery.   Hope you like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redi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nks to the Developers of Airport 2.60.  And thanks to all those who produced the great api macros that I used in this scenery.  Thanks to you 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F5PAINT- Stefan "Doe" Doeberein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OD (Easy Object Designer)-Matthias Bruckn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is a copyright of Matthew Wilkin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scenery is a Freeware scenery and should not be used for profit at all.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AIRPORTS THAT ARE ON FLIGHTSIM.COM:</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entral Illinois Regional Airport (BM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entral Illinois Regional Airport Upgrade (BM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entral Illinois Regional Airport Upgrade Dynamic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dianapolis Int'l Airport (I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inneapolis/St. Paul Int'l Airport (Static and Dynamic Scenery) (MS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ane County Regional Airport (MS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ane Country Regional Dynamic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reen Bay Airport (GRB)</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reen Bay Airport Upgrade (GRB)</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ppleton-Outagamie Regional Airport (AT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Crosse Municipal Airport (L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entral Wisconsin Airport (CW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Note:  Im afraid that this might be the last of the airports that I might be able to get to till for some time.  Do to that Im moving into a new house.  And also getting ahold of couple new computers, so I can use one for flying purposes and the other for building these airports for you.  Please keep sending your requests and your compliments to my email address, and Ill answer as soon as I can.  My email address is FsSceneryCrtr57@aol.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Note:  One airport I might be able to get in before I move is KCLE.  Ill try to get others in.  But right now it looks like KCVG will be the last one till the middle of this yea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t>Airports that Im doing after I get back:</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HI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eveland Hospkins International Airport* Might have done before I mo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rt Columbus International (KCM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ayton International (KD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kron/Canton Regional (KCA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ledo Express (KT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ngstown-Warren Regional (KY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fter that, Im going to do the following upgrades to airports that Ive done before.  The following airports that Im going to upgrade i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entral Illinois Regional Airport (BM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entral Illinois Regional Airport Upgrade (BM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dianapolis Int'l Airport (I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inneapolis/St. Paul Int'l Airport (Static and Dynamic Scenery) (MS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ane County Regional Airport (MS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reen Bay Airport (GRB)</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reen Bay Airport Upgrade (GRB)</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ppleton-Outagamie Regional Airport (AT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Crosse Municipal Airport (L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entral Wisconsin Airport (CW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eneral Mitchell Int'l (MK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n after the upgrades Im flying over to Missouri, to start on those airports the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ISSOUR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mbert-St. Louis International Airport (KST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lumbia Regional (KCOU)</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pringfield/Branson Regional (KSG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Joplin Regional (KJP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osecrans Memorial (KSTJ)</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 really enjoy building these airports for you to fly in.  I hope you like this airport.  I think youll agree that this airport is a real good airport to fly into.  I hope you enjoy this scenery, and the others that I made.  Ladies and Gentleman Welcome to Greater Cincinnati/Northern Kentucky International Air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f anybody has a problem with any of Airport sceneries, let me know.  Ill try to fix and get a upgrade to you as soon as possible.  Hope you enjoy this scenery and the others that are coming soon to Flightsim.com.  If you have a compliment for my sceneries you can get a hold of me by the email address below.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lcome to Greater Cincinnati/Northern Kentucky International Air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TTHEW WILKINS</w:t>
        <w:br/>
        <w:t>FsSceneryCrtr57@aol.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