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Black" w:hAnsi="Arial Black" w:eastAsia="Arial Black" w:cs="Arial Black"/>
          <w:b/>
          <w:b/>
          <w:bCs/>
          <w:sz w:val="32"/>
          <w:szCs w:val="32"/>
        </w:rPr>
      </w:pPr>
      <w:r>
        <w:rPr>
          <w:rFonts w:eastAsia="Arial Black" w:cs="Arial Black" w:ascii="Arial Black" w:hAnsi="Arial Black"/>
          <w:b/>
          <w:bCs/>
          <w:sz w:val="32"/>
          <w:szCs w:val="32"/>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C-10 SOUND V 1.0 for FS5, FS95, FS98, and other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Mike Hanel - November 1998</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Paris" w:hAnsi="Paris" w:eastAsia="Paris" w:cs="Paris"/>
          <w:b/>
          <w:b/>
          <w:bCs/>
          <w:sz w:val="32"/>
          <w:szCs w:val="32"/>
        </w:rPr>
      </w:pPr>
      <w:r>
        <w:rPr>
          <w:rFonts w:eastAsia="Paris" w:cs="Paris" w:ascii="Paris" w:hAnsi="Paris"/>
          <w:b/>
          <w:bCs/>
          <w:sz w:val="32"/>
          <w:szCs w:val="32"/>
        </w:rPr>
        <w:t>THANK YOU FOR DOWNLOADING!!!</w:t>
      </w:r>
    </w:p>
    <w:p>
      <w:pPr>
        <w:pStyle w:val="Normal"/>
        <w:spacing w:lineRule="auto" w:line="240"/>
        <w:rPr>
          <w:rFonts w:ascii="Paris" w:hAnsi="Paris" w:eastAsia="Paris" w:cs="Paris"/>
          <w:b/>
          <w:b/>
          <w:bCs/>
          <w:sz w:val="32"/>
          <w:szCs w:val="32"/>
        </w:rPr>
      </w:pPr>
      <w:r>
        <w:rPr>
          <w:rFonts w:eastAsia="Paris" w:cs="Paris" w:ascii="Paris" w:hAnsi="Paris"/>
          <w:b/>
          <w:bCs/>
          <w:sz w:val="32"/>
          <w:szCs w:val="32"/>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hort Descri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you may have notices, this file is 3.9 MB. I apologize for the size, but I compromised size for qua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ound was derived from a cabin recording during a show on the History Channel called "Souix City Iowa Crash:  The Unflyable Plane". Other sounds include a DC-9 "hum" when you apply max thrust. This gives the feeling of acceleration, epecially if you have earphones/headphones on. I did do much testing with the headphones, and it sounds very nice. I also used two reverse sounds to give the familiar feeling of being "pulled from your seat" when the plane uses it's reverse thrusters. Also, the exterior of the plane contains THREE different sounds combined to give a real life feeling of standing next to a real life aircraft. For an ultimate rush, set the tower position next to the runway and takeoff. You may need to go into "Instant Replay". It's almost as if you were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Known B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first aircraft sound that I have ever attempted. I finally learned to edit the .cfg file, so I have been busy with this sound package for about a week. With this comes the possiblity of errors in my work. As from right now, I am unaware of any. If you find an error/bug, PLEASE write to me ASAP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anel@goesp.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Questions and Com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have and questions or comments, </w:t>
      </w:r>
      <w:r>
        <w:rPr>
          <w:rFonts w:eastAsia="Times New Roman" w:cs="Times New Roman" w:ascii="Times New Roman" w:hAnsi="Times New Roman"/>
          <w:b/>
          <w:bCs/>
          <w:u w:val="single"/>
        </w:rPr>
        <w:t>PLEASE</w:t>
      </w:r>
      <w:r>
        <w:rPr>
          <w:rFonts w:eastAsia="Times New Roman" w:cs="Times New Roman" w:ascii="Times New Roman" w:hAnsi="Times New Roman"/>
        </w:rPr>
        <w:t xml:space="preserve"> write me!!! It is my goal to provide the most realistic and stress-free entertainment for virtual pilo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mail: hanel@goesp.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please visit my hompage. You will find topics ranging from Northwest Airlines to Military.</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omepage: http://members.tripod.com/~Swat_25/index.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used the easy installation methods to make it hassle fr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 Choose an aircraft that you want to have this sound pack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EX: Northwest Airlines DC-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2. Go to that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EX: /aircraft/DC_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 Either DELETE or BACKUP your original sound.cfg file. I usually delete it, makes it less confu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EX: /aircraft/DC_10/sound/sound.cf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4. DRAG the sounds from the sound package(the sound package that you just downloaded) and place it in your aircraft's </w:t>
      </w:r>
      <w:r>
        <w:rPr>
          <w:rFonts w:eastAsia="Times New Roman" w:cs="Times New Roman" w:ascii="Times New Roman" w:hAnsi="Times New Roman"/>
          <w:b/>
          <w:bCs/>
        </w:rPr>
        <w:t>SOUND</w:t>
      </w:r>
      <w:r>
        <w:rPr>
          <w:rFonts w:eastAsia="Times New Roman" w:cs="Times New Roman" w:ascii="Times New Roman" w:hAnsi="Times New Roman"/>
        </w:rPr>
        <w:t xml:space="preserve"> folder (unless you accidently deleted the folder. If so, just go to "New" and "Folder" and name it "s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EX: /aircraft/DC_10/s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5. Go into Flight Sim and 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inal Thou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s about it. I hope you enjoy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rPr>
        <w:tab/>
      </w:r>
      <w:r>
        <w:rPr>
          <w:rFonts w:eastAsia="Times New Roman" w:cs="Times New Roman" w:ascii="Times New Roman" w:hAnsi="Times New Roman"/>
          <w:b/>
          <w:bCs/>
          <w:sz w:val="24"/>
          <w:szCs w:val="24"/>
        </w:rPr>
        <w:t>Once again, thank you for your support in downloading my sound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ine Prin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THIS SOUND PACKAGE IS STRICTLY FREEWARE. IT MAY NOT BE REPUBLISHED WITHOUT CONSENT OF ME. DON'T TRY TO MAKE MONEY OFF OF IT, OTHERWISE, LEGAL ACTION </w:t>
      </w:r>
      <w:r>
        <w:rPr>
          <w:rFonts w:eastAsia="Times New Roman" w:cs="Times New Roman" w:ascii="Times New Roman" w:hAnsi="Times New Roman"/>
          <w:b/>
          <w:bCs/>
          <w:i/>
          <w:iCs/>
          <w:u w:val="single"/>
        </w:rPr>
        <w:t xml:space="preserve">CAN </w:t>
      </w:r>
      <w:r>
        <w:rPr>
          <w:rFonts w:eastAsia="Times New Roman" w:cs="Times New Roman" w:ascii="Times New Roman" w:hAnsi="Times New Roman"/>
          <w:b/>
          <w:bCs/>
        </w:rPr>
        <w:t xml:space="preserve">AND </w:t>
      </w:r>
      <w:r>
        <w:rPr>
          <w:rFonts w:eastAsia="Times New Roman" w:cs="Times New Roman" w:ascii="Times New Roman" w:hAnsi="Times New Roman"/>
          <w:b/>
          <w:bCs/>
          <w:i/>
          <w:iCs/>
          <w:u w:val="single"/>
        </w:rPr>
        <w:t>WILL</w:t>
      </w:r>
      <w:r>
        <w:rPr>
          <w:rFonts w:eastAsia="Times New Roman" w:cs="Times New Roman" w:ascii="Times New Roman" w:hAnsi="Times New Roman"/>
          <w:b/>
          <w:bCs/>
        </w:rPr>
        <w:t xml:space="preserve"> TAKE PLAC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COPYRIGHT 1998-MIKE HANEL-ALL RIGHT 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Black">
    <w:charset w:val="cc"/>
    <w:family w:val="swiss"/>
    <w:pitch w:val="default"/>
  </w:font>
  <w:font w:name="Times New Roman">
    <w:charset w:val="01"/>
    <w:family w:val="roman"/>
    <w:pitch w:val="default"/>
  </w:font>
  <w:font w:name="Pari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