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ockpit Check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Parking Brakes O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Spoilers DISARMED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Flaps UP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Throttle ID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Fuel CUTOFF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Autopilot OFF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Autothrottle DISARMED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Fuel Quantity on Board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Before Startup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Master Battery &amp; Avionics ON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ir Conditioning O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utobrake RTO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/P Yaw Damper ON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Nav. &amp; Strobe Lights ON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une COM &amp; NAV radios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Get ATIS Information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ET Altimeter QNH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Review Departure Procedure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ET A/P ALT, IAS, HDG, CRS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up &amp; Pushback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Request Startup &amp; Pushback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ssenger Signs 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et Pushback Distance &amp; Direc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all for Pushbac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rking Brakes OFF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Wait for Push Bac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rking Brakes 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Wait for Hand Signal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tart Engine 2, 3, 1 then 4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Engine Instruments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axi to Runway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Landing &amp; Taxi Lights O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itot Heat  &amp;  Anti-Ice ON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Request Taxi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for Traffic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rking Brakes OFF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est Brake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est Flight Control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axi to Holding Point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rking Brakes ON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Before Takeoff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lang w:val="en-US"/>
        </w:rPr>
        <w:t>Flaps T/O position (10°, 3 notches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rim T/O position (showing +18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ransponder ON &amp; Squawk SET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Report Ready for Departure</w:t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akeoff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for Traffic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rking Brakes OFF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ine Up Runway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tand on Brake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hrottle Spool - Up (40% N1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Engine Instruments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lang w:val="en-US"/>
        </w:rPr>
        <w:t>Throttle T/O power (96% N1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Release Brakes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lang w:val="en-US"/>
        </w:rPr>
        <w:t>Rotate to 12° at Vr (145-175)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Gear UP at Positive Climb Rate</w:t>
      </w:r>
    </w:p>
    <w:p>
      <w:pPr>
        <w:pStyle w:val="Normal"/>
        <w:tabs>
          <w:tab w:val="clear" w:pos="708"/>
          <w:tab w:val="left" w:pos="-7230" w:leader="none"/>
        </w:tabs>
        <w:spacing w:lineRule="auto" w:line="360"/>
        <w:rPr/>
      </w:pPr>
      <w:r>
        <w:rPr>
          <w:rFonts w:eastAsia="Wingdings" w:cs="Wingdings" w:ascii="Wingdings" w:hAnsi="Wingdings"/>
          <w:color w:val="000000"/>
          <w:sz w:val="24"/>
          <w:lang w:val="en-US"/>
        </w:rPr>
        <w:t></w:t>
      </w:r>
      <w:r>
        <w:rPr>
          <w:rFonts w:eastAsia="Arial"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Flaps UP at V2+15 (175-203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Landing &amp; Taxi Lights OFF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utopilot ON at 1000 AGL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utobrake OFF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limb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hrottle CLIMB power (92% N1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Engine Instrument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utothrottle ARMED at 240 KIAS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lang w:val="en-US"/>
        </w:rPr>
        <w:t>SET IAS Hold 250 and VS 3200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ET Altimeter 1013 at Trans. Alt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lang w:val="en-US"/>
        </w:rPr>
        <w:t>SET IAS Hold 300 at FL 100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djust VS to maintain 92% N1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ET Mach Hold 0.69 at FL 240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ruis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ssenger Signs OFF at EOC Pt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lang w:val="en-US"/>
        </w:rPr>
        <w:t>SET Mach Hold 0.85 in Level Flight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Monitor Engine Instruments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Descent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Request Descent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ssenger Signs ON at BOD P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lang w:val="en-US"/>
        </w:rPr>
        <w:t>SET Mach Hold 0.69 and VS 2500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Engine Instruments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lang w:val="en-US"/>
        </w:rPr>
        <w:t>SET IAS Hold 300 at FL 24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Review Arrival Procedur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Reduce Speed to 250 at FL 1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une COM &amp; NAV radios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Get ATIS Information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ET Altimeter QNH at Trans. Alt.</w:t>
      </w:r>
    </w:p>
    <w:p>
      <w:pPr>
        <w:pStyle w:val="Normal"/>
        <w:rPr>
          <w:rFonts w:ascii="Arial" w:hAnsi="Arial" w:cs="Arial"/>
          <w:color w:val="008000"/>
          <w:sz w:val="24"/>
          <w:lang w:val="en-US"/>
        </w:rPr>
      </w:pPr>
      <w:r>
        <w:rPr>
          <w:rFonts w:cs="Arial" w:ascii="Arial" w:hAnsi="Arial"/>
          <w:color w:val="008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Approach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Request Landing Clearance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Spoilers DISARMED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lang w:val="en-US"/>
        </w:rPr>
        <w:t>Reduce Speed to 215 at IAF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lang w:val="en-US"/>
        </w:rPr>
        <w:t>Flaps DOWN 10° (3 notches)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Engine Instruments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Review Go Around Procedur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ET Radio Altimeter DH / MDA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ET A/P CRS Approach Cours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Landing &amp; Taxi Lights ON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Report Established</w:t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Final Approach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/P APP or NAV Hold Mode SET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lang w:val="en-US"/>
        </w:rPr>
        <w:t>Reduce Speed to 185 when G/S active or 1nm before descending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lang w:val="en-US"/>
        </w:rPr>
        <w:t>Throttle APPR power* (58% N1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lang w:val="en-US"/>
        </w:rPr>
        <w:t xml:space="preserve">Flaps DOWN 20°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rFonts w:cs="Arial" w:ascii="Arial" w:hAnsi="Arial"/>
          <w:color w:val="000000"/>
          <w:sz w:val="24"/>
          <w:lang w:val="en-US"/>
        </w:rPr>
        <w:t xml:space="preserve"> 25°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Gear DOWN at FAP / FAF (on G/S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Flaps DOWN 30° at OM or 6nm out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utobrake AUTO (1, 2, 3 or MAX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utospoilers ARMED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/P Yaw Damper OFF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utopilot OFF at 1000 AGL**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hrottle Back at 500 AGL to reach Vtt over RWY Threshold (141-154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Decide Land or Go Around at MA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( Go Around 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utopilot &amp; Autothrottle OFF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lang w:val="en-US"/>
        </w:rPr>
        <w:t>Throttle T/O power (96% N1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Rotate to 15° pitch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lang w:val="en-US"/>
        </w:rPr>
        <w:t>Flaps UP 20° (by 2 notches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Gear UP at Positive Climb Rat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 xml:space="preserve">Proceed </w:t>
      </w:r>
      <w:r>
        <w:rPr>
          <w:rFonts w:cs="Arial" w:ascii="Arial" w:hAnsi="Arial"/>
          <w:b/>
          <w:color w:val="000000"/>
          <w:sz w:val="24"/>
          <w:lang w:val="en-US"/>
        </w:rPr>
        <w:t xml:space="preserve">Takeoff Checklist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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>* Autothrottle is allowed during approaches, but manual throttle control result in a much smoother ri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jc w:val="both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>** Automatic approach is allowed on ILS runways down to DH but not under 100 feet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Landing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Reduce VS to 500 at 100 feet AGL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lang w:val="en-US"/>
        </w:rPr>
        <w:t>Throttle Back &amp; Flare at 50 feet AGL</w:t>
      </w:r>
    </w:p>
    <w:p>
      <w:pPr>
        <w:pStyle w:val="Normal"/>
        <w:numPr>
          <w:ilvl w:val="0"/>
          <w:numId w:val="5"/>
        </w:numPr>
        <w:spacing w:lineRule="auto" w:line="360"/>
        <w:ind w:left="360" w:right="-143" w:hanging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poilers DEPLOYED on Touchdown*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Reversers ENGAGED when Nose Gear is down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hrottle IDLE at 60 kno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axi to Terminal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Flaps UP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poilers DISARMED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ransponder STANDBY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for Traffic &amp; Vacat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Report Clear of the Activ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axi to Terminal Gate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jc w:val="both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>* In case they don't deploy automatically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Before Shutdow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hrottle IDL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rking Brakes O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ssenger Signs OFF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itot Heat  &amp;  Anti-Ice OFF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Landing &amp; Taxi Lights OFF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hutdown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Request Shutdown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hutdown Engine 4, 1, 3 then 2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Nav. &amp; Strobe Lights OFF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ir Conditioning OFF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olor w:val="FF0000"/>
          <w:sz w:val="22"/>
          <w:lang w:val="en-US"/>
        </w:rPr>
      </w:pPr>
      <w:r>
        <w:rPr>
          <w:rFonts w:cs="Arial" w:ascii="Arial" w:hAnsi="Arial"/>
          <w:b/>
          <w:color w:val="FF0000"/>
          <w:sz w:val="22"/>
          <w:lang w:val="en-US"/>
        </w:rPr>
        <w:t>IMPORTANT NOTICE: these checklists and operating procedures are intended for simulated flight use only! Do not use them in real life aviation!</w:t>
      </w:r>
    </w:p>
    <w:sectPr>
      <w:headerReference w:type="default" r:id="rId2"/>
      <w:type w:val="nextPage"/>
      <w:pgSz w:w="11906" w:h="16838"/>
      <w:pgMar w:left="1134" w:right="1134" w:gutter="0" w:header="851" w:top="1701" w:footer="0" w:bottom="1134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Emerald Air Boeing 747-400 Checkli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9:12:00Z</dcterms:created>
  <dc:creator>Sághi Csaba</dc:creator>
  <dc:description/>
  <dc:language>en-US</dc:language>
  <cp:lastModifiedBy>Sághi Csaba</cp:lastModifiedBy>
  <cp:lastPrinted>2001-02-15T13:07:00Z</cp:lastPrinted>
  <dcterms:modified xsi:type="dcterms:W3CDTF">2002-09-23T16:59:00Z</dcterms:modified>
  <cp:revision>9</cp:revision>
  <dc:subject/>
  <dc:title>Beach King Air 350 Flight Profile</dc:title>
</cp:coreProperties>
</file>