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S2000/2002 AIRBUS A 320 ITALIAN LIVERY FULLPACKAGE:ALITALIA,VOLARE GROUP,AIR EUROPE repaint by MASSIMO GRA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riginal model byIADG Include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ull moving parts with  slotted-flaps and ailerons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night lighted textures. Feature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arge format, hi rez textures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>textures by MASSIMO GRASSI. 8.81M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