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BEFORE STARTING ENGIN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kes -- TEST and SET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ical Equipment -- OFF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vionics Power Switch -- OFF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Gear Lever -- DOW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wl Flaps -- OPE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Selector Valve -- BO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ENGINE STAR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ime -- AS REQUIRED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PUMP once, then OPEN 1/4 INCH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-- HIGH RP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RICH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Area -- CLEAR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ster Switch -- O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gnition Switch -- START (release when engine start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il Pressure -- CHEC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vionics Power Switch -- 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shing Beacon and Nav Lights -- ON as requir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s -- RETRAC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BEFORE TAKEOF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rking Brake -- SE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ight Instruments -- CHECK and SE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imer -- LOCKE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RICH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Quantity -- CHECK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Fuel Selector Valve -- RECHECK BOTH    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vator Trim -- SET for takeoff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udder Trim -- SET for takeoff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1700 RP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gnetos – CHECK &lt;175 RPM drop on each; &lt;50 RPM drop betwee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rburetor Heat -- CHECK (for RPM drop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-- CYCLE high RPM/low RPM/high RP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acuum Gauge -- CHECK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gine Instruments and Ammeter -- CHECK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800-1000 RP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obe Lights -- AS DESIRE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adios and Avionics -- SE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s -- SET for takeoff (0-20 degrees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wl Flaps -- OPE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kes -- RELEA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TAKEOF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s -- 0-20 degree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rburetor Heat -- COLD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RICH (may be leaned above 3000'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-- 2400 RPM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FULL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vator Control -- LIFT NOSE WHEEL (at 50 KIAS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limb Speed --  70 KIAS (flaps 20 degrees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0 KIAS (flaps UP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kes -- APPLY momentarily when airborn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Gear -- RETRACT in climbout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s -- RETRAC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NORMAL CLIMB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90-100 KIAS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 23" MP or FULL (whichever is less)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-- 2400 RPM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Selector Valve -- BOTH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FULL RICH (may be leaned above 3,000'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Cowl Flaps -- OPEN as required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  <w:t>MAXIMUM PERFORMANCE CLIMB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88 KIAS at sea level to 75 KIAS at 10,000'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FULL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-- 2400 RPM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Selector Valve -- BOTH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FULL RICH (may be leaned above 3000'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wl Flaps -- FULL OP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CRU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15-23" MP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-- 2100-2400 RPM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vator Trim -- ADJUS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udder Trim -- ADJUS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LEA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wl Flaps -- CLOS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DESCEN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Selector Valve -- BOT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AS DESIR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-- AS DESIR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ENRICH as requir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rburetor Heat -- AS REQUIRED to prevent carb. ic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wl Flaps -- CLOS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s -- AS DESIR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0-10 degrees &lt;140 KI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-FULL &lt;95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BEFORE LAND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Selector Valve -- BOTH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Gear -- DOWN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RICH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-- HIGH RPM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rburetor Heat -- ON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pilot -- OF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LAND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70-80 KIAS (flaps UP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s -- AS DESIRE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0-10 degrees &lt;140 KIA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-20 degrees &lt;120 KIA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LL &lt;95 KIA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 65-75 KIAS (flaps DOWN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im -- ADJUS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uchdown -- MAIN WHEELS FIRS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Roll -- LOWER NOSE WHEEL GENTL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king -- MINIMUM REQUIR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AFTER LAND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s -- UP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rburetor Heat – COLD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wl Flaps -- OP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SECURING AIRPLAN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rking Brake -- SET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IDL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vionics Switch , Electrical Equipment -- OFF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IDLE CUT-OFF (pulled fully out)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gnition Switch -- OFF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ster Switch -- OFF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wl Flaps -- CLOS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Selector Valve -- LEFT or RIGHT to prevent cross feeding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/>
      </w:pPr>
      <w:r>
        <w:rPr/>
        <w:t>REFERENCE INFORM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tal Flight Simulator aircraft weight with full fue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3,100 lb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A - Maneuvering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112 KIAS (31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101 KIAS (255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89 KIAS (20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FE - Maximum Flaps Extended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140 KIAS (0-10 degrees flap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120 KIAS (10-20 degrees flap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95 KIAS (20 degrees-Full flap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LE - Maximum Landing Gear Extension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140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LO - Maximum Gear Operating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140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NO - Maximum Structural Cruising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159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NE - Never Exceed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181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S  -  Stalling Speed (maximum weight; forward c.g.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41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SO  - Stalling Speed in the Landing Configur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(maximum weight; forward c.g.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39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X  -  Best Angle-of-Climb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65 KIAS (sea level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67 KIAS (10,000'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Y  -  Best Rate-of-Climb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88 KIAS (sea level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75 KIAS (10,000'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est Glide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80 KIAS (31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72 KIAS (255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64 KIAS (20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bCs/>
          <w:sz w:val="16"/>
          <w:szCs w:val="20"/>
          <w:lang w:val="en-US"/>
        </w:rPr>
      </w:pPr>
      <w:r>
        <w:rPr>
          <w:rFonts w:cs="Arial" w:ascii="Arial" w:hAnsi="Arial"/>
          <w:b/>
          <w:bCs/>
          <w:sz w:val="16"/>
          <w:szCs w:val="20"/>
          <w:lang w:val="en-US"/>
        </w:rPr>
        <w:t xml:space="preserve">Specifications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Maximum Speed</w:t>
        <w:tab/>
        <w:tab/>
        <w:tab/>
        <w:tab/>
        <w:t>145 kts, 167 mph, 269 kmh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Cruise Speed</w:t>
        <w:tab/>
        <w:tab/>
        <w:tab/>
        <w:tab/>
        <w:t>140 kts, 161 mph, 259 kmh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Engine</w:t>
        <w:tab/>
        <w:tab/>
        <w:tab/>
        <w:tab/>
        <w:tab/>
        <w:t>Textron Lycoming IO-540-AB1A5 230 hp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Propeller</w:t>
        <w:tab/>
        <w:tab/>
        <w:tab/>
        <w:tab/>
        <w:tab/>
        <w:t>McCauley 3-bladed constant speed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Maximum Range</w:t>
        <w:tab/>
        <w:tab/>
        <w:tab/>
        <w:tab/>
        <w:t>968 nm, 944 sm, 1,519 km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ervice Ceiling</w:t>
        <w:tab/>
        <w:tab/>
        <w:tab/>
        <w:tab/>
        <w:t>18,100 ft, 5,517 m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Fuel Capacity</w:t>
        <w:tab/>
        <w:tab/>
        <w:tab/>
        <w:tab/>
        <w:t>92 U.S. gal, 333 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Empty Weight</w:t>
        <w:tab/>
        <w:tab/>
        <w:tab/>
        <w:tab/>
        <w:t>1,910 lb, 854 kg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Maximum Gross Weight</w:t>
        <w:tab/>
        <w:tab/>
        <w:tab/>
        <w:t>3,110 lb, 1,411 kg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Length</w:t>
        <w:tab/>
        <w:tab/>
        <w:tab/>
        <w:tab/>
        <w:tab/>
        <w:t>29 ft, 8.84 m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Wingspan</w:t>
        <w:tab/>
        <w:tab/>
        <w:tab/>
        <w:tab/>
        <w:tab/>
        <w:t>36 ft, 11 m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Height</w:t>
        <w:tab/>
        <w:tab/>
        <w:tab/>
        <w:tab/>
        <w:tab/>
        <w:t>9 ft, 2.77 m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eating</w:t>
        <w:tab/>
        <w:tab/>
        <w:tab/>
        <w:tab/>
        <w:tab/>
        <w:t>Up to 4</w:t>
      </w:r>
    </w:p>
    <w:p>
      <w:pPr>
        <w:pStyle w:val="Normal"/>
        <w:autoSpaceDE w:val="false"/>
        <w:rPr>
          <w:rFonts w:ascii="Arial" w:hAnsi="Arial" w:cs="Arial"/>
          <w:sz w:val="16"/>
          <w:szCs w:val="20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Useful Load</w:t>
        <w:tab/>
        <w:tab/>
        <w:tab/>
        <w:tab/>
        <w:t>1,200 lbs, 557 kg</w:t>
      </w:r>
    </w:p>
    <w:p>
      <w:pPr>
        <w:pStyle w:val="Normal"/>
        <w:rPr>
          <w:rFonts w:ascii="Arial" w:hAnsi="Arial" w:cs="Arial"/>
          <w:sz w:val="16"/>
          <w:szCs w:val="20"/>
          <w:lang w:val="en-US"/>
        </w:rPr>
      </w:pPr>
      <w:r>
        <w:rPr>
          <w:rFonts w:cs="Arial" w:ascii="Arial" w:hAnsi="Arial"/>
          <w:sz w:val="16"/>
          <w:szCs w:val="20"/>
          <w:lang w:val="en-US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999999"/>
      </w:rPr>
    </w:pPr>
    <w:r>
      <w:rPr>
        <w:rFonts w:cs="Arial" w:ascii="Arial" w:hAnsi="Arial"/>
        <w:b/>
        <w:bCs/>
        <w:color w:val="999999"/>
      </w:rPr>
      <w:t>Flight Simulator 2002 Aircraft Procedures</w:t>
    </w:r>
  </w:p>
  <w:p>
    <w:pPr>
      <w:pStyle w:val="Header"/>
      <w:jc w:val="cent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t>Cessna 182RG Skyla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9T10:51:00Z</dcterms:created>
  <dc:creator>D Bradnick</dc:creator>
  <dc:description/>
  <dc:language>en-US</dc:language>
  <cp:lastModifiedBy>D Bradnick</cp:lastModifiedBy>
  <cp:lastPrinted>2001-12-29T10:50:00Z</cp:lastPrinted>
  <dcterms:modified xsi:type="dcterms:W3CDTF">2001-12-29T11:00:00Z</dcterms:modified>
  <cp:revision>12</cp:revision>
  <dc:subject/>
  <dc:title>BEFORE STARTING</dc:title>
</cp:coreProperties>
</file>