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/Starter Switch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CLOS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IDLE CUT-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s -- SE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FF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Switch -- DOW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OPEN 1/4 INCH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ON for 0-40 sec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OFF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Area -- CLEA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/Starter Switch -- START (release when engine starts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IDLE (700-750 RP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T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CHEC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mmeter -- CHECK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X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ading Indicator -- SE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ments -- NORMAL OPERATIO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and Avionics -- CHECKED and SE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-- SWITCH TANKS (verify engine operation on both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FULL O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X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RELEA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CHECK during tax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rectional Gyro -- PROPER INDICATION during tur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n Coordinator -- PROPER INDICATION during tur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tificial Horizon -- ERECT during tur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MINIMUM POW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FULLEST TAN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000 RP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ernator Switch -- VERIFY 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2000 RP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s – CHECK &lt;150 RPM drop on each, &lt;50 RPM drop betw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CYCLE high RPM/low RPM/high RP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mmeter -- CHECK Positive charge indic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000 RP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ON (verify annunciator li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SET for take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SET for take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CHECK and SET for takeoff (10 degre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FREE AND CORR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and Avionics -- 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 Lights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/Beacon -- 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Temperature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linder Head Temperature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RELEA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 Lights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ftoff Speed -- 60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85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RETRACT IN CLIMB after clearing obstacl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ST RAT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575 R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FULL O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S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0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ST ANGL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575 RP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FULL OP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S DESIRE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8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34" M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FULL OPEN or as requ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S DES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120 KIAS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CCELERATE to cruise airspee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S DESIRE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AS DESIRED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 TO PEAK TIT (&lt;1750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CHECK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AS REQUIRED (to maintain normal Cylinder Head and Oil temperatures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Temperatures -- STABILIZE at cruise conditio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FUEL TANK SELEC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-- OPPOSITE TAN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Switch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CHECK 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BOVE 15" MP (keep CHT in green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PEAK TI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linder Head Temperature (CHT) -- MONITO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 (195 KIAS max.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PPROACH FO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DESI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EXTEND (below 140 KIAS) and CHECK D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 (on fina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 (on fina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-- 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-- FULLEST TAN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FULL DOWN (below 110 KIA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AS DESI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CENTERED OR AS DESI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VERIFY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5 KIA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Roll -- LOWER NOSE WHEEL GENTL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MINIMUM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XI 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S REQU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Boost Pump -- OFF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RETRAC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TAKEOFF SETTI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/Radios -- AS REQU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HUTDOW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ID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, Electrical Equipment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 Heat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IDLE CUT-OFF (pulled fully out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FF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/Starter Switch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SECURING AIRCRAF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/Starter Switch -- Verify 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Verify 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 -- Verify 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Switches -- Verify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,326 lb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 -  Maneuve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7 KIAS (3368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3 KIAS (3200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17 KIAS (2900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11 KIAS (2600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 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10 KIAS (flaps full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E - 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6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O - Maximum Gear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 xml:space="preserve">140 KIAS (extension)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06 KIAS (retraction)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O - Maximum Structural Cruis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74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9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 -  Stalling Speed (maximum weight, forward c.g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6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O - Stalling Speed in the Landing Configu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59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 -  Best Angl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8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 -  Best Rat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0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st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3.5 KIAS (3368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9 KIAS (3200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4.5 KIAS (2900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0 KIAS (2600 lbs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pBdr>
          <w:bottom w:val="single" w:sz="4" w:space="1" w:color="000000"/>
        </w:pBdr>
        <w:autoSpaceDE w:val="false"/>
        <w:rPr>
          <w:szCs w:val="20"/>
          <w:lang w:val="en-US"/>
        </w:rPr>
      </w:pPr>
      <w:r>
        <w:rPr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Maximum Speed</w:t>
        <w:tab/>
        <w:tab/>
        <w:tab/>
        <w:tab/>
        <w:t>220 kts, 253 mph, 407 kmh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Cruise Speed</w:t>
        <w:tab/>
        <w:tab/>
        <w:tab/>
        <w:tab/>
        <w:t>195 kts, 224 mph, 361 kmh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Engine</w:t>
        <w:tab/>
        <w:tab/>
        <w:tab/>
        <w:tab/>
        <w:tab/>
        <w:t>Textron Lycoming TIO-540-AF1B 270 hp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Propeller</w:t>
        <w:tab/>
        <w:tab/>
        <w:tab/>
        <w:tab/>
        <w:tab/>
        <w:t>McCauley three-bladed constant speed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Maximum Range</w:t>
        <w:tab/>
        <w:tab/>
        <w:tab/>
        <w:tab/>
        <w:t>1,050 nm, 1,204 sm, 1,945 k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Service Ceiling</w:t>
        <w:tab/>
        <w:tab/>
        <w:tab/>
        <w:tab/>
        <w:t>25,000 ft, 7,620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Fuel Capacity</w:t>
        <w:tab/>
        <w:tab/>
        <w:tab/>
        <w:tab/>
        <w:t>89 U.S. gal, 337 L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Empty Weight</w:t>
        <w:tab/>
        <w:tab/>
        <w:tab/>
        <w:tab/>
        <w:t>2,268 lb, 1,029 kg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Maximum Gross Weight</w:t>
        <w:tab/>
        <w:tab/>
        <w:tab/>
        <w:t>3,368 lb, 1,528 kg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Length</w:t>
        <w:tab/>
        <w:tab/>
        <w:tab/>
        <w:tab/>
        <w:tab/>
        <w:t>26.75 ft, 8.15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Wingspan</w:t>
        <w:tab/>
        <w:tab/>
        <w:tab/>
        <w:tab/>
        <w:tab/>
        <w:t>36 ft, 11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Height</w:t>
        <w:tab/>
        <w:tab/>
        <w:tab/>
        <w:tab/>
        <w:tab/>
        <w:t>8.33 ft, 2.5 m</w:t>
      </w:r>
    </w:p>
    <w:p>
      <w:pPr>
        <w:pStyle w:val="Normal"/>
        <w:autoSpaceDE w:val="false"/>
        <w:rPr>
          <w:rFonts w:ascii="Eurostile" w:hAnsi="Eurostile" w:cs="Eurostile"/>
          <w:sz w:val="16"/>
          <w:szCs w:val="16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Seating</w:t>
        <w:tab/>
        <w:tab/>
        <w:tab/>
        <w:tab/>
        <w:tab/>
        <w:t>Up to 4</w:t>
      </w:r>
    </w:p>
    <w:p>
      <w:pPr>
        <w:pStyle w:val="Normal"/>
        <w:autoSpaceDE w:val="false"/>
        <w:rPr>
          <w:rFonts w:ascii="Eurostile-Demi" w:hAnsi="Eurostile-Demi" w:cs="Eurostile-Demi"/>
          <w:sz w:val="20"/>
          <w:szCs w:val="20"/>
          <w:lang w:val="en-US"/>
        </w:rPr>
      </w:pPr>
      <w:r>
        <w:rPr>
          <w:rFonts w:cs="Eurostile" w:ascii="Eurostile" w:hAnsi="Eurostile"/>
          <w:sz w:val="16"/>
          <w:szCs w:val="16"/>
          <w:lang w:val="en-US"/>
        </w:rPr>
        <w:t>Useful Load</w:t>
        <w:tab/>
        <w:tab/>
        <w:tab/>
        <w:tab/>
        <w:t>1,100 lb, 500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default"/>
  </w:font>
  <w:font w:name="Eurostile-Dem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Mooney Bra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1:24:00Z</dcterms:created>
  <dc:creator>D Bradnick</dc:creator>
  <dc:description/>
  <dc:language>en-US</dc:language>
  <cp:lastModifiedBy>D Bradnick</cp:lastModifiedBy>
  <cp:lastPrinted>2001-12-29T11:23:00Z</cp:lastPrinted>
  <dcterms:modified xsi:type="dcterms:W3CDTF">2001-12-29T11:33:00Z</dcterms:modified>
  <cp:revision>9</cp:revision>
  <dc:subject/>
  <dc:title>BEFORE STARTING</dc:title>
</cp:coreProperties>
</file>