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ING ENG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ar -- CHECK DOW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and R GEN Switches -- O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O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craft Lighting -- OFF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s --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ndby Instruments --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keoff Data (V1, VR, V2) -- COMPUTED and SPEEDS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SET FOR DEPARTU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TARTING ENG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acon/Strobe Switch -- BCN/STROB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IDL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Flow -- 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Start Switch -- 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FF (Fuel Flow)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N1 increasing as L N2 increases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ITT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Oil Pressure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Engine Instruments -- CHECK NORM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 Start Switch -- 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 FF (Fuel Flow)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 N1 increasing as L N2 increases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 ITT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 Oil Pressure -- CHEC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 Engine Instruments -- CHECK NORMA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and R GEN Switches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X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oiler Lever -- AR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8 OR 20 DEGRE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CHEC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craft Lighting -- ON AS REQUIR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XI AND 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CHEC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Instruments -- CHEC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keoff Data (V1, VR, V2) -- CHEC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v Equipment -- CHEC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8 OR 20 DEGREE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SET FOR TAKE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UNWAY LINEU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 -- T/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- ROTATE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AFTER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ar -- UP AFTER POSITIVE RATE OF CLIM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 AT V2+25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aw Damper -- ON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OILER LEVER -- R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and R LDG-TAXI Light Switches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UTION: Maximum thrust lever setting is MCR with full anti-ice on between 15,500 and 30,000 fee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s -- RESET TO 29.92 CROSSING 18,000 FE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UTION: Maximum thrust lever setting is MCR with full anti-ice on between 15,500 and 30,000 fee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s -- RESET TO LOCAL CROSSING 18,000 FE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ies and Balance -- CHE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PPRO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Data (VREF, VAPP) -- COMPUTED and SPEEDS SE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and Radios -- SE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8 OR 20 DEGREE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oiler Lever -- AR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ear -- DN (Check for 3 green lights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and R LDG-TAXI Light Switches -- 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DN, check indic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AS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oilers -- VERIFY EXTEND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LANDING/CLEARING RUNWA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DES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oiler Lever -- RE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 -- CUT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HUTDOW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ID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Flow -- 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 and R GEN Switches -- 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TT Switch -- OFF</w:t>
      </w:r>
      <w:r>
        <w:br w:type="page"/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9,907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O - Maximum Operating Speed (airspe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30 KIAS (primary display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25 KIAS (standby airspeed indicator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MO - Maximum Operating Speed (Ma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.78 Mach (autopilot disengag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.81 Mach (autopilot engag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 -  Maneuve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2,500 lb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150 KIAS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163 KIAS (20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195 KIAS (40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20,200 lb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198 KIAS 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225 KIAS (20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</w:t>
      </w:r>
      <w:r>
        <w:rPr>
          <w:rFonts w:cs="Arial" w:ascii="Arial" w:hAnsi="Arial"/>
          <w:sz w:val="16"/>
        </w:rPr>
        <w:t>245 KIAS (40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O - Maximum Gear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0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E - Maximum Landing Gear Exten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6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 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250 KIAS (flaps 8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200 KIAS (flaps 20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50 KIAS (flaps 40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 - Takeoff Decision Speed (dry runway; standard temperatu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107 KIAS (for all conditions, with anti-skid off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 Rotation Speed (dry runway; standard temperatu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ea Lev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08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18 KIAS ( 20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5,000'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08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19 KIAS ( 20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2 - Takeoff Safety Speed (dry runway, standard temperatu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Sea Lev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20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29 KIAS (20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5,000'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20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30 KIAS ( 20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PP - Approach Climb Speed (flaps 20 degrees; gear up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&lt;4,000'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06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27 KIAS (19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5,000'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07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28 KIAS ( 19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EF - Landing Approach Speed (flaps 40 degrees; gear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&lt;4,000'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02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</w:t>
      </w:r>
      <w:r>
        <w:rPr>
          <w:rFonts w:cs="Arial" w:ascii="Arial" w:hAnsi="Arial"/>
          <w:sz w:val="16"/>
        </w:rPr>
        <w:t>123 KIAS (19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5,000'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03 KIAS (1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</w:t>
      </w:r>
      <w:r>
        <w:rPr>
          <w:rFonts w:cs="Arial" w:ascii="Arial" w:hAnsi="Arial"/>
          <w:sz w:val="16"/>
        </w:rPr>
        <w:t>123 KIAS ( 19,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st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60 KIAS (gear and flaps up; both engines inoperative)</w:t>
      </w:r>
      <w:r>
        <w:br w:type="page"/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ab/>
        <w:t>Mach 0.81, 464 kts, 859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s</w:t>
        <w:tab/>
        <w:tab/>
        <w:tab/>
        <w:tab/>
        <w:tab/>
        <w:t>Allied Signal TFE731-20 3,500 lb thrust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>2,200 nm, 2,532 sm, 4,074 k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ab/>
        <w:t>51,000 ft 15,545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ab/>
        <w:t>6,062 lb, 904.8 U.S. gal, 2,722 kg, 3,341 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ab/>
        <w:t>20,450 lb, 9,276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Takeoff Weight – HGW</w:t>
        <w:tab/>
        <w:tab/>
        <w:t>20,200 lb, 9,163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>58.4 ft, 17.7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>47.8 ft, 14.6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>14.3 ft, 4.3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>Up to 9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ab/>
        <w:t>2,650 lb, 1,202 kg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Learjet 4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8:53:00Z</dcterms:created>
  <dc:creator>D Bradnick</dc:creator>
  <dc:description/>
  <dc:language>en-US</dc:language>
  <cp:lastModifiedBy>D Bradnick</cp:lastModifiedBy>
  <dcterms:modified xsi:type="dcterms:W3CDTF">2001-12-29T19:02:00Z</dcterms:modified>
  <cp:revision>8</cp:revision>
  <dc:subject/>
  <dc:title>BEFORE STARTING</dc:title>
</cp:coreProperties>
</file>