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BEFOR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ENGINE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Start Levers – 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ttle – ID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eft Engine Start Switch – START (hold until engine start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ight Engine Start Switch  - START (hold until engine start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FTER STA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Start Switches -- CHECK G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tot Heat -- 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AS REQU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Start Levers -- CHECK ID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REQU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SET and OFF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ruments -- CHECK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brake Switch -- RTO (Rejected Takeoff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Switch -- 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-- S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URING TAXI/BEFORE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RELEAS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-- INCREASE SLIGHTLY TO ROL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IDLE FOR TAX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Controls -- CHECK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SET FOR TAKEOFF (5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SE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LEARED FOR 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Start Switches -- GE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Director -- O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throttle – ARM (if using TO/GA mode for takeoff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nder -- O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KE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s -- RELEAS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ADVANCE SMOOTHLY TO 40% N1 (wait for engine stabilization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ADVANCE SMOOTHLY TO 100% N1 --or-- TO/GA Mode -- Engag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Instruments -- MONITOR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80 KIAS -- CALLOUT "80 KNOTS" -- VERIFY PROPER THRUST SE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V1 -- CALLOUT "V1"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VR -- CALLOUT "ROTATE" -- ROTATE TO APPROX. 10 DEGREES PITCH UP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V2 -- CALLOUT "V2"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UP (WHEN POSITIVE CLIMB ESTABLISHED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MAINTAIN V2+20 KIA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ENGAGE AT 1,000' AGL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-- RETRACT TO 1 AT 1,000' AGL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-- UP AT 210 KIA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throttle -- OFF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-- 90% N1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250 KIAS AT 3,000' AGL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Lever -- Verify O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LIM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MAINTAIN 250 KIA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Lights -- OFF ABOVE 10,000' MSL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280 KIAS ABOVE 10,000' MSL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meter -- SET TO 29.92 CROSSING 18,000' MSL</w:t>
      </w:r>
      <w:r>
        <w:br w:type="page"/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1"/>
        <w:rPr/>
      </w:pPr>
      <w:r>
        <w:rPr/>
        <w:t>CRUIS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-- AS DESIRE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m -- AS NECESSAR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DESC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brake Switch -- AS DESIR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s (VREF, VAPP) -- COMPUTED and SE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AS REQUIR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AS DESIR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AS DESIR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ltimeter -- SET TO LOCAL SETTING CROSSING 18,000' MS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vionics -- SE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&lt;250 KIAS BELOW 10,000' MS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Lights -- ON BELOW 10,000' MS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proach Procedure -- REVIEW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APPRO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AS DESIRE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AS DESIRE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AS DESIRE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AS DESIRE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throttle – ARM (if using TO/GA mode for go-aroun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irspeed -- AS DES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AS DES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edbrake -- ARM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Gear -- DOWN AND CONFIRM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s -- AS DESIR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rt Switches -- G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AS DES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LANDING ROL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IDL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pilot -- CHECK DISENGAGED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utothrottle -- CHECK OFF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edbrake Lever -- CHECK FULL UP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ake -- AS NECESSARY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-- REVERS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ust Levers -- IDLE AT 6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TAXI-I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edbrake Lever -- D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ap Lever -- UP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tot Heat -- OFF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ngine Start Switches -- OFF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nding Lights -- AS DESIRED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ight Director -- OFF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nder -- AS REQUIR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PARK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king Brake -- S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rt Levers -- CUTOF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-ice -- OF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ights -- AS REQUI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edbrake Lever -- DOW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nder -- AS REQUIRED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REFERENCE 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tal Flight Simulator aircraft weight with full fue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135,844 lb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MO - Maximum Operating Speed (airspee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340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MO - Maximum Operating Speed (Mach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.82 M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urbulent Air Penetrat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280 KIAS/.73 M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LO - Maximum Gear Operating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235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LE - Maximum Landing Gear Extension Spee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270 KIAS/.82 Ma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ximum Flap (Placard) Speed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Flaps      KI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1</w:t>
        <w:tab/>
        <w:t>23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</w:t>
        <w:tab/>
        <w:t>23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5</w:t>
        <w:tab/>
        <w:t>22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0</w:t>
        <w:tab/>
        <w:t>21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15</w:t>
        <w:tab/>
        <w:t>19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25</w:t>
        <w:tab/>
        <w:t>19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30</w:t>
        <w:tab/>
        <w:t>18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40</w:t>
        <w:tab/>
        <w:t>158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1 - Takeoff Decision Speed (dry runway; flaps 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Standard temperature, sea level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50 KIAS (143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43 KIAS (132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Standard temperature, 5,000'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52 KIAS (143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45 KIAS (132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R - Rotation Speed (dry runway, flaps 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Standard temperature, sea level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54 KIAS (143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47 KIAS (132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Standard temperature, 5,000'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57 KIAS (143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49 KIAS (132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2 - Takeoff Safety Speed (dry runway, flaps 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Standard temperature, sea level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62 KIAS (143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55 KIAS (132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Standard temperature, 5,000' pressure altitud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61 KIAS (143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55 KIAS (132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REF - Landing Approach Speed (flaps 30, gear dow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47 KIAS (136,4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</w:rPr>
        <w:t>144 KIAS (132,000 lb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bCs/>
          <w:sz w:val="16"/>
          <w:szCs w:val="20"/>
          <w:lang w:val="en-US"/>
        </w:rPr>
      </w:pPr>
      <w:r>
        <w:rPr>
          <w:rFonts w:cs="Arial" w:ascii="Arial" w:hAnsi="Arial"/>
          <w:b/>
          <w:bCs/>
          <w:sz w:val="16"/>
          <w:szCs w:val="20"/>
          <w:lang w:val="en-US"/>
        </w:rPr>
        <w:t>737-400 Specifications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ruise Speed</w:t>
        <w:tab/>
        <w:tab/>
        <w:tab/>
        <w:t>477 kts, 550 mph, 885 kph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ngines</w:t>
        <w:tab/>
        <w:tab/>
        <w:tab/>
        <w:tab/>
        <w:t>CFM56-3C1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Range</w:t>
        <w:tab/>
        <w:tab/>
        <w:tab/>
        <w:t>2,059 nm, 2,370 mi, 3,810 k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rvice Ceiling</w:t>
        <w:tab/>
        <w:tab/>
        <w:tab/>
        <w:t>36,089 ft, 11,000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Fuel Capacity</w:t>
        <w:tab/>
        <w:tab/>
        <w:tab/>
        <w:t>5,311 U.S. gal, 20,104 L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Empty Weight-Standard</w:t>
        <w:tab/>
        <w:tab/>
        <w:t>76,180 lbs, 34,550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aximum Takeoff Weight</w:t>
        <w:tab/>
        <w:tab/>
        <w:t>138,500 lbs, 62,800 kg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Length</w:t>
        <w:tab/>
        <w:tab/>
        <w:tab/>
        <w:tab/>
        <w:t>120 ft, 36.45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Wingspan</w:t>
        <w:tab/>
        <w:tab/>
        <w:tab/>
        <w:tab/>
        <w:t>94 ft, 9 in, 25.9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Height</w:t>
        <w:tab/>
        <w:tab/>
        <w:tab/>
        <w:tab/>
        <w:t>36.5 ft, 11.13 m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eating Seats</w:t>
        <w:tab/>
        <w:tab/>
        <w:tab/>
        <w:t>147 to 168</w:t>
      </w:r>
    </w:p>
    <w:p>
      <w:pPr>
        <w:pStyle w:val="Normal"/>
        <w:autoSpaceDE w:val="false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Cargo Capacity</w:t>
        <w:tab/>
        <w:tab/>
        <w:tab/>
        <w:t xml:space="preserve">1,373 ft, </w:t>
      </w:r>
      <w:r>
        <w:rPr>
          <w:rFonts w:cs="Arial" w:ascii="Arial" w:hAnsi="Arial"/>
          <w:sz w:val="16"/>
          <w:szCs w:val="9"/>
          <w:lang w:val="en-US"/>
        </w:rPr>
        <w:t xml:space="preserve">3 </w:t>
      </w:r>
      <w:r>
        <w:rPr>
          <w:rFonts w:cs="Arial" w:ascii="Arial" w:hAnsi="Arial"/>
          <w:sz w:val="16"/>
          <w:szCs w:val="16"/>
          <w:lang w:val="en-US"/>
        </w:rPr>
        <w:t>38.9 m</w:t>
      </w:r>
      <w:r>
        <w:rPr>
          <w:rFonts w:cs="Arial" w:ascii="Arial" w:hAnsi="Arial"/>
          <w:sz w:val="16"/>
          <w:szCs w:val="9"/>
          <w:lang w:val="en-US"/>
        </w:rPr>
        <w:t>3</w:t>
      </w:r>
    </w:p>
    <w:p>
      <w:pPr>
        <w:pStyle w:val="Normal"/>
        <w:rPr>
          <w:rFonts w:ascii="Arial" w:hAnsi="Arial" w:cs="Arial"/>
          <w:sz w:val="16"/>
          <w:szCs w:val="20"/>
          <w:lang w:val="en-US"/>
        </w:rPr>
      </w:pPr>
      <w:r>
        <w:rPr>
          <w:rFonts w:cs="Arial" w:ascii="Arial" w:hAnsi="Arial"/>
          <w:sz w:val="16"/>
          <w:szCs w:val="20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999999"/>
      </w:rPr>
    </w:pPr>
    <w:r>
      <w:rPr>
        <w:rFonts w:cs="Arial" w:ascii="Arial" w:hAnsi="Arial"/>
        <w:b/>
        <w:bCs/>
        <w:color w:val="999999"/>
      </w:rPr>
      <w:t>Flight Simulator 2002 Aircraft Procedures</w:t>
    </w:r>
  </w:p>
  <w:p>
    <w:pPr>
      <w:pStyle w:val="Header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Boeing 737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21:45:00Z</dcterms:created>
  <dc:creator>D Bradnick</dc:creator>
  <dc:description/>
  <dc:language>en-US</dc:language>
  <cp:lastModifiedBy>D Bradnick</cp:lastModifiedBy>
  <cp:lastPrinted>2001-12-28T21:43:00Z</cp:lastPrinted>
  <dcterms:modified xsi:type="dcterms:W3CDTF">2001-12-28T21:57:00Z</dcterms:modified>
  <cp:revision>13</cp:revision>
  <dc:subject/>
  <dc:title>BEFORE STARTING</dc:title>
</cp:coreProperties>
</file>