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TEST and SE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Power Switch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OPEN 1/4-IN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xiliary Fuel Pump Switch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START (release when engine start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xiliary Fuel Pump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shing Beacon and Nav Lights -- ON as required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Power Switch -- 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uel Selector Valve -- RECHECK BOTH     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SET for take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SET for take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800 RP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50 RPM drop on each; &lt;50 RPM drop betwe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CYCLE high RPM/low RPM/high RP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and Ammeter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 Panel -- CHECK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800-1000 RP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DESIR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 (0-20 degrees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0-20 degre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may be leaned if necessary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 -- FUL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Control -- LIFT NOSE WHEEL (at 50-60 KIAS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 70 KIAS (flaps 20 degrees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0 KIAS (flaps UP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NORMAL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5-95 K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 23" MP or FULL (whichever is les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15 GPH or FULL RICH (whichever is les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 as required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AXIMUM PERFORMANCE CLIMB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0 KIAS at sea level to 72 KIAS at 10,000'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5-23" M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000-2400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DJUS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DES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AS DES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ENRICH as requ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40 KI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20 KI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&lt;10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/Taxi Lights --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>Airspeed -- 70-80 KIAS (flaps UP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40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20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&lt;100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 60-70 KIAS (flaps FULL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DJUST as desir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NOSE WHEEL GENT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, Avionics Switch, Autopilot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-OFF (pulled fully out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LEFT or RIGHT to prevent crossfee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,10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oeuv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10 KIAS (31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1 KIAS (26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88 KIAS (2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0 KIAS (0-1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0 KIAS (10-2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00 KIAS (20 degrees-Full flaps)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 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 (maximum weight; rearward c.g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- Stalling Speed in the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Maximum weight; rearward c.g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3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3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6 KIAS (1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0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72 KIAS (1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7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 xml:space="preserve">Specifications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>145 kts, 167 mph, 269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140 kts, 161 mph, 259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Textron Lycoming IO-540-AB1A5 230 h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</w:t>
        <w:tab/>
        <w:tab/>
        <w:tab/>
        <w:tab/>
        <w:tab/>
        <w:t>McCauley 3-bladed constant spe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968 nm, 944 sm, 1,519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18,100 ft, 5,51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92 U.S. gal, 333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>1,910 lb, 854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>3,110 lb, 1,411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9 ft, 8.8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36 ft, 11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9 ft, 2.7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4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1,200 lbs, 557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Cessna 182S Sky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42:00Z</dcterms:created>
  <dc:creator>D Bradnick</dc:creator>
  <dc:description/>
  <dc:language>en-US</dc:language>
  <cp:lastModifiedBy>D Bradnick</cp:lastModifiedBy>
  <cp:lastPrinted>2001-12-29T10:40:00Z</cp:lastPrinted>
  <dcterms:modified xsi:type="dcterms:W3CDTF">2001-12-29T10:50:00Z</dcterms:modified>
  <cp:revision>8</cp:revision>
  <dc:subject/>
  <dc:title>BEFORE STARTING</dc:title>
</cp:coreProperties>
</file>