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STARTING ENGI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TEST AND SE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ctrical Equipment, Autopilot -- OFF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Master Switch -- OFF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OT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ENGIN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OPEN 1/4 INCH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peller Area -- CLEA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Switch -- 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xiliary Fuel Pump Switch -- 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gnition Switch -- START (release when engine start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il Pressure -- CHECK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xiliary Fuel Pump -- OFF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shing Beacon and Nav Lights -- ON as requir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Master Switch -- O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RETRAC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Controls -- FREE AND CORREC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Instruments -- CHECK and SE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Quantity -- CHEC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Fuel Selector Valve -- RECHECK BOTH   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-- SET for takeo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1800 RP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gnetos – CHECK &lt;150 RPM drop on each; &lt;50 RPM drop betwe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ction Gauge -- CHEC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and Ammeter -- CHEC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nunciator Panel -- CHEC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1000 RPM or les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obe Lights -- AS DES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adios and Avionics -- SE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O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SET for takeoff (0-10 degree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RELEA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0-10 degre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 -- FULL OP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 (above 3000 feet, LEAN to obtain maximum RPM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Control -- LIFT NOSE WHEEL (at 55 KIAS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limb Speed --  70-8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EN ROUTE 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70-85 KI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-- FULL OP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 (above 3000 feet, LEAN to obtain maximum RPM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-- 2100-2700 RP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vator Trim -- ADJUS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LEA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ESC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er -- AS DESIR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ADJUST  for smooth operation (Full Rich for idle power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OTH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BOT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RI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/Taxi Lights -- 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65-75 KIAS (flaps UP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AS DES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0-10 degrees &lt;110 KI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-30 degrees &lt;85 KI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 60-70 KIAS (flaps DOW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uchdown -- MAIN WHEELS FIR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Roll -- LOWER NOSE WHEEL GENT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ing -- MINIMUM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FTER 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ng Flaps -- UP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SECURING AIRPLA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Master Switch, Electrical Equipment, Autopilot -- OFF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xture -- IDLE CUT OFF (pulled fully out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gnition Switch -- OFF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ster Switch -- OFF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el Selector Valve -- LEFT or RIGHT to prevent crossfeeding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Flight Simulator aircraft weight with full f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2,550 lb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A - Manoeuvr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105 KIAS (255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98 KIAS (22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90 KIAS (19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FE - Maximum Flaps-Extend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10 KIAS (10 degrees flap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</w:t>
      </w:r>
      <w:r>
        <w:rPr>
          <w:rFonts w:cs="Arial" w:ascii="Arial" w:hAnsi="Arial"/>
          <w:sz w:val="16"/>
        </w:rPr>
        <w:t>85 KIAS (10-30 degrees flaps)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NO - Maximum Structural-Cruis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29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NE - Never Exceed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63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  -  Stalling Speed (maximum weight, flaps up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48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SO - Stalling Speed in the Landing Configur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(maximum weight, flaps 30 degre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4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X  -  Best Angle-of-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62 KIAS (sea leve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67 KIAS (10,000 feet ms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Y  -  Best Rate-of-Climb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74 KIAS (sea leve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>72 KIAS (10,000 feet ms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ximum Glide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68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  <w:t>Specification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Speed</w:t>
        <w:tab/>
        <w:tab/>
        <w:tab/>
        <w:tab/>
        <w:t>126 kts, 203 km/h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ruise Speed</w:t>
        <w:tab/>
        <w:tab/>
        <w:tab/>
        <w:tab/>
        <w:t>124 kts, 200 km/hr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ngine</w:t>
        <w:tab/>
        <w:tab/>
        <w:tab/>
        <w:tab/>
        <w:tab/>
        <w:t>Textron Lycoming IO-360-L2A 180 bhp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Propeller</w:t>
        <w:tab/>
        <w:tab/>
        <w:tab/>
        <w:tab/>
        <w:tab/>
        <w:t>Macauley Fixed Pitch Two Blad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Range</w:t>
        <w:tab/>
        <w:tab/>
        <w:tab/>
        <w:tab/>
        <w:t>638 n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rvice Ceiling</w:t>
        <w:tab/>
        <w:tab/>
        <w:tab/>
        <w:tab/>
        <w:t>14,000 ft, 4,267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uel Capacity</w:t>
        <w:tab/>
        <w:tab/>
        <w:tab/>
        <w:tab/>
        <w:t>56 gal, 212 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mpty Weight</w:t>
        <w:tab/>
        <w:tab/>
        <w:tab/>
        <w:tab/>
        <w:t>1,665 lb, 1,002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Gross Weight</w:t>
        <w:tab/>
        <w:tab/>
        <w:tab/>
        <w:t>2,550 lb, 1,157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Length</w:t>
        <w:tab/>
        <w:tab/>
        <w:tab/>
        <w:tab/>
        <w:tab/>
        <w:t>27 ft, 2 in, 8.2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ngspan</w:t>
        <w:tab/>
        <w:tab/>
        <w:tab/>
        <w:tab/>
        <w:tab/>
        <w:t>36 ft, 1 in, 11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eight</w:t>
        <w:tab/>
        <w:tab/>
        <w:tab/>
        <w:tab/>
        <w:tab/>
        <w:t>8 ft, 11 in, 2.72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ating</w:t>
        <w:tab/>
        <w:tab/>
        <w:tab/>
        <w:tab/>
        <w:tab/>
        <w:t>Up to 4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Useful Load</w:t>
        <w:tab/>
        <w:tab/>
        <w:tab/>
        <w:tab/>
        <w:t>893 lb, 423 kg</w:t>
      </w:r>
    </w:p>
    <w:p>
      <w:pPr>
        <w:pStyle w:val="Normal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Cessna 172 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10:31:00Z</dcterms:created>
  <dc:creator>D Bradnick</dc:creator>
  <dc:description/>
  <dc:language>en-US</dc:language>
  <cp:lastModifiedBy>D Bradnick</cp:lastModifiedBy>
  <cp:lastPrinted>2001-12-29T10:30:00Z</cp:lastPrinted>
  <dcterms:modified xsi:type="dcterms:W3CDTF">2001-12-29T10:40:00Z</dcterms:modified>
  <cp:revision>11</cp:revision>
  <dc:subject/>
  <dc:title>BEFORE STARTING</dc:title>
</cp:coreProperties>
</file>