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FS2000/2002 AIRBUS A R20 AIR EUROPE repaint by MASSIMO GRASS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original model byIADG Includ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full moving parts with  slotted-flaps and ailerons,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  <w:r>
        <w:rPr>
          <w:rFonts w:eastAsia="Courier New" w:cs="Courier New" w:ascii="Courier New" w:hAnsi="Courier New"/>
          <w:lang w:val="it-IT"/>
        </w:rPr>
        <w:t xml:space="preserve">night lighted textures. Features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large format, hi rez textures.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</w:t>
      </w:r>
      <w:r>
        <w:rPr>
          <w:rFonts w:eastAsia="Courier New" w:cs="Courier New" w:ascii="Courier New" w:hAnsi="Courier New"/>
          <w:lang w:val="it-IT"/>
        </w:rPr>
        <w:t xml:space="preserve">textures by MASSIMO GRASSI.  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. Current package by 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SSIMO GRASSI.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QUESTO VELIVOLO LO VOGLIO DEDICARE AL MITICO COMANDANTE G.B.MOLINARO,EX FRECCIE TRICOLORI,A TUTTI GLI EQUIPAGGI IN COMANDO PE,E ATUTTE LE ASSISTENTI DI VOLO AIR EUROPE,CON UN PARTICOLARE APPREZZAMENTO A MONICA BERR....mitica MONY:-)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BUONVOLO A TUTTI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ASSIMO GRASSI MXP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>milanomxp@libero.it</w:t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