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Piper PA28-180 OY-DHD with panel and virtual panel v1.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>by Ole Egholm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Features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flyable standard FS2002 PA28 Gmax model (the one used as AI aircraf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(photo)realistic panel /co-pilots pane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(photo)realistic virtual panel </w:t>
      </w:r>
    </w:p>
    <w:p>
      <w:pPr>
        <w:pStyle w:val="Normal"/>
        <w:rPr>
          <w:lang w:val="en-GB"/>
        </w:rPr>
      </w:pPr>
      <w:r>
        <w:rPr>
          <w:lang w:val="en-GB"/>
        </w:rPr>
        <w:t>-photorealistic textures</w:t>
      </w:r>
    </w:p>
    <w:p>
      <w:pPr>
        <w:pStyle w:val="Normal"/>
        <w:rPr>
          <w:lang w:val="en-GB"/>
        </w:rPr>
      </w:pPr>
      <w:r>
        <w:rPr>
          <w:lang w:val="en-GB"/>
        </w:rPr>
        <w:t>-checklist</w:t>
      </w:r>
    </w:p>
    <w:p>
      <w:pPr>
        <w:pStyle w:val="Normal"/>
        <w:rPr>
          <w:lang w:val="en-GB"/>
        </w:rPr>
      </w:pPr>
      <w:r>
        <w:rPr>
          <w:lang w:val="en-GB"/>
        </w:rPr>
        <w:t>-custom made FS2002 gau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ircraft uses default FS2002 sound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 I’ve basicly done is adding an interior part to the Piper Gmax project which is shipped with Gmax on the FS2002 CD as a tutorial. Then I’ve made cockpit, virtual cockpit and new textures, which looks like the cockpit in OY-DHD. I got this idea after I had a flight lesson in this piper, so I took digital pictures of OY-DHD to get the FS version close the actual aircraft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some of the gauges and some switches could not be found among any of the installed FS aircrafts, so I made them myself.  (apart from the suction and avionics gauges). 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sz w:val="28"/>
          <w:u w:val="single"/>
          <w:lang w:val="en-GB"/>
        </w:rPr>
        <w:t>Install:</w:t>
      </w:r>
      <w:r>
        <w:rPr>
          <w:sz w:val="28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  <w:lang w:val="en-GB"/>
        </w:rPr>
      </w:pPr>
      <w:r>
        <w:rPr>
          <w:b/>
          <w:bCs/>
          <w:i/>
          <w:iCs/>
          <w:color w:val="0000FF"/>
          <w:u w:val="single"/>
          <w:lang w:val="en-GB"/>
        </w:rPr>
        <w:t>You need the Narco-gauges from narco.zip to display the avionics!!!</w:t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  <w:lang w:val="en-GB"/>
        </w:rPr>
      </w:pPr>
      <w:r>
        <w:rPr>
          <w:b/>
          <w:bCs/>
          <w:i/>
          <w:iCs/>
          <w:color w:val="0000FF"/>
          <w:u w:val="single"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This includes the only gauge available for FS (i think) that simulates an combined NAV, RNAV DME and ILS-system. It is not 100% correct., OY-DHD has the King KNS 80 nav system installed, not the NARCO NS800.</w:t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  <w:lang w:val="en-GB"/>
        </w:rPr>
      </w:pPr>
      <w:r>
        <w:rPr>
          <w:i/>
          <w:iCs/>
          <w:lang w:val="en-GB"/>
        </w:rPr>
        <w:t xml:space="preserve"> </w:t>
      </w:r>
    </w:p>
    <w:p>
      <w:pPr>
        <w:pStyle w:val="Heading2"/>
        <w:rPr/>
      </w:pPr>
      <w:r>
        <w:rPr>
          <w:i w:val="false"/>
          <w:iCs w:val="false"/>
        </w:rPr>
        <w:t xml:space="preserve">The file NARCO.ZIP can be downloaded from </w:t>
      </w:r>
      <w:hyperlink r:id="rId2">
        <w:r>
          <w:rPr>
            <w:rStyle w:val="InternetLink"/>
          </w:rPr>
          <w:t>http://www.dnauk.co.uk/g-bkbn.htm</w:t>
        </w:r>
      </w:hyperlink>
      <w:r>
        <w:rPr/>
        <w:t xml:space="preserve"> or.</w:t>
      </w:r>
      <w:r>
        <w:rPr>
          <w:i w:val="false"/>
          <w:iCs w:val="false"/>
        </w:rPr>
        <w:t xml:space="preserve"> </w:t>
      </w:r>
      <w:hyperlink r:id="rId3">
        <w:r>
          <w:rPr>
            <w:rStyle w:val="InternetLink"/>
          </w:rPr>
          <w:t>www.flightsim.com</w:t>
        </w:r>
      </w:hyperlink>
      <w:r>
        <w:rPr>
          <w:i w:val="false"/>
          <w:iCs w:val="false"/>
        </w:rPr>
        <w:t xml:space="preserve">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If you register these gauges, you will get a working RNAV system!!!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Unzip in your /aircrafts- folder (enable use folder-op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Move  </w:t>
        <w:tab/>
        <w:t xml:space="preserve">suction.gau, 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 xml:space="preserve">piperPA28.cab 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 xml:space="preserve">and the gauges from NARCO.ZIP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your FS2002/gauges/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Copy the content of your 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 xml:space="preserve">pa28_180/texture  -folder to the  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PiperPA28OYDHD/texture   -folder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/>
      </w:pPr>
      <w:r>
        <w:rPr>
          <w:lang w:val="en-GB"/>
        </w:rPr>
        <w:t xml:space="preserve">DO </w:t>
      </w:r>
      <w:r>
        <w:rPr>
          <w:u w:val="single"/>
          <w:lang w:val="en-GB"/>
        </w:rPr>
        <w:t>NOT</w:t>
      </w:r>
      <w:r>
        <w:rPr>
          <w:lang w:val="en-GB"/>
        </w:rPr>
        <w:t xml:space="preserve"> OVERWRITE  pa28_180_t.bmp 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NE.  Go fly. See instructions belo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USAGE: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Heading3"/>
        <w:rPr/>
      </w:pPr>
      <w:r>
        <w:rPr/>
        <w:t>This plane is only certified for VFR flying !!!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(therefore it doesn’t have  strobe lights). No autopilot either… 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yoke can be shown/hidden by pressing SHIFT + 2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co-pilots panel can be shown/hidden by clicking the icon (avionics logo) or pressing SHIFT + 3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throttle panel can be shown/hidden by clicking the icon or pressing SHIFT + 4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 magnetic compass can be shown/hidden by clicking the icon or pressing SHIFT + 5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kecklist will be displayed by pressing F10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0500" cy="402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To start the engine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llow the checklist, these steps are of particular importen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Make sure the Magnetos are set to LEFT (1)</w:t>
      </w:r>
    </w:p>
    <w:p>
      <w:pPr>
        <w:pStyle w:val="Normal"/>
        <w:rPr>
          <w:lang w:val="en-GB"/>
        </w:rPr>
      </w:pPr>
      <w:r>
        <w:rPr>
          <w:lang w:val="en-GB"/>
        </w:rPr>
        <w:t>-Check FUEL PUMP on (2)</w:t>
      </w:r>
    </w:p>
    <w:p>
      <w:pPr>
        <w:pStyle w:val="Normal"/>
        <w:rPr>
          <w:lang w:val="en-GB"/>
        </w:rPr>
      </w:pPr>
      <w:r>
        <w:rPr>
          <w:lang w:val="en-GB"/>
        </w:rPr>
        <w:t>-Open the throttle panel (3)  and set mixture to RICH Open the throttle about 1.5 cm.</w:t>
      </w:r>
    </w:p>
    <w:p>
      <w:pPr>
        <w:pStyle w:val="Normal"/>
        <w:rPr>
          <w:lang w:val="en-GB"/>
        </w:rPr>
      </w:pPr>
      <w:r>
        <w:rPr>
          <w:lang w:val="en-GB"/>
        </w:rPr>
        <w:t>-Give 3-5 strokes of primer and start. (4) IMMIDIATLY after the engine starts, set MAGS to BOTH. 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, now we just need some usable VFR scenery for Denmark… This will be my next projec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creenshots are taken at Billund 2002, included in the Jylland2002 Airports scenery-package to be found at www.fsteam.dk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so look there for my other creation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ppy flying!</w:t>
      </w:r>
    </w:p>
    <w:p>
      <w:pPr>
        <w:pStyle w:val="Normal"/>
        <w:rPr>
          <w:lang w:val="en-GB"/>
        </w:rPr>
      </w:pPr>
      <w:r>
        <w:rPr>
          <w:lang w:val="en-GB"/>
        </w:rPr>
        <w:t>comments to: fs@egholmweb.d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Ole Egholm, 18/02 20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redits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nks to: </w:t>
        <w:tab/>
        <w:t>Tom Miller for his ”making the piper flyable” add-on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avid Newby Associates for the NARCO gauges</w:t>
      </w:r>
    </w:p>
    <w:p>
      <w:pPr>
        <w:pStyle w:val="Normal"/>
        <w:rPr/>
      </w:pPr>
      <w:r>
        <w:rPr>
          <w:lang w:val="en-GB"/>
        </w:rPr>
        <w:tab/>
        <w:t xml:space="preserve">The beta testers at </w:t>
      </w:r>
      <w:hyperlink r:id="rId5">
        <w:r>
          <w:rPr>
            <w:rStyle w:val="InternetLink"/>
            <w:lang w:val="en-GB"/>
          </w:rPr>
          <w:t>www.fsteam.dk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d Struzynski for CfgEdit!!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Philipp Tiemann, Germany, for the suction gauge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Tommy Soderqvist (I modified and included his PA28R ckecklist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opyright and Distibu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HE MODEL IS PROPERTY OF MICROSOFT CORP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No charge may be made for this archive other tha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o cover the cost of its distribu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t may uploaded to other sit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he use of this aircraft is at your own risk, the author c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not be held responsab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sectPr>
      <w:type w:val="nextPage"/>
      <w:pgSz w:w="11906" w:h="16838"/>
      <w:pgMar w:left="1260" w:right="1286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auk.co.uk/g-bkbn.htm" TargetMode="External"/><Relationship Id="rId3" Type="http://schemas.openxmlformats.org/officeDocument/2006/relationships/hyperlink" Target="http://www.flightsim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steam.d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9:42:00Z</dcterms:created>
  <dc:creator>Ole Egholm</dc:creator>
  <dc:description/>
  <dc:language>en-US</dc:language>
  <cp:lastModifiedBy>Ole Egholm</cp:lastModifiedBy>
  <dcterms:modified xsi:type="dcterms:W3CDTF">2002-02-18T21:02:00Z</dcterms:modified>
  <cp:revision>31</cp:revision>
  <dc:subject/>
  <dc:title/>
</cp:coreProperties>
</file>