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FS2000 AIRBUS A320 v1.2 AIR MALTA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REPAINTED BY JEAN-JACQUES PAREL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PANEL BY MARCO SPADA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Subtitle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/>
          <w:sz w:val="28"/>
          <w:szCs w:val="28"/>
          <w:u w:val="single"/>
          <w:lang w:val="en-GB"/>
        </w:rPr>
      </w:r>
    </w:p>
    <w:p>
      <w:pPr>
        <w:pStyle w:val="Heading1"/>
        <w:rPr/>
      </w:pPr>
      <w:r>
        <w:rPr/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s file in the gauges folder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DESIGNED USING  AD2001. VISIT THE WEB SITE ;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s dans le dossier gauges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IL REALISE AVEC LE LOGICIEL AD2000. VISITEZ LEUR SITE ;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6:48:00Z</dcterms:created>
  <dc:creator>JEAN-JACQUES PAREL</dc:creator>
  <dc:description/>
  <dc:language>en-US</dc:language>
  <cp:lastModifiedBy>JEAN-JACQUES PAREL</cp:lastModifiedBy>
  <dcterms:modified xsi:type="dcterms:W3CDTF">2001-06-12T16:48:00Z</dcterms:modified>
  <cp:revision>2</cp:revision>
  <dc:subject/>
  <dc:title>BOEING B737-200 AIR SEYCHELLES</dc:title>
</cp:coreProperties>
</file>