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0-HS SUPER CRIQUET 3/89 « DOUCE FOLIE »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 GERMA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ALLEMAG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GERMANY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ww.airgermany.de.vu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07:28:00Z</dcterms:created>
  <dc:creator>JEAN-JACQUES PAREL</dc:creator>
  <dc:description/>
  <dc:language>en-US</dc:language>
  <cp:lastModifiedBy>JEAN-JACQUES PAREL</cp:lastModifiedBy>
  <dcterms:modified xsi:type="dcterms:W3CDTF">2001-04-27T07:28:00Z</dcterms:modified>
  <cp:revision>2</cp:revision>
  <dc:subject/>
  <dc:title>AGUSTA-BELL</dc:title>
</cp:coreProperties>
</file>