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lenic Air Force C130 Hercules #748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The C130 torn everyone's heart apart when on 04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80"/>
          <w:sz w:val="20"/>
          <w:szCs w:val="20"/>
        </w:rPr>
        <w:t xml:space="preserve"> February 1991 “Hercules 748” crashed on mountain Othrys in central Greece (N039 02.17 E022 49.88) killing all 63 HAF personnel onboard. It was on a routine flight from their base Elefsis AFB to Nea Anghialos AFB. It struck below a remote moutain peak, in cloud, which they would have missed if they were 200ft higher.  The remains were found after two and a half days of extensive search by other HAF aircraft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743200" cy="1687195"/>
            <wp:effectExtent l="0" t="0" r="0" b="0"/>
            <wp:docPr id="1" name="748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8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743200" cy="1878965"/>
            <wp:effectExtent l="0" t="0" r="0" b="0"/>
            <wp:docPr id="2" name="748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48ta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HAF’s Hercules C130H operate from 112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80"/>
          <w:sz w:val="20"/>
          <w:szCs w:val="20"/>
        </w:rPr>
        <w:t xml:space="preserve"> Support Wing of Hellenic Air Force in Elefsis AFB (LGEL) and are attached to the 356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80"/>
          <w:sz w:val="20"/>
          <w:szCs w:val="20"/>
        </w:rPr>
        <w:t xml:space="preserve"> Tactical Airlift sq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4:18:00Z</dcterms:created>
  <dc:creator>Kyprianos Biris</dc:creator>
  <dc:description/>
  <dc:language>en-US</dc:language>
  <cp:lastModifiedBy>Kyprianos Biris</cp:lastModifiedBy>
  <dcterms:modified xsi:type="dcterms:W3CDTF">2001-02-03T14:29:00Z</dcterms:modified>
  <cp:revision>7</cp:revision>
  <dc:subject/>
  <dc:title>The C130 torn everyone's heart apart when on 06/Feb/91 the aircraft numbered 748 crashed on mountain Othrys in central Greece </dc:title>
</cp:coreProperties>
</file>