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S2000 AIRBUS A310-304 REPUBLIQUE FRANCAISE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GB"/>
        </w:rPr>
      </w:pPr>
      <w:r>
        <w:rPr>
          <w:lang w:val="en-GB"/>
        </w:rPr>
        <w:t>FRENCH GOVERNMENT AIRCRAFT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REPAINTED 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  <w:lang w:val="en-GB"/>
        </w:rPr>
      </w:pPr>
      <w:r>
        <w:rPr>
          <w:u w:val="none"/>
          <w:lang w:val="en-GB"/>
        </w:rPr>
        <w:t>It’s one of the two Airbus A310-304 of the french government. Registration F-RABD.</w:t>
      </w:r>
    </w:p>
    <w:p>
      <w:pPr>
        <w:pStyle w:val="Subtitle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Subtitle"/>
        <w:jc w:val="left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s file in the file folder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DESIGNED USING  AD2001. VISIT THE WEB SITE ;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  <w:r>
        <w:rPr>
          <w:rFonts w:eastAsia="Arial" w:cs="Arial" w:ascii="Arial" w:hAnsi="Arial"/>
        </w:rPr>
        <w:t>Cet appareil est un Airbus A310-304 appartenant au gouvernement français. Il en a en tout cas deux. Celui-çi est immatriculé F-RABD.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s dans le dossier gauges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IL REALISE AVEC LE LOGICIEL AD2000. VISITEZ LEUR SITE ;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24:00Z</dcterms:created>
  <dc:creator>JEAN-JACQUES PAREL</dc:creator>
  <dc:description/>
  <dc:language>en-US</dc:language>
  <cp:lastModifiedBy>JEAN-JACQUES PAREL</cp:lastModifiedBy>
  <dcterms:modified xsi:type="dcterms:W3CDTF">2001-05-14T09:24:00Z</dcterms:modified>
  <cp:revision>2</cp:revision>
  <dc:subject/>
  <dc:title>BOEING B737-200 AIR SEYCHELLES</dc:title>
</cp:coreProperties>
</file>